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5"/>
      </w:tblGrid>
      <w:tr>
        <w:trPr/>
        <w:tc>
          <w:tcPr>
            <w:tcW w:w="9415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"Информационно–коммуникативные технологии в развитии современного дошкольного образовательного учреждения"</w:t>
            </w:r>
          </w:p>
          <w:tbl>
            <w:tblPr>
              <w:tblW w:w="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"/>
            </w:tblGrid>
            <w:tr>
              <w:trPr/>
              <w:tc>
                <w:tcPr>
                  <w:tcW w:w="66" w:type="dxa"/>
                  <w:tcBorders/>
                  <w:shd w:fill="FFFFFF" w:val="clear"/>
                  <w:vAlign w:val="center"/>
                </w:tcPr>
                <w:p>
                  <w:pPr>
                    <w:pStyle w:val="Heading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2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Heading2"/>
              <w:spacing w:before="240" w:after="60"/>
              <w:rPr/>
            </w:pPr>
            <w:r>
              <w:rPr>
                <w:lang w:eastAsia="ru-RU"/>
              </w:rPr>
              <w:t>Информатизация системы образования предъявляет новые требования к педагогу дошкольного образовательного учреждения и его профессиональной компетентности.  Педагог ДОУ должен уметь пользоваться компьютером, современным мультимедийным оборудованием и  широко использовать их в своей педагогической деятельности.</w:t>
              <w:br/>
              <w:br/>
              <w:t>В школе компьютеры сегодня уже не воспринимаются как нечто экзотическое, однако в детском саду они еще не превратились в хорошо освоенный инструмент педагогов. Но с каждым годом современные информационные технологии все плотнее входят и в нашу жизнь. Поэтому, дошкольное образовательное учреждение, как носитель культуры и знаний, также не может оставаться в стороне.</w:t>
              <w:br/>
              <w:br/>
              <w:t>Процесс информатизации в ДОУ обусловлен требованием современного развивающегося общества, которое нуждается в том, чтобы его члены были готовы к труду в десятки раз более производительному и творческому, что обеспечивается наукоемкостью всех информационных средств – от персональных компьютеров до глобальных сетей Интернет. В соответствии с Концепцией внедрения новых информационных технологий в дошкольное образование, компьютер должен стать в детском саду ядром развивающей предметной среды. Он рассматривается не как отдельное игровое устройство, а как универсальная информационная система, способная соединиться с различными направлениями образовательного процесса.</w:t>
              <w:br/>
              <w:br/>
              <w:t>Информатизация дошкольного образования открывает педагогам новые возможности для широкого внедрения в педагогическую практику новых методических разработок, направленных на интенсификацию и реализацию инновационных идей воспитательно-образовательного процесса.</w:t>
              <w:br/>
              <w:br/>
              <w:t>Где же ИКТ могут помочь современному педагогу ДОУ в его работе?</w:t>
              <w:br/>
              <w:br/>
              <w:t>1. Подбор иллюстративного материала к занятиям и для оформления стендов, группы, кабинетов (сканирование, Интернет; принтер, презентация).</w:t>
              <w:br/>
              <w:t>2. Подбор дополнительного познавательного материала к занятиям, знакомство со сценариями праздников и других мероприятий.</w:t>
              <w:br/>
              <w:t>3. Обмен опытом, знакомство с периодикой, наработками других педагогов России и зарубежья.</w:t>
              <w:br/>
              <w:t>4. Оформление документации, отчетов. С помощью компьютера можно не писать отчеты и анализы каждый раз, а достаточно набрать один раз схему и в дальнейшем только вносить необходимые изменения.</w:t>
              <w:br/>
              <w:t>5. Создание презентаций в программе Рower Рoint для повышения эффективности образовательных занятий с детьми и педагогической компетенции у родителей в процессе проведения родительских собраний.</w:t>
              <w:br/>
              <w:t>6. Оформление наглядных консультаций, буклетов, визитных карточек;</w:t>
              <w:br/>
              <w:t>7. Оформление анкет и других диагностических бланков для родителей;</w:t>
              <w:br/>
              <w:t>8. Оформление «родительских уголков» и информационных стендов;</w:t>
              <w:br/>
              <w:t>9. В поисках новых продуктивных форм взаимодействия с семьями воспитанников, так как старые формы контактов с родителями постепенно изживают себя.</w:t>
              <w:br/>
              <w:br/>
              <w:t>Современные родители, прежде всего, требуют к себе уважения, они грамотны, информированы, но вместе с тем очень заняты. Поэтому они не хотят никакой лишней информации. Занятость родителей  является основной проблемой взаимодействия детского сада с семьей. Посещаемость родительских собраний в ДОУ составляет менее 50% от общей численности родителей. В период утренних и вечерних встреч с родителями, воспитатель занят с детьми и не может уделить должного внимания  в общении с родителями. В связи с этим, появилась необходимость поиска новых продуктивных форм взаимодействия  с родителями, создания единого информационного образовательного пространства.</w:t>
              <w:br/>
              <w:br/>
              <w:t>Преимущества использования ИКТ во взаимодействии с родителями:</w:t>
              <w:br/>
              <w:t>• минимизация времени доступа к информации субъектов коммуникации;</w:t>
              <w:br/>
              <w:t>• возможность продемонстрировать любые документы, фотоматериалы;</w:t>
              <w:br/>
              <w:t>• обеспечение индивидуального подхода к субъекту коммуникации;</w:t>
              <w:br/>
              <w:t>• оптимальное сочетание индивидуальной работы с групповой;</w:t>
              <w:br/>
              <w:t>• рост объема информации;</w:t>
              <w:br/>
              <w:t>• обеспечение диалога субъектов коммуникации (электронная почта, форум);</w:t>
              <w:br/>
              <w:t>• оперативное получение информации;</w:t>
              <w:br/>
              <w:t>• расширение информационных потоков;</w:t>
              <w:br/>
              <w:t>• создание электронных газет, журналов:</w:t>
              <w:br/>
              <w:br/>
              <w:t>Таким образом, использование ИКТ способствует повышению качества образовательного процесса: педагоги получили возможность профессионального общения в широкой аудитории пользователей сети Интернет, повышается их социальный статус. Использование ЭОР (электронных образовательных ресурсов) в работе с детьми служит повышению познавательной мотивации воспитанников, соответственно наблюдается рост их достижений, ключевых компетентностей. Родители, отмечая интерес детей к ДОУ, стали уважительнее относиться к воспитателям, прислушиваются к их советам, активнее участвуют в групповых проектах. На этом этапе педагогам ДОУ необходимо  стать и для ребенка, и для родителей проводником в мир новых технологий, наставником в выборе компьютерных игр и сформировать основы информационной культуры личности ребенка.</w:t>
              <w:br/>
              <w:br/>
              <w:t>С введением в действие ФГТ, выдвигаются особые требования и к ребенку, поступающему в школу. Выпускнику ДОУ необходимо  обладать определенной суммой конкретных знаний, умений и навыков, а также совокупностью качеств, обеспечивающих психологическую готовность ребенка к системному обучению в школе. Необходимо отметить, что наиболее значимое отличие дошкольного образования от общего образования заключается в том, что в детском саду  отсутствует жесткая предметность. Развитие ребенка осуществляется в игре, а не в учебной деятельности, детский сад возрождает свои добрые традиции - в образовательную деятельность возвращается игра как ведущий вид деятельности.          </w:t>
              <w:br/>
              <w:br/>
              <w:t>Игра  в жизни дошкольника - это деятельность познавательная, которая  представляет собой своеобразную практическую форму размышления ребенка об окружающей его социальной действительности.</w:t>
              <w:br/>
              <w:br/>
              <w:t>В чем же новизна? Изменяются подходы к организации воспитательно-образовательного процесса: решение задач образовательной деятельности происходит через доступные и интересные формы работы. </w:t>
              <w:br/>
              <w:br/>
              <w:t>Каковы же основные направления развития ИКТ?</w:t>
              <w:br/>
              <w:br/>
              <w:t>Использование компьютера с целью приобщения детей к современным техническим средствам передачи и хранения информации, что осуществляется в различных игровых технологиях. Это различные компьютерные игры – «игрушки»: развлекательные, обучающие, развивающие, диагностические, сетевые игры. </w:t>
              <w:br/>
              <w:br/>
              <w:t>В работе с дошкольниками педагоги нашего ДОУ используют в основном развивающие, реже обучающие и диагностические игры. Среди развивающих игр можно выделить игры на развитие математических представлений: «Остров Арифметики», «Лунтик. Математика для малышей»; игры на развитие фонематического слуха и обучения чтению «Баба Яга учится читать», «Букварь»; игры для музыкального развития, например, «Щелкунчик. Играем с музыкой Чайковского». Следующая группа игр, направленных на развитие основных психических процессов: «Звериный альбом», «Русалочка», «Спасем планету от мусора», «Маленький искатель». Третья группа – это прикладные средства, созданные с целью художественно-творческое развитие детей: «Юный дизайнер», «Учимся рисовать», «Волшебные превращения». В качестве обучающих игр можно привести пример игры «Мир информатики».</w:t>
              <w:br/>
              <w:br/>
              <w:t>Выбор компьютерных игровых средств играет важную роль для использования ИКТ в воспитательно-образовательном процессе. В настоящее время выбор  компьютерных игровых программных средств для дошкольников достаточно широк. Но, к сожалению,     большинство из этих игр не рассчитаны на реализацию программных задач, поэтому могут использоваться лишь частично, преимущественно с целью развития психических процессов: внимания, памяти, мышления.</w:t>
              <w:br/>
              <w:br/>
              <w:t>Между тем при реализации ИКТ в образовательном процессе ДОУ возникает ряд проблем, решение которых является предметом исследования ученых многих стран. </w:t>
              <w:br/>
              <w:t>• При внедрении ИКТ как «игрушки» встают следующие вопросы: сколько времени ребенок находится за компьютером, влияние игры на  состояние психического и физического здоровья, отказ от коммуникативных отношений, возникновение ранней компьютерной зависимости.</w:t>
              <w:br/>
              <w:t>• При внедрении компьютерных технологий обучения в детских садах возникают трудности экономического характера: не хватает средств на техническое оснащение помещений, создание локальной сети внутри учреждения, осуществление необходимой технической поддержки, приобретения лицензионного программного обеспечения и прикладных программных средств.</w:t>
              <w:br/>
              <w:t>• Остается актуальной проблема профессиональной компетенции педагогов: необходимо уметь не только пользоваться современной техникой, но и создавать собственные образовательные ресурсы, быть грамотным пользователем сети Интернет.</w:t>
              <w:br/>
              <w:br/>
              <w:t>Все знают как опасно зацикливание ребенка на компьютерной игре. Педагогический коллектив нашего ДОУ считает, что периодическое использование ИКТ, а именно дозированное педагогом использование развивающих игр способствует развитию у детей волевых качеств, приучает к «полезным» играм. Дети, знакомые с развивающими играми, предпочитают их «стрелялкам» и «бродилкам». Коллективное участие в игре помогает избежать данной зависимости. Интерактивная доска позволяет ребенку как бы увидеть себя со стороны, наблюдать за действиями партнеров по игре. Дети привыкают оценивать ситуацию, не погружаясь полностью в виртуальный мир один на один с компьютером. Учеными отмечается развивающая роль компьютерно-игрового комплекса в детском саду в работе с детьми, начиная с пяти лет. </w:t>
              <w:br/>
              <w:br/>
              <w:t>Как бы мы не относились к проблеме, «информатизация общества ставит перед педагогами-дошкольниками задачу стать для ребенка проводником в мир новых технологий, наставником в выборе компьютерных игр и сформировать основы информационной культуры личности ребенка». Мы придерживаемся как раз этой позиции .  При грамотном   использовании технических средств, при правильной организации образовательного процесса компьютерные программы для дошкольников могут широко использоваться на практике без риска для здоровья детей и быть отличным подспорьем для педагогов.</w:t>
              <w:br/>
              <w:t>          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spacing w:before="240" w:after="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sz w:val="2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8:23:00Z</dcterms:created>
  <dc:creator>Андрей</dc:creator>
  <dc:description/>
  <dc:language>en-US</dc:language>
  <cp:lastModifiedBy>Андрей</cp:lastModifiedBy>
  <dcterms:modified xsi:type="dcterms:W3CDTF">2013-10-19T18:23:00Z</dcterms:modified>
  <cp:revision>2</cp:revision>
  <dc:subject/>
  <dc:title/>
</cp:coreProperties>
</file>