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</w:rPr>
        <w:t xml:space="preserve">Чернова Наталья Ивановна, 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истории и обществознания 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Излучинская ОСШУИОП№1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работка урока с элементами проблемного обучения по истории в 9 классе «Аграрная реформа П.А.Столыпина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создать условия для понимания учащимися возможности выхода России из революционной ситуации через аграрную реформ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тельная: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арактеризовать П.А.Столыпина как государственного деятеля Российской импери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знания об аграрной реформе, ее причинах, целях, основных направлениях,  итогах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яснить причины, по которым начинания Столыпина не нашли широкой социальной поддерж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ща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работать с печатным текстом, таблицей, историческим источником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мения работы с  историческими понятиям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умения устанавливать причинно-следственные связи между историческими событиям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тельная: 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чувства патриотизма нравственной гражданской пози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рок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изучения новых знаний с элементами самостоятельной исследовательской рабо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,  используемые на уроке: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о-иллюстративный;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о-поисковый;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проблемного обуч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 и материалы, используемые на уроке: экран; доска; слайдовая презентация; докумен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домашнего задания (тестовая форма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новой темы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ительное слово учителя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урока (на слайде)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изация знаний учащихся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ка пробл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тема сегодняшнего урока: «Аграрная реформа П.А.Столыпина». Перед вами план урок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графия П.А.Столыпина (сообщение учащегося)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рарная реформ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и претворения в жизнь аграрного законодательства П.А.Столыпин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На рубеже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ов быстрое экономическое развитие России обострило старые и породило новые противореч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классу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из старых проблем стояла в этот период  особенно остро?  (Аграрная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феодальные пережитки продолжали сохраняться?  (Крестьянская община, отрезки, помещичье землевладение, выкупные платежи, малоземелье крестьян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Действительно, самой острой продолжала оставаться аграрная проблема. Все политические силы России это сознавали и предлагали свои способы решения, но все они были государством отвергнуты. Растущее недовольство крестьян, усиление влияния левых партий в деревне требовали от правительства решительных действий. В условиях роста крестьянской борьбы 9 ноября 1906 года был издан указ «О дополнении некоторых постановлений действующего закона, касающихся крестьянского землевладения и землепользования»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Государственная дума была распущена, а председателем совета министров был назначен П.А. Столыпин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ка проблем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же он - П.А.Столыпин? Его имя всегда вызывала споры. Но ученые историки называют его имя среди имен великих реформаторов России.(сообщение учащегося о Столыпине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самостоятельной исследовательской работы учащихс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. На основании высказываний Столыпина определите основные цели проведения аграрной реформы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Документ 1. «Дикая, полуголодная деревня, не привыкшая уважать ни свою, ни чужую собственность, не боявшаяся, действуя миром, никакой ответственности, всегда будет представлять горючий материал, готовый вспыхнуть по каждому поводу» (Ответ: цель-«успокоение» страны, отвлечение крестьян к принудительному отчуждению помещичьей земли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2. «Не в крупном  землевладении сила России. Большие имения отжили свой век. Их, как бездоходные, сами владельцы начали продавать Крестьянскому банку. Опора России не в них, а в царе».Единоличное хозяйство мелких земельных собственников – «основная ячейка государства, являющаяся противником всяких разрушительных теорий»( ответ: цель- создание социальной и экономической опоры монархии в лице зажиточных крестьян.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3. «Главное богатство и мощь государства не в казне и казенном имуществе, а в богатеющем и крепком  населении». (ответ: цель- продолжение модернизации России.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реформы записываются в тетрад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: конечная цель, как ее видел П.А.Столыпин - великая Россия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Начало реформе положил Указ Правительствующему Сенату от 9 ноября 1906 г. (работа с документом на стр.47 – 48 учебни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: - Какой порядок выхода из общины был предусмотрен Указом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-Легко ли крестьянам было выйти из общины? 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на доске схемы «Основные мероприятия аграрной реформы»(блоки заготовлены заранее + магниты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оздание новых форм землевладения и землепользова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зрушение общины. Крестьяне – частные собственники своего надел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Хутор, отруб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ереселение крестьян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Развитие крестьянской коопер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учебник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оприятия рефор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елятся на 3 группы, каждой дается задан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группа: Охарактеризовать сущность разрушения общины ( стр.47-48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группа: Охарактеризовать переселенческую политику (стр.49-50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группа: Охарактеризовать кооперативную политику(стр.50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Работа с понятиями (запись в тетради):   хутор, отруб, кооперация, артел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ое закрепление зна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Были ли достигнуты цели, поставленные в ходе реализации аграрной реформы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далось ли создать социальную и экономическую опоры монархии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ак повлияла реформа на развитие аграрного сектора в целом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в соответствии с поставленным в начале урока проблемным вопрос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(Ожидаемый ответ: Столыпинский план реформы был программой модернизации России. Главное внимание он уделял аграрной реформе, целью которой было разрушение общины и формирование в деревне класса собственников. И хотя итоги программы противоречивы, но в целом успешны: наблюдался рост производства и в сельском хозяйстве, и в промышленности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сожалению, Столыпину не удалось сделать Россию страной фермеров. Большинство крестьян продолжали жить в общине, что во многом предопределило развитие событий 1917г. Но проблемы земельной собственности не решаются за один день, и даже за год. Столыпин говорил: « Дайте государству 20 лет покоя внутреннего и внешнего, и вы не узнаете нынешней России». И он был прав: реформа – это начало долгого и трудного пути к процветан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и уро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Домашнее задание: документы, термины. Вопросы 1- 4 после параграфа.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ать в тетрадь положительные и отрицательные черты рефор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8391" w:h="11906"/>
      <w:pgMar w:left="1077" w:right="1077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3:00Z</dcterms:created>
  <dc:creator>Учитель</dc:creator>
  <dc:description/>
  <dc:language>en-US</dc:language>
  <cp:lastModifiedBy>Админ</cp:lastModifiedBy>
  <dcterms:modified xsi:type="dcterms:W3CDTF">2013-10-10T12:23:00Z</dcterms:modified>
  <cp:revision>2</cp:revision>
  <dc:subject/>
  <dc:title/>
</cp:coreProperties>
</file>