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MS Mincho;ＭＳ 明朝"/>
          <w:sz w:val="28"/>
          <w:szCs w:val="28"/>
        </w:rPr>
        <w:t>Стихотворение «Доброта»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оброту не купишь на базаре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скренность у песни не займёшь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е из книг приходит к людям зависть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 без книг мы постигаем ложь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идимо, порой образованью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ронуть душу не хватает сил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ед мой без диплома и без звань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сто добрым человеком бы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начит, доброта была вначале?.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усть она приходит в каждый дом,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Что бы мы порой не изучали,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ем бы в жизни ни были потом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Андрей  Дементьев</w:t>
      </w:r>
      <w:r>
        <w:rPr>
          <w:i/>
          <w:sz w:val="28"/>
          <w:szCs w:val="28"/>
        </w:rPr>
        <w:t>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25:00Z</dcterms:created>
  <dc:creator>Пользователь</dc:creator>
  <dc:description/>
  <cp:keywords/>
  <dc:language>en-US</dc:language>
  <cp:lastModifiedBy>Пользователь</cp:lastModifiedBy>
  <dcterms:modified xsi:type="dcterms:W3CDTF">2011-10-06T13:34:00Z</dcterms:modified>
  <cp:revision>1</cp:revision>
  <dc:subject/>
  <dc:title>Стихотворение «Доброта»</dc:title>
</cp:coreProperties>
</file>