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0" w:color="653900"/>
          <w:left w:val="single" w:sz="4" w:space="0" w:color="653900"/>
          <w:bottom w:val="single" w:sz="2" w:space="0" w:color="653900"/>
          <w:right w:val="single" w:sz="4" w:space="0" w:color="653900"/>
        </w:pBdr>
        <w:spacing w:before="0" w:after="0"/>
        <w:rPr>
          <w:rFonts w:ascii="Tahoma" w:hAnsi="Tahoma" w:cs="Tahoma"/>
          <w:b w:val="false"/>
          <w:b w:val="false"/>
          <w:bCs w:val="false"/>
          <w:color w:val="653900"/>
        </w:rPr>
      </w:pPr>
      <w:r>
        <w:rPr>
          <w:rFonts w:cs="Tahoma" w:ascii="Tahoma" w:hAnsi="Tahoma"/>
          <w:b w:val="false"/>
          <w:bCs w:val="false"/>
          <w:color w:val="653900"/>
        </w:rPr>
        <w:t>Судебник Ивана III. 1497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Сборник законов Русского государства, активно использовавший нормы предшествовавшего законодательства. Установил единую систему государственных судебных органов, определил их компетенцию и соподчиненность. Ввел единый срок перехода крестьян от одного владельца к другому — Юрьев день осенний (26.11 по старому стилю)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drawing>
          <wp:inline distT="0" distB="0" distL="0" distR="0">
            <wp:extent cx="762000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br/>
      </w:r>
      <w:r>
        <w:rPr>
          <w:rStyle w:val="Emphasis"/>
          <w:rFonts w:cs="Tahoma" w:ascii="Tahoma" w:hAnsi="Tahoma"/>
          <w:color w:val="653900"/>
          <w:sz w:val="16"/>
          <w:szCs w:val="16"/>
        </w:rPr>
        <w:t>Судебник Ивана III. 1497. Заглавный лист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br/>
        <w:t>Лета 7006-го месяца септемвриа уложил князь великий Иван Васильевич всея Руси с детми своими и с бояры о суде, как судити бояром и околничим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1. Судите суд бояром и околничим. А на суде быта у бояр и у околничих диаком. А посулов бояром, и околничим, и диаком от суда и от печалованиа не имати; також и всякому судие посула от суда не имати никому. А судом не мстити ни дружити никому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2. А каков жалобник к боярину приидет, и ему жалобников от себе не отсылати, а давати всемь жалобником управа в всемь, которымь пригоже. А которого жалобника а непригоже управити, и то сказати великому князю, или к тому его послати, которому которые люди приказаны ведат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3. А имати боярину и диаку в суде от рублеваго дела на виноватом, кто будет виноват, ищеа или ответчик, и боярину на виноватом два алтына, а диаку осмь денег. А будеть дело выше рубля или ниже, и боярину имати по тому росчету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4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ОЛЕВЫХ ПОШЛИНАХ</w:t>
      </w:r>
      <w:r>
        <w:rPr>
          <w:rFonts w:cs="Tahoma" w:ascii="Tahoma" w:hAnsi="Tahoma"/>
          <w:color w:val="653900"/>
          <w:sz w:val="16"/>
          <w:szCs w:val="16"/>
        </w:rPr>
        <w:t>. А досудятся до поля, а у поля не стояв, помиряться, и боярину и диаку по тому росчету боярину с рубля два алтына, а диаку осмь денег; а околничему, и диаку, и неделщиком пошлин полевых нет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5. А у поля стояв помирятся, и боярину и диаку имати по тому ж росчету пошлины свои; а околничему четверть и диаку четыре алтыны з денгою, а неделщику четверть, да неделщику ж вязчего два алтын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6. А побиются на поли в заемном деле или в бою,и боярину с диакомь взяти на убитом противень противу исцева; а околничему полтиина, а диаку четверть, а неделщику полтина да неделщику ж вясчего 4 алтыны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7. А побиются на поли в пожеге, или в душегубстве, или в разбои, или в татббе, имо на убитом исцево доправити; да околничему на убитом полтина да доспех, а диаку четверть, а неделщику полтина, да неделщику ж вясчего 4 алтыны. А сам убитой в казни и в продажи боярину и диаку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8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 ТАТБЕ</w:t>
      </w:r>
      <w:r>
        <w:rPr>
          <w:rFonts w:cs="Tahoma" w:ascii="Tahoma" w:hAnsi="Tahoma"/>
          <w:color w:val="653900"/>
          <w:sz w:val="16"/>
          <w:szCs w:val="16"/>
        </w:rPr>
        <w:t>. А доведуть на кого татбу, или разбой, или душегубство, или ябедничество, или иное какое лихое дело, и будет ведомой лихой, и боярину того велети казнити смертною казнью, а исцево велети доправити изь его статка, а что ся у статка останеть, ино то боярину и диаку имати себе. А противень и продажа боярину и диаку делити: боярину два алтына, а диаку осмь денег. А не будет у которого лихого статка, чем исцево заплатити, и боярину лихого истцу вь его гыбели не выдати, а велети его казнити смертною казнию тиуну великого князя московскому да дворскому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9. А государскому убойце и коромолнику, церковному татю, и головному, и подымщику, и зажигалнику, ведомому лихому человеку живота не дати, казнити его смертною казнью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10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ТАТЕХ</w:t>
      </w:r>
      <w:r>
        <w:rPr>
          <w:rFonts w:cs="Tahoma" w:ascii="Tahoma" w:hAnsi="Tahoma"/>
          <w:color w:val="653900"/>
          <w:sz w:val="16"/>
          <w:szCs w:val="16"/>
        </w:rPr>
        <w:t>. А котораго татя поймают с какою татбою ни буди впервые, опроче церковные татбы и головные, а в ыной татбе в прежней довода на него не будет, ино его казнити торговою казнию, бити кнутием да исцево на нем доправя, да судие его продати. А не будет у того татя статка, чем исцево заплатить, ино его бив кнутиемь, да исцу его выдать вь его гибели головою на продажю, а судье не имати ничего на нем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11. А поймают татя вьдругые с татбою, ино его казнити смертною казнию, а исцево заплатити изь его статка, а досталь его статка судье. А не будет у того татя статка с ысцеву гыбель, ино его исцу в гибели не выдати, казнити его смертною казнью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12. А на кого взмолвят детей боярскых человек пять или шесть добрых, по великого князя по крестному целованию, или черных человекь пять-шесть добрых христиан целовалников, что он тать, а довода на него в прежнем деле не будет, у кого крал или кому татбу плачивал, ино на том взяти исцеву гыбель без суда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13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ОЛИЧНОМ</w:t>
      </w:r>
      <w:r>
        <w:rPr>
          <w:rFonts w:cs="Tahoma" w:ascii="Tahoma" w:hAnsi="Tahoma"/>
          <w:color w:val="653900"/>
          <w:sz w:val="16"/>
          <w:szCs w:val="16"/>
        </w:rPr>
        <w:t>. А с поличным его приведут впервые, а взмолвят на него человекь пять или шесть по великого князя по крестному целованию, что он тать ведомой, и преж того неодинова крадывал, ино того казнити смертною казнию, а исцево заплатити из его статка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14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ТАТИНЫХ РЕЧЕХ</w:t>
      </w:r>
      <w:r>
        <w:rPr>
          <w:rFonts w:cs="Tahoma" w:ascii="Tahoma" w:hAnsi="Tahoma"/>
          <w:color w:val="653900"/>
          <w:sz w:val="16"/>
          <w:szCs w:val="16"/>
        </w:rPr>
        <w:t>. А на кого тать возмолвит, ино того опытати: будет прирочной человек з доводом, ино его пытати в татбе; а не будет на него прирока з доводом в какове деле в прежнем, ино татиным речем не верити, дати его на поруку до обыску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15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РАВОЙ ГРАМОТЕ</w:t>
      </w:r>
      <w:r>
        <w:rPr>
          <w:rFonts w:cs="Tahoma" w:ascii="Tahoma" w:hAnsi="Tahoma"/>
          <w:color w:val="653900"/>
          <w:sz w:val="16"/>
          <w:szCs w:val="16"/>
        </w:rPr>
        <w:t>. А от правые грамоты имати от печати с рубля по девяти денег, а диаку от подписи с рубля по алтыну, а подьячему, которой грамоту напишет правую, имати с рубля по три денг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16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ДОКЛАДНОМ СПИСКЕ</w:t>
      </w:r>
      <w:r>
        <w:rPr>
          <w:rFonts w:cs="Tahoma" w:ascii="Tahoma" w:hAnsi="Tahoma"/>
          <w:color w:val="653900"/>
          <w:sz w:val="16"/>
          <w:szCs w:val="16"/>
        </w:rPr>
        <w:t>. А докладной список боярину печатати своею печатью, а диаку подписывати. А имать боярину от списка с рубля по алтыну, а диаку от подписи с рубля по четыре денги, а подьячему, которой на списке напишет, с рубля по две денг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17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ХОЛОПИЕЙ О ПРАВОЙ ГРАМОТЕ</w:t>
      </w:r>
      <w:r>
        <w:rPr>
          <w:rFonts w:cs="Tahoma" w:ascii="Tahoma" w:hAnsi="Tahoma"/>
          <w:color w:val="653900"/>
          <w:sz w:val="16"/>
          <w:szCs w:val="16"/>
        </w:rPr>
        <w:t>. А с холопа и с робы от правые грамоты и от отпустные боярину имати от печати с головы по девяти денег, а диаку от подписи по алтыну с головы, а подъячему, которой грамоту правую напишет или отпустную, с головы по три денг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18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ОТПУСТНОЙ ГРАМОТЕ</w:t>
      </w:r>
      <w:r>
        <w:rPr>
          <w:rFonts w:cs="Tahoma" w:ascii="Tahoma" w:hAnsi="Tahoma"/>
          <w:color w:val="653900"/>
          <w:sz w:val="16"/>
          <w:szCs w:val="16"/>
        </w:rPr>
        <w:t>. А положит кто отпустную без боярского докладу и без диачей подписи, или з городов без наместнича докладу, за которым боярином кормление с судом боярским, ино та отпустнаа не в отпустную, опроче тое отпустные, что государь своею рукою напишет, и та отпустнаа грамота в отпустную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19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НЕПРАВОМ СУДЕ</w:t>
      </w:r>
      <w:r>
        <w:rPr>
          <w:rFonts w:cs="Tahoma" w:ascii="Tahoma" w:hAnsi="Tahoma"/>
          <w:color w:val="653900"/>
          <w:sz w:val="16"/>
          <w:szCs w:val="16"/>
        </w:rPr>
        <w:t>. А которого обинит боярин не по суду и грамоту правую на него сь диаком дасть, ино та грамота не в грамоту, а взятое отдати назад, а боярину и диаку в том пени нет, а исцем суд с головы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20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НАМЕСТНИЧЕ УКАЗЕ</w:t>
      </w:r>
      <w:r>
        <w:rPr>
          <w:rFonts w:cs="Tahoma" w:ascii="Tahoma" w:hAnsi="Tahoma"/>
          <w:color w:val="653900"/>
          <w:sz w:val="16"/>
          <w:szCs w:val="16"/>
        </w:rPr>
        <w:t>. А наместником и волостелем, которые держат кормлениа без боярьского суда, холопа и робы без докладу не выдати, ни грамоты беглые не дата; також и холопу и робе на государя грамоты правые не дати без докладу, и отпустные холопу и робе не дат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21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ВЕЛИКОМ КНЯЗИ</w:t>
      </w:r>
      <w:r>
        <w:rPr>
          <w:rFonts w:cs="Tahoma" w:ascii="Tahoma" w:hAnsi="Tahoma"/>
          <w:color w:val="653900"/>
          <w:sz w:val="16"/>
          <w:szCs w:val="16"/>
        </w:rPr>
        <w:t>. А с великого князя суда и с детей великого князя суда имати на виноватом по тому же, как и с боярского суда, с рубля по два алтына, кому князь велики велит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22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РАВОЙ ГРАМОТЕ</w:t>
      </w:r>
      <w:r>
        <w:rPr>
          <w:rFonts w:cs="Tahoma" w:ascii="Tahoma" w:hAnsi="Tahoma"/>
          <w:color w:val="653900"/>
          <w:sz w:val="16"/>
          <w:szCs w:val="16"/>
        </w:rPr>
        <w:t>. От правыя грамоты имать от печати печатнику великого князя и детей великого князя печатнику с рубля по девяти денег, а дьяку от подписи с рубля по алтыну, а подьячему, которой грамоту правую напишет, с рубля по три денг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23. А с холопа и с робы печатнику имати от правые грамоты с головы по девяти денег, а дьяку имати от подписи с головы по алтыну, а подьячему, которой грамоту напишет, имать с головы по три денг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24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ДОКЛАДНОМ СПИСКЕ</w:t>
      </w:r>
      <w:r>
        <w:rPr>
          <w:rFonts w:cs="Tahoma" w:ascii="Tahoma" w:hAnsi="Tahoma"/>
          <w:color w:val="653900"/>
          <w:sz w:val="16"/>
          <w:szCs w:val="16"/>
        </w:rPr>
        <w:t>. А докладной список с великого князя докладу и с детей великого князя докладу печатати великого князя печатнику и детей великого князя печатнику; от печати имати от списка с рубля по девяти денег; а дьяку от подписи с рубля по алтыну, а подьячему, который на списке напишет, имать с рубля по две денг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25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БЕЗСУДНОМ СПИСКЕ</w:t>
      </w:r>
      <w:r>
        <w:rPr>
          <w:rFonts w:cs="Tahoma" w:ascii="Tahoma" w:hAnsi="Tahoma"/>
          <w:color w:val="653900"/>
          <w:sz w:val="16"/>
          <w:szCs w:val="16"/>
        </w:rPr>
        <w:t>. А от безсудныя грамоты имати печатнику с рубля по алтыну, а дьяку от подписи по алтыну же с рубля, а подьячему имать с рубля по две денг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26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СРОЧНЫХ</w:t>
      </w:r>
      <w:r>
        <w:rPr>
          <w:rFonts w:cs="Tahoma" w:ascii="Tahoma" w:hAnsi="Tahoma"/>
          <w:color w:val="653900"/>
          <w:sz w:val="16"/>
          <w:szCs w:val="16"/>
        </w:rPr>
        <w:t>. А от срочных от подписи дьяку имать от срочные по две денги. А от отписных срочных дьяку имати от подписи с рубля по три денги. А подьячим имати от писма с рубля по две денги. А коли ищея или ответчик оба вместе хотят срок отписати, и они платят оба по половинам от подписи и от писма, а неделщику хожоное. А который ищея или ответчик к сроку не поедет, а пошлет срока отписывать, и тому все платить одному от срочных от обеих да и хоженое. А срочные дьяком держати у себя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27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БЕЗСУДНЫХ</w:t>
      </w:r>
      <w:r>
        <w:rPr>
          <w:rFonts w:cs="Tahoma" w:ascii="Tahoma" w:hAnsi="Tahoma"/>
          <w:color w:val="653900"/>
          <w:sz w:val="16"/>
          <w:szCs w:val="16"/>
        </w:rPr>
        <w:t>. А как давати безсудныя, дияком снести срочныя самим вместо, да розобрав срочные самим дияком, да велети им подьячим бессудные давати и сроки отписывати. А подъячим срочных не давати. А безсудные давати с осмаго дня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28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РИСТАВНЫХ</w:t>
      </w:r>
      <w:r>
        <w:rPr>
          <w:rFonts w:cs="Tahoma" w:ascii="Tahoma" w:hAnsi="Tahoma"/>
          <w:color w:val="653900"/>
          <w:sz w:val="16"/>
          <w:szCs w:val="16"/>
        </w:rPr>
        <w:t>. А от приставных имати печатнику у неделщиков по езду: с которые приставные рубль неделщику, и дияку от подписи взяти алтын у неделщика с рубля, а печатнику от печати у неделщика взяти алтын же. А будет езду болши рубля или менши до которого города, и дияку и печатнику имать по тому же росчету. А будет в приставной иск менши езду, и дияку тех приставных не подписывати; а без неделщиков дияков приставных не подписывати же. А колко вытей в приставной ни будет, и неделщику езд один до того города, в которой город приставная писан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29. А хоженого на Москве площеднаа неделщику десеть денег, а на правду вдвое; и от поруки поминков не имати им. А езд неделщик емлет до которого города, а на правду им имати вдвое езд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30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УКАЗ О ЕЗДУ</w:t>
      </w:r>
      <w:r>
        <w:rPr>
          <w:rFonts w:cs="Tahoma" w:ascii="Tahoma" w:hAnsi="Tahoma"/>
          <w:color w:val="653900"/>
          <w:sz w:val="16"/>
          <w:szCs w:val="16"/>
        </w:rPr>
        <w:t>. А езду от Москвы до Коломны полтина, до Коширы полтина, до Хотуни десеть алтын, до Серпухова полтина; до Тарусы 20 алтын, до Алексина полтретьятцать алтын, до Колуги рубль, до Ерославца полтина, до Вереи полтина, до Боровска полтина, до Вышегорода полтина, до Кременска 20 алтын, до Можайска полтина, а до Медыни пол-30 алтын, до Вязма пол-2 рубля, до Звенигорода 2 гривны, до Воротынска 40 алтын, до Одоева 40 алтын, до Козельска рубль с четвертию, до Белева тож, до Мезецка 40 алтын, до Оболенска полтина, до Дмитрова 10 алтын, до Радонежа четверть, до Переславля 20 алтын, до Ростова рубль, до Ерославля рубль с четвертью, до Вологды пол-3 рубля, до Белаозера пол-3 рубля, до Устюга пять рублей, до Вечегды 7 рублев, до Двины и до Колмогор 8 рублев московскаа, до Володимеря рубль с четвертью, до Костромы пол-2 рубля, до Юрьева рубль, до Суздаля рубль с четвертию, до Галича пол-3 рубля, до Мурома пол-2 рубля, до Стародубскых князей отчины пол-2 рубля, до Мещеры два рубля, до Новагорода Нижнего пол-3 рубля, до Углеча рубль, до Бежицского Верху полтора рубля, до Романова рубль с четвертию, до Клина полтина, до Кашина рубль, до Твери рубль, до Зупцева и до Опок рубль, до Хлепни 40 алтын, до Ржевы рубль с четвертью, до Новагорода до Великаго пол-3 рубля московскаа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31. А ездити неделщиком и на поруку давати самим с приставными или своих племянников и людей посылати с приставными. А урочников им не посылати с приставными. А от поруки им с приставными ездячи не имати ничего.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 НЕДЕЛЩИКАХ УКАЗ</w:t>
      </w:r>
      <w:r>
        <w:rPr>
          <w:rFonts w:cs="Tahoma" w:ascii="Tahoma" w:hAnsi="Tahoma"/>
          <w:color w:val="653900"/>
          <w:sz w:val="16"/>
          <w:szCs w:val="16"/>
        </w:rPr>
        <w:t>. А в котором городе живеть неделщик, ино ему с приставными в том городе не ездити, ни посылати ему с приставными в свое место ни в каково деле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32. А кто по кого пошлет пристава в чем, и что ему в том убытка станет в волоките, или что даст от срочные и от правые грамоты или от бессудные, и правому то все взяти на виноватомь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33. А неделщиком на суде на боярина, и на околничих, и на диаков посула не просити и не имати, а самимь от порукы посулов не имат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34. А которому дадут татя, а велят его пытати, и ему пытати татя безхитростно, а на кого тать что взговорит, и ему то сказати великому князю или судии, которой ему татя дасть, а клепати ему татю не велети никого. А пошлют которого неделщика по татей, и ему татей имати безхитростно, а не норовити ему Никому. А изымав ему татя, не отпустити, ни посула не взяти; а опришних ему людей не имат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35. А у которого неделщика седят тати,и ему татей на поруку без докладу не дати и не продавати ему татей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36. А которого татя дадут на поруку в какове деле ни буди, и им исцов и ответчиков не волочити, а ставити их перед судиами. А срочные их Христианом отписывать и бессудные давати не волокитно, а от безсудных им у христиан не имати ничего. А коли срок отпишут обема истцемь вместе, и ему взяти одно хоженое с обеих сторон, а опроче того ему не взяти ничего. А в езду своем дати на поруку до обыску, доколе дело скончается, и ему взяти езд на виноватом. А кто ищеа или ответчик сам не поедет ко ответу, а пришлет в свое место срока отписывати, и неделщиком хоженое взяти на том на одном, кто поедет вь его место срока отписыват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37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УКАЗ НАМЕСТНИКОМ О СУДЕ ГОРОДСКЫМ</w:t>
      </w:r>
      <w:r>
        <w:rPr>
          <w:rFonts w:cs="Tahoma" w:ascii="Tahoma" w:hAnsi="Tahoma"/>
          <w:color w:val="653900"/>
          <w:sz w:val="16"/>
          <w:szCs w:val="16"/>
        </w:rPr>
        <w:t>. А в которой город или в волость в которую приедет неделщик или его человек с приставною, и ему приставная явити наместнику или волостелю, или их тиуном. А будут оба исца того города или волости судимыя, и ему обоих исцов поставити пред наместником ли пред волостелем или перед их тиуны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38. А бояром или детем боярским, за которыми кормления с судом с боярским, имуть судити, а на суде у них быти дворьскому, и старосте и лутчимь людем. А без дворского, и без старосты, и без лутчих людей суда наместником и волостелем не судити; а посула им от суда не имати, и их тиуном и их людем посула от суда не имати же, ни на государя своего, ни на тиуна, и пошлинником от суда посулов не просити. А имати ему с суда, оже доищется ищея своего, и ему имати на виноватом противень по грамотам, то ему и с тиуном; а не будеть где грамоты, и ему имати противу исцева. А не доищется ищея своего, а будет виноват ищея, и ему имати на ищеи с рубля по два алтына, а тиуну его с рубль по осми денег. А будет дело выше рубля или ниже, ино имати на ищеи по тому ж росчету. А доводчику имати хоженое и езд и правда по грамоте. А досудятся до поля да помирятся, и ему имати по грамоте. А побиются на поли, и ему имати вина и противень по грамоте. А где нет грамоты, а помирятся, и ему имати противень вполы исцева, то ему и с тиуном. А побиются на поди в заемном деле, или в бою, и ему имати противень против исцева. А побиются на поли в пожеге, или в душегубьстве, или в разбое, или в татбе, ино на убитом исцово доправити, а сам убитой в казни и в продажи наместнику, то ему и с тиуном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39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ТАТЕХ УКАЗ</w:t>
      </w:r>
      <w:r>
        <w:rPr>
          <w:rFonts w:cs="Tahoma" w:ascii="Tahoma" w:hAnsi="Tahoma"/>
          <w:color w:val="653900"/>
          <w:sz w:val="16"/>
          <w:szCs w:val="16"/>
        </w:rPr>
        <w:t>. А доведут на кого татбу, или разбой, или душегубьство, или ябедничьство, или иное какое лихое дело, а будет ведомой лихой, и ему того велети казнити смертною казнью, а исцево доправити из его статка, а что ся у статка останеть, ино то наместнику и его тиуну имати себе. А не будет у которого у лихого статка, чем исцево заплатить, и ему того лихого исцю вь его гибели не выдати, велети его казнити смертною казнью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40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РАВОЙ ГРАМОТЕ</w:t>
      </w:r>
      <w:r>
        <w:rPr>
          <w:rFonts w:cs="Tahoma" w:ascii="Tahoma" w:hAnsi="Tahoma"/>
          <w:color w:val="653900"/>
          <w:sz w:val="16"/>
          <w:szCs w:val="16"/>
        </w:rPr>
        <w:t>. А от правой грамоты имати боярину или сыну боярьскому, за которым кормленья с судом с боярьским, с рубля по полутретья алтына от печати, то ему и с тиуном; а дьяку, который грамоту правую напишеть, от писма с рубля имати по три денги. А тиун дасть грамоту правую, и он емлеть от печяти с рубля по полутретья алтына на государя своего и на себя, а дьяк его емлеть с рубля по три денги. А с холопа и с робы от правые грамоты от отпустные имати боярину или сыну боярьскому, за которым кормленье с судом з боярским, от печяти з головы по полутретья алтына. А дьяк его от писма з головы по три денг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41. А тиуну его на корьмление холопу правые грамоты без доклада государя и отпустныя грамоты не дат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42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ОТПУСТНОЙ ГРАМОТЕ</w:t>
      </w:r>
      <w:r>
        <w:rPr>
          <w:rFonts w:cs="Tahoma" w:ascii="Tahoma" w:hAnsi="Tahoma"/>
          <w:color w:val="653900"/>
          <w:sz w:val="16"/>
          <w:szCs w:val="16"/>
        </w:rPr>
        <w:t>. А положит кто отпустную грамоту без боярьского докладу и без дьячьей подписи, или з городов без наместничя докладу, за которым кормление за сыном боярьским с судом с боярским, и та отпустная грамота не во отпустную, опроче тое отпустные, что государь своею рукою напишеть, и та отпустная грамота во отпустную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43. Наместником и волостелем, которые дрьжать кормление без боярьского суда, и тиуном великого князя и боярьскым тиуном, за которыми кормлениа с судом з боярьским, холопа и робы без доклада не выдати и отпустные не дати; а татя и душегубца не пустити и всякого лихого человека без докладу не продати, ни казнити, ни отпустит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44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РИСТАВЕХ</w:t>
      </w:r>
      <w:r>
        <w:rPr>
          <w:rFonts w:cs="Tahoma" w:ascii="Tahoma" w:hAnsi="Tahoma"/>
          <w:color w:val="653900"/>
          <w:sz w:val="16"/>
          <w:szCs w:val="16"/>
        </w:rPr>
        <w:t>. А приством наместничим по городом имати хоженое и езд по грамоте, а где нет грамоты, и ему хоженое имати в городе по четыре денги, а езд на версту по денге, а на правду в городе и в волости вдвое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45. Аще кто пошлет пристава по наместника, и по волостеля, по боярина и по сына боярскаго, и по их тиунов, и по великого князя тиунов, и наместнику и волостелю, и их тиуном, и великого князя тиуном, и довотчиком к сроку отвечиватй ехати; а не поедет к сроку сам, и ему к сроку в свое место к ответу послат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46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ТОРГОВЦЕХ</w:t>
      </w:r>
      <w:r>
        <w:rPr>
          <w:rFonts w:cs="Tahoma" w:ascii="Tahoma" w:hAnsi="Tahoma"/>
          <w:color w:val="653900"/>
          <w:sz w:val="16"/>
          <w:szCs w:val="16"/>
        </w:rPr>
        <w:t>. А кто купит на торгу что ново, опроче лошади, а у кого купит, не зная его, а будет людем добрым двема или трем ведомо и поимаются у него, и те люди добрые скажут по праву, что пред нима купил в торгу,ино тот прав, у кого поимались и целованиа ему нет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47. А кто купит на чюжей земли что, а поимаются у него, и толко у него свидетелей два или три люди добрые скажут по праву, что перед ними купил в торгу, ино тот прав, у кого поималися, и целованиа ему нет; а не будет у него свидетелей, ино ему правда дат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48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ОСЛУШЕСТВЕ</w:t>
      </w:r>
      <w:r>
        <w:rPr>
          <w:rFonts w:cs="Tahoma" w:ascii="Tahoma" w:hAnsi="Tahoma"/>
          <w:color w:val="653900"/>
          <w:sz w:val="16"/>
          <w:szCs w:val="16"/>
        </w:rPr>
        <w:t>. А кого послух послушествует в бою или в грабежю или в займех, ино судити на того волю, на ком ищут, хощет на поле с послухомь лезет, или став у поля, у креста положит, чего на нем ищут, и истець бес целованиа свое возмет, и ответчикь и полевые пошлины заплатит, а вины ему убитые нет. А не стояв у поля, у креста положит, и он судиамь пошлину по списку заплатит, а полевых ему пошлинь нет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49. А противу послуха ответчик будет стар, или мал, или безвечен, или поп, или чернец, или черница, или жонка, ино противу послуха наймит нанята волно, а послуху наймита нет. А что правому учинится убытка или его послуху, ино те убытки на виноватом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50. А послух не пойдет перед судью, ест ли за ним речи, нет ли, ино на том послусе исцово и убыткы и все пошлины взяти. А с праветчиком о сроце тому послуху суд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51. А полсух не говорит перед судиями в ысцевы речи, и истець тем и виноват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52. А на ком чего взыщет жонка, или детина мал, или кто стар, или немощен, или чем увечен, или поп, или чернец, или черница или кто от тех в послушестве будет кому, ино наймита наняти волно. А исцем или послуху целовати, а наймитом битися; а противу тех наймитов исцу или ответчику наймит же; а восхочет, и он сам биется на пол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53. А кто кого поймает приставом в бою, или в лае, или в займех и на суд ити не восхотят, и они доложа судии, помирятся, а судьи продажи на них нет, опроче езду и хоженого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54. А наймит не дослужит своего урока, а пойдет прочь, и он найму лишен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55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ЗАЙМЕХ</w:t>
      </w:r>
      <w:r>
        <w:rPr>
          <w:rFonts w:cs="Tahoma" w:ascii="Tahoma" w:hAnsi="Tahoma"/>
          <w:color w:val="653900"/>
          <w:sz w:val="16"/>
          <w:szCs w:val="16"/>
        </w:rPr>
        <w:t>. А которой купець, идучи в торговлю, возмет у кого денги или товар, да на пути у него утеряется товар безхитростно, истонет, или згорить, или рать возметь, и боярин обыскав, да велит дати тому диаку великого князя полетную грамоту с великого князя печятию, платити исцеву истину без росту. А кто у кого взявши что в торговлю, да шед пропиет или иным какым безумием погубит товар свой без напраздньства, и того исцю в гибели выдати головою на продажу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56. А холопа полонит рать татарскаа, а выбежит ис полону, и он слободен, а старому государю не холоп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57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ХРИСТИАНСКОМ ОТКАЗЕ</w:t>
      </w:r>
      <w:r>
        <w:rPr>
          <w:rFonts w:cs="Tahoma" w:ascii="Tahoma" w:hAnsi="Tahoma"/>
          <w:color w:val="653900"/>
          <w:sz w:val="16"/>
          <w:szCs w:val="16"/>
        </w:rPr>
        <w:t>. А Христианом отказыватися из волости, ис села в село, один срок в году, за неделю до Юрьева дни осеннего и неделю после Юрьева дни осеннего. Дворы пожилые платят в полех за двор рубль, а в лесех полтина. А которой христианин поживет за ким год, да пойдет прочь, и он платит четверть двора, а два года поживет да поидеть прочь, и он полдвора платит; а три годы поживет, а пойдет прочь, и он платит три четверти двора; а четыре года поживет, и он весь двор платит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58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ЧЮЖОЗЕМЦЕХ</w:t>
      </w:r>
      <w:r>
        <w:rPr>
          <w:rFonts w:cs="Tahoma" w:ascii="Tahoma" w:hAnsi="Tahoma"/>
          <w:color w:val="653900"/>
          <w:sz w:val="16"/>
          <w:szCs w:val="16"/>
        </w:rPr>
        <w:t>. А которой чюжоземец на чюжеземце чего взыщет, ино того воля, на ком ищут, хочет отцелуётся, что в том не виноват, или у креста положит чего на нем ищут, и истец, поцеловав крест, да возмет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59. А попа, и диакона, и черньца, и черницу, и строя, и вдову, которые питаются от церкви божиа, то судить святитель или его судия. А будет простой человек с церковным, ино суд вопчей. А котораа вдова не от церкви божий питается, а живет своим домом, то суд не святительской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60. А которой человек умрет без духовные грамоты, а не будет у него сына, ино статок весь и земли дочери; а не будет у него дочери, ино взяти ближнему от его рода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61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ИЗГОРОДАХ</w:t>
      </w:r>
      <w:r>
        <w:rPr>
          <w:rFonts w:cs="Tahoma" w:ascii="Tahoma" w:hAnsi="Tahoma"/>
          <w:color w:val="653900"/>
          <w:sz w:val="16"/>
          <w:szCs w:val="16"/>
        </w:rPr>
        <w:t>. А промежи сел и деревень городити изгороды по половинам; а чьею огородою учинится протрава, ино тому платити, чья огорода. А где отхожие пожни от сел или от деревень, ино поженному государю не городитися, городит тот всю огороду, чьа земля оранаа пашня к пожни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62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МЕЖАХ</w:t>
      </w:r>
      <w:r>
        <w:rPr>
          <w:rFonts w:cs="Tahoma" w:ascii="Tahoma" w:hAnsi="Tahoma"/>
          <w:color w:val="653900"/>
          <w:sz w:val="16"/>
          <w:szCs w:val="16"/>
        </w:rPr>
        <w:t>. А кто сореть межу или грани ссечет из великого князя земли боярина и монастыря, или боярской и монастырской у великого князя земли, или боярской или монастырской у боярина, или боярской у монастыря, и кто межу сорал или грани ссек, ино того бити кнутием, да исцу взяти на нем рубль. А христиане промежу себя в одной волости или в селе кто у кого межу переорет или перекосит, ино волостелем или поселскому имати на том за боран по два алтына и за рану присудят, несмотря по человеку и по ране и по рассужению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63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ЗЕМЛЯХ СУД</w:t>
      </w:r>
      <w:r>
        <w:rPr>
          <w:rFonts w:cs="Tahoma" w:ascii="Tahoma" w:hAnsi="Tahoma"/>
          <w:color w:val="653900"/>
          <w:sz w:val="16"/>
          <w:szCs w:val="16"/>
        </w:rPr>
        <w:t>. А взыщет боярин на боярине, или монастырь на монастыре, или боярской на монастыре, или монастырской на боярине, ино судити за три годы, а дале трех годов не судити. А взыщет черной на черном, или поместник на помесчике, за которым земли великого князя, или черной или селской на помесчике, или помёсчик на черном и на сельском, ино судити потому ж за три годы. А дале трех годов не судити. А взыщут на боярине или на монастыри великого князя земли, ино судити за шесть лет, а дале не судить. А которые земли за приставом в суде, и те земли досужыват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64. А пересудчиком пересуд имати на виноватом две гривны, а менши рубля пересуда нет. А с списка с суднаго и с холопа и с земли пересуда нет. А с поля со всякого пересуд. А список оболживит кто да пошлется на правду, ино в том пересуд. А подвойскым праваго десятка 4 денги, а имати на виноватом же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65. А на котором городе будут два наместника или на волости два волостеля, и им имати пошлины по сему списку обе за одного наместника, а тиуном их за одного тиуна, и они себе делят по половинам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66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ОЛНОЙ ГРАМОТЕ</w:t>
      </w:r>
      <w:r>
        <w:rPr>
          <w:rFonts w:cs="Tahoma" w:ascii="Tahoma" w:hAnsi="Tahoma"/>
          <w:color w:val="653900"/>
          <w:sz w:val="16"/>
          <w:szCs w:val="16"/>
        </w:rPr>
        <w:t>. По полной грамоте холоп. По тиуньству и по ключю по сельскому холоп з докладом и без докладу, и с женою и с детми, которые у одного государя; а которые его дети у иного или себе учнут жити, то не холопи; а по городцкому ключю не холоп; по робе холоп, по холопе роба, приданой холоп, по духовной холоп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67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ОСУЛЕХ И О ПОСЛУШЕСТВЕ</w:t>
      </w:r>
      <w:r>
        <w:rPr>
          <w:rFonts w:cs="Tahoma" w:ascii="Tahoma" w:hAnsi="Tahoma"/>
          <w:color w:val="653900"/>
          <w:sz w:val="16"/>
          <w:szCs w:val="16"/>
        </w:rPr>
        <w:t>. Да велети прокликать по торгам на Москве и во всех городех Московские земли и Новогородцкие земли и по всем волостем заповедати, чтобы ищея и ответчик судиам и приставом посулу не сулили в суду, а послухом не видев не послушествовати, а видевши сказати правду. А послушествует послух лживо не видев, а обыщется то опосле, ино на том послухе гибель исцева вся и с убыткы.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color w:val="653900"/>
          <w:sz w:val="16"/>
          <w:szCs w:val="16"/>
        </w:rPr>
        <w:t>68.</w:t>
      </w:r>
      <w:r>
        <w:rPr>
          <w:rStyle w:val="Appleconvertedspace"/>
          <w:rFonts w:cs="Tahoma" w:ascii="Tahoma" w:hAnsi="Tahoma"/>
          <w:color w:val="653900"/>
          <w:sz w:val="16"/>
          <w:szCs w:val="16"/>
        </w:rPr>
        <w:t> </w:t>
      </w:r>
      <w:r>
        <w:rPr>
          <w:rStyle w:val="Emphasis"/>
          <w:rFonts w:cs="Tahoma" w:ascii="Tahoma" w:hAnsi="Tahoma"/>
          <w:color w:val="653900"/>
          <w:sz w:val="16"/>
          <w:szCs w:val="16"/>
        </w:rPr>
        <w:t>О ПОЛЕВЫХ ПОШЛИНАХ</w:t>
      </w:r>
      <w:r>
        <w:rPr>
          <w:rFonts w:cs="Tahoma" w:ascii="Tahoma" w:hAnsi="Tahoma"/>
          <w:color w:val="653900"/>
          <w:sz w:val="16"/>
          <w:szCs w:val="16"/>
        </w:rPr>
        <w:t>. А к полю приедет околничей и диак, и околничему и диаку воспросити исцев, ищеи и ответчиков, кто за ними стряпчей и поручникы, и кого скажут за собою стряпчих и поручников, и им тем велети и стояти, а доспеху и дубин и ослопов стряпчим и поручником у себя не держати. А которые имуть опришние у поля стояти, и околничему и диаку тех отслати прочь. А не пойдут опришнии люди прочь, и околничему и диаку на тех велети, исцово доправйти и с пошлинами да велети их дати на поруку да поставити перед великым князем.</w:t>
      </w:r>
    </w:p>
    <w:p>
      <w:pPr>
        <w:pStyle w:val="Style14"/>
        <w:spacing w:before="0" w:after="24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</w:r>
    </w:p>
    <w:p>
      <w:pPr>
        <w:pStyle w:val="Style14"/>
        <w:spacing w:before="300" w:after="200"/>
        <w:jc w:val="center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Глоссарий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Алтын — 6 денег, или 3 копейк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Беглая грамота — документ на право возвращения беглого холопа его владельцу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Безвечен — увечный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Без напраздньства — по своей воле; без обстоятельств, не зависящих от воли человек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Бой — побо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Ведомой лихой — особо опасный преступник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Взмолвят — донесут, оговорят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Выть — доля, часть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Грани ссечет — уничтожит грани, границы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Дворский — представитель княжеской администрации на дворцовых землях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Деньга — грош, полкопейк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Доведуть —расследуют преступление, донесут на преступник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Докладной Список — протокол судебного заседания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Доспех — военное снаряжение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Езд — пошлина недельщику за вызов сторон из других городов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Жонка — женщин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Истина — стоимость товаров или сумма денег, взыскиваемых истцом с несостоятельного должник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Истцу его выдать въ его гибели головою на продажю — отдать истцу обвиняемого в холопы в порядке, возмещения ущерб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Коромолник — лицо, виновное в измене, бунте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Кормление с судом боярским — право управления и вынесения окончательного решения по ряду важнейших дел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Которого жалобника а непригоже управяти — невозможно разрешить дело жалобщик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Клепати — оговаривать, клеветать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Лай — оскорбление словом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Норовити — попустительствовать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Околничий — высший после боярина чин в государственном управлении; как правило, великокняжеский судья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О полной грамоте — о документе, оформлявшем поступление в полное холопство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Опришние люди — лишние, посторонние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Оранаа — вспаханная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Ослоп — жердь, длинная дубин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Осьм — восемь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О татех — о ворах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Отпустная грамота — грамота об отпуске холопа на волю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ечалованиа — забота, защита, ходатайство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ечатник — должностное лицо, хранившее великокняжескую печать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ожни — луга, пастбищ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ожилое — плата,вносимая крестьянином землевладельцу за пользование двором в случае ухода из его владений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одвойские — приставы, вызывавшие ответчика в суд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олетная — грамота об уплате долга в рассрочку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лощедная — пошлина недельщика в городах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оминки — вознаграждения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осул — вознаграждение, взятк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раветчик — судебный исполнитель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рирок с доводом — оговор, подкрепленный расследованием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риставные грамоты — выдававшиеся приставу на право ведения им дел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Противень — пошлина в пользу суда с лица, признанного виновным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Рост — проценты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Сельский — управляющий дворцовым селом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Срочная грамота — в которой указывался срок явки в суд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Староста — выборный представитель администрации в волост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Статок — имущество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Строи — лица с прирожденными недостатками, обычно жившие за счет церкви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Стряпчие — пособники, защитники, лица, сопровождавшие участников поединк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Суд с головы — право истца на повторное рассмотрение его дела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Татба — воровство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Чернец, черница — монах, монахиня.</w:t>
      </w:r>
    </w:p>
    <w:p>
      <w:pPr>
        <w:pStyle w:val="Style14"/>
        <w:spacing w:before="0" w:after="0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  <w:t>Хожение — пошлина недельщику за вызов и представление в суд ответчика пределах города.</w:t>
      </w:r>
    </w:p>
    <w:p>
      <w:pPr>
        <w:pStyle w:val="Normal"/>
        <w:rPr>
          <w:rFonts w:ascii="Tahoma" w:hAnsi="Tahoma" w:cs="Tahoma"/>
          <w:color w:val="653900"/>
          <w:sz w:val="16"/>
          <w:szCs w:val="16"/>
        </w:rPr>
      </w:pPr>
      <w:r>
        <w:rPr>
          <w:rFonts w:cs="Tahoma" w:ascii="Tahoma" w:hAnsi="Tahoma"/>
          <w:color w:val="6539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50:00Z</dcterms:created>
  <dc:creator>Sophia</dc:creator>
  <dc:description/>
  <cp:keywords/>
  <dc:language>en-US</dc:language>
  <cp:lastModifiedBy>Sophia</cp:lastModifiedBy>
  <dcterms:modified xsi:type="dcterms:W3CDTF">2013-10-19T18:50:00Z</dcterms:modified>
  <cp:revision>3</cp:revision>
  <dc:subject/>
  <dc:title/>
</cp:coreProperties>
</file>