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Сказка о мертвой царевне и семи богатырях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риант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Бог дает царице дочь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асху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чельник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ождество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Царица была добродушна и мила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зеркальцем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Чернавкой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Елисеем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Царевна до зари в лесу блуждая набрела</w:t>
      </w:r>
    </w:p>
    <w:p>
      <w:pPr>
        <w:pStyle w:val="Style15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на медведя      б) на палаты     в) на терем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Что в обмен на хлеб «нищая черница» бросила царевне?</w:t>
      </w:r>
    </w:p>
    <w:p>
      <w:pPr>
        <w:pStyle w:val="Style15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ирожок       б) яблочко        в) ягоды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Как звали пса из терема семи богатырей</w:t>
      </w:r>
    </w:p>
    <w:p>
      <w:pPr>
        <w:pStyle w:val="Style15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Миколко       б) Соколко      в) Николко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Кто отправился искать свою невесту?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</w:rPr>
        <w:t>королевич Елисей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</w:rPr>
        <w:t>царевич Елисей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то Елисей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Кто указал Елисею дорогу к невесте?</w:t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</w:rPr>
        <w:t>красное солнышко</w:t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</w:rPr>
        <w:t>братец месяц</w:t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</w:rPr>
        <w:t>могучий вете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Сказка о мертвой царевне и семи богатырях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риант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</w:rPr>
        <w:t>1. Царь женился на другой:</w:t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sz w:val="24"/>
        </w:rPr>
        <w:t>а) через месяц         б) через неделю        в) через год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 «Белолица черноброва, нраву кроткого такого…»:</w:t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sz w:val="24"/>
        </w:rPr>
        <w:t>а) Чернавка         б) Царица        в) Царевна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</w:rPr>
        <w:t>3. Когда вошли в дом семь богатырей?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час обеда приближался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вечер приближался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обед и не начинался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ем стала царевна семи богатырям?</w:t>
      </w:r>
    </w:p>
    <w:p>
      <w:pPr>
        <w:pStyle w:val="Style15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матерью     б) сестрицей    в) невестой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</w:rPr>
        <w:t>5. Что съела царевна и умерла?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кусочек яблока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половинку яблока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целое яблоко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</w:rPr>
        <w:t>6. К кому не обращался Елисей в поисках невесты: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</w:rPr>
        <w:t>к красному солнышку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</w:rPr>
        <w:t>к братцу месяцу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</w:rPr>
        <w:t>к буйным тучам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</w:rPr>
        <w:t>7. Чем закончилась сказка?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здником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адьбой</w:t>
      </w:r>
    </w:p>
    <w:p>
      <w:pPr>
        <w:pStyle w:val="Style15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одными гуляньями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2:41:00Z</dcterms:created>
  <dc:creator>Тигр</dc:creator>
  <dc:description/>
  <dc:language>en-US</dc:language>
  <cp:lastModifiedBy>Тигр</cp:lastModifiedBy>
  <dcterms:modified xsi:type="dcterms:W3CDTF">2013-10-17T03:24:00Z</dcterms:modified>
  <cp:revision>3</cp:revision>
  <dc:subject/>
  <dc:title/>
</cp:coreProperties>
</file>