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142" w:type="dxa"/>
        <w:tblLayout w:type="fixed"/>
        <w:tblCellMar>
          <w:top w:w="60" w:type="dxa"/>
          <w:left w:w="0" w:type="dxa"/>
          <w:bottom w:w="0" w:type="dxa"/>
          <w:right w:w="0" w:type="dxa"/>
        </w:tblCellMar>
      </w:tblPr>
      <w:tblGrid>
        <w:gridCol w:w="10233"/>
        <w:gridCol w:w="23"/>
      </w:tblGrid>
      <w:tr>
        <w:trPr/>
        <w:tc>
          <w:tcPr>
            <w:tcW w:w="1023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vMerge w:val="restart"/>
            <w:tcBorders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3" w:type="dxa"/>
            <w:tcBorders/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ИТОГОВОЕ ИНТЕГРИРОВАННОЕ ЗАНЯТИЕ </w:t>
              <w:br/>
              <w:t>ПО МАТЕМАТИКЕ И ФИЗИЧЕСКОЙ КУЛЬТУРЕ</w:t>
            </w:r>
            <w:r>
              <w:rPr>
                <w:sz w:val="28"/>
                <w:szCs w:val="28"/>
              </w:rPr>
              <w:br/>
              <w:t>в подготовительной групп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атель Кокорина Татьяна Александров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sz w:val="40"/>
                <w:szCs w:val="40"/>
              </w:rPr>
              <w:t>«В поисках сокровищ»</w:t>
            </w:r>
          </w:p>
          <w:p>
            <w:pPr>
              <w:pStyle w:val="Normal"/>
              <w:ind w:hanging="1440"/>
              <w:rPr/>
            </w:pPr>
            <w:r>
              <w:rPr>
                <w:bCs/>
                <w:sz w:val="28"/>
                <w:szCs w:val="28"/>
              </w:rPr>
              <w:t>Программ       Задачи.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Образовательные:</w:t>
            </w:r>
            <w:r>
              <w:rPr>
                <w:sz w:val="28"/>
                <w:szCs w:val="28"/>
              </w:rPr>
              <w:br/>
              <w:t>• Упражнять в поворотах на месте, перестроении в две, три, колонны;</w:t>
              <w:br/>
              <w:t>• Упражнять в беге «змейкой»;</w:t>
              <w:br/>
              <w:t>• Закреплять двигательные умения детей: пролезать в обруч боком, прыжок в длину с места, прыжок в высоту, ползание по гимнастической скамейке на животе, подтягиваясь руками, метание в вертикальную цель.</w:t>
              <w:br/>
              <w:t>• Закреплять знание «соседей» числа;</w:t>
              <w:br/>
              <w:t>• Закреплять умение сравнивать числа в пределах 10; считать в прямом и обратном порядке от 1 до 10;</w:t>
              <w:br/>
              <w:t>• Закреплять название геометрических фигур;</w:t>
              <w:br/>
              <w:t>• Закреплять умение решать задачи;</w:t>
              <w:br/>
              <w:t xml:space="preserve">• Закреплять дни недели в прямом порядке; </w:t>
              <w:br/>
            </w:r>
            <w:r>
              <w:rPr>
                <w:bCs/>
                <w:sz w:val="28"/>
                <w:szCs w:val="28"/>
              </w:rPr>
              <w:t>Развивающие:</w:t>
            </w:r>
            <w:r>
              <w:rPr>
                <w:sz w:val="28"/>
                <w:szCs w:val="28"/>
              </w:rPr>
              <w:br/>
              <w:t>• Развивать у детей внимание, логическое мышление, сообразительность, память;</w:t>
              <w:br/>
              <w:t>• Формировать навыки самоконтроля и самооценки.</w:t>
              <w:br/>
            </w:r>
            <w:r>
              <w:rPr>
                <w:bCs/>
                <w:sz w:val="28"/>
                <w:szCs w:val="28"/>
              </w:rPr>
              <w:t>Воспитательные:</w:t>
            </w:r>
            <w:r>
              <w:rPr>
                <w:sz w:val="28"/>
                <w:szCs w:val="28"/>
              </w:rPr>
              <w:br/>
              <w:t>• Воспитывать умение выполнять коллективные действия;</w:t>
              <w:br/>
              <w:t>• Воспитывать у детей чувство взаимопомощи, доброжелательное отношение к окружающим, желание помочь, организованность;</w:t>
              <w:br/>
              <w:t>• Воспитывать интерес к математике, желание заниматься.</w:t>
              <w:br/>
            </w:r>
            <w:r>
              <w:rPr>
                <w:bCs/>
                <w:sz w:val="28"/>
                <w:szCs w:val="28"/>
              </w:rPr>
              <w:t>Оздоровительная:</w:t>
            </w:r>
            <w:r>
              <w:rPr>
                <w:sz w:val="28"/>
                <w:szCs w:val="28"/>
              </w:rPr>
              <w:br/>
              <w:t>• Формировать правильную осанку;</w:t>
              <w:br/>
              <w:br/>
              <w:t>Материал и оборудование: морские костюмы для взрослых. Сундук с «золотыми» монетами.</w:t>
              <w:br/>
              <w:t xml:space="preserve">Физкультурное оборудование: обруч, гимнастическая скамейка, </w:t>
              <w:br/>
              <w:t>Математическое оборудование: рисунки: №1 с точками для соединения; №2 с решением примеров; №3 с числами;№5 с геометрическими фигурами; задачи.</w:t>
              <w:br/>
            </w:r>
            <w:r>
              <w:rPr>
                <w:bCs/>
                <w:sz w:val="28"/>
                <w:szCs w:val="28"/>
              </w:rPr>
              <w:t xml:space="preserve">Музыка: </w:t>
            </w:r>
            <w:r>
              <w:rPr>
                <w:sz w:val="28"/>
                <w:szCs w:val="28"/>
              </w:rPr>
              <w:br/>
              <w:t>• «Марш!» музыка И.Дунаевского;</w:t>
              <w:br/>
              <w:t>• «Тема капитана Врунгеля» музыка А. Рыбникова;</w:t>
              <w:br/>
              <w:t>• «Плеск волн» музыка Л. Бетховена.</w:t>
              <w:br/>
            </w:r>
            <w:r>
              <w:rPr>
                <w:bCs/>
                <w:sz w:val="28"/>
                <w:szCs w:val="28"/>
              </w:rPr>
              <w:t>Ход занятия: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Инструктор по физической культур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дравствуйте, ребята! Я, капитан корабля «Ласточка», а это – мой боцман. Мы набираем команду для поиска сокровищ пиратов. Приглашаем вас отправиться с нами. Вы согласны быть нашими матросами? </w:t>
              <w:br/>
              <w:t>Дет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ечно, мы согласны. Мы согласны. Нам хочется отправиться с вами в путешествие.</w:t>
              <w:br/>
            </w:r>
            <w:r>
              <w:rPr>
                <w:bCs/>
                <w:sz w:val="28"/>
                <w:szCs w:val="28"/>
              </w:rPr>
              <w:t>Воспитател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пути вас ждут приключения и интересные задания. Во время поисков сокровищ вы будете преодолевать различные препятствия и задания, а также, покажите свои знания, умения и сообразительность.</w:t>
              <w:br/>
              <w:t>Точки вы соедините,</w:t>
              <w:br/>
              <w:t>В наш корабль превратите.</w:t>
              <w:br/>
              <w:t>Дети соединяют точки с цифрами на листе №1, у них получается силуэт корабля.</w:t>
              <w:br/>
              <w:t>А теперь посчитайте от 1 до 10 в прямом и обратном порядке.</w:t>
              <w:br/>
              <w:t>Дети выполняют задание поочереди.</w:t>
              <w:br/>
            </w:r>
            <w:r>
              <w:rPr>
                <w:bCs/>
                <w:sz w:val="28"/>
                <w:szCs w:val="28"/>
              </w:rPr>
              <w:t>Инструктор по физической культур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этом корабле мы отправимся в путь!  А сначала - разминка. Внимание! Построение в одну шеренгу. Перестроение в колонну по одному. Ходьба в колонне по одному . Бег в колонне по одному («змейкой»). Ходьба в колонне по одному. Перестроение в три колон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развивающие упражнения «Моряки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Волны шипят» - И.П. основная стойка. 1 – 2 поднять руки вверх волнообразными движениями, сделать вдох; 3 –4  волнообразные движения руками вниз, выдох через рот со звуком «ш». 7-8 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«Морская волна» - И.П. сидя на пятках, пальцы рук сцеплены в замок. 1-8 волнообразные движения руками, не разъединяя пальц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Плавание» - И.П. основная стойка, руки вверху. 1-8круговые движения руками вперёд, 1- 8 – наз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Краб» - И.П. сидя, ноги согнуты, руки в упоре сзади. 1-6 поднять таз, шаги ногами на месте, 7-8 И.П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«На мачту» И.П. основная стойка. 1-8 имитировать лазанье по лестниц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Поднять якорь» И.П. стоя, ноги врозь, руки на пояс. 1-2 наклон вперёд, коснуться руками пола; 3-4 – И.П. 7-8 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«Посмотрим в бинокль» И.П. основная стойка, руки на пояс, 1- поворот в сторону, руки приставить к глазам, пальцы большой и указательный соединить колечком. 2- И.П. 8 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т мы и добрались с вами до математического острова.</w:t>
              <w:br/>
            </w:r>
            <w:r>
              <w:rPr>
                <w:bCs/>
                <w:sz w:val="28"/>
                <w:szCs w:val="28"/>
              </w:rPr>
              <w:t>Воспитатель.</w:t>
            </w:r>
            <w:r>
              <w:rPr>
                <w:sz w:val="28"/>
                <w:szCs w:val="28"/>
              </w:rPr>
              <w:t xml:space="preserve"> Это первый остров на нашем пути - </w:t>
            </w:r>
            <w:r>
              <w:rPr>
                <w:color w:val="FF0000"/>
                <w:sz w:val="28"/>
                <w:szCs w:val="28"/>
              </w:rPr>
              <w:t>«Посчитай-ка»</w:t>
              <w:br/>
            </w:r>
            <w:r>
              <w:rPr>
                <w:sz w:val="28"/>
                <w:szCs w:val="28"/>
              </w:rPr>
              <w:t>Задания по математике на листе №2</w:t>
              <w:br/>
              <w:t>Эй, матросы, не зевайте,</w:t>
              <w:br/>
              <w:t>Дружно вместе сосчитайте!</w:t>
              <w:br/>
              <w:t>(Карточки с разным количеством предметов).</w:t>
              <w:br/>
            </w:r>
            <w:r>
              <w:rPr>
                <w:bCs/>
                <w:sz w:val="28"/>
                <w:szCs w:val="28"/>
              </w:rPr>
              <w:t>Инструктор по физической культур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Ребята, нам пора продолжать свой путь. Впереди новые препятствия. Это – глубокая яма. Вы должны сделать прыжок в длину с места, пролезть через обруч, проползти по гимнастической скамейке на животе, подтягиваясь двумя руками.</w:t>
              <w:br/>
            </w:r>
            <w:r>
              <w:rPr>
                <w:bCs/>
                <w:sz w:val="28"/>
                <w:szCs w:val="28"/>
              </w:rPr>
              <w:t>Воспитател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брались до второго острова – </w:t>
            </w:r>
            <w:r>
              <w:rPr>
                <w:color w:val="FF0000"/>
                <w:sz w:val="28"/>
                <w:szCs w:val="28"/>
              </w:rPr>
              <w:t>«Удивительных чисел».</w:t>
              <w:br/>
            </w:r>
            <w:r>
              <w:rPr>
                <w:sz w:val="28"/>
                <w:szCs w:val="28"/>
              </w:rPr>
              <w:t>Задания по математике.</w:t>
              <w:br/>
              <w:t>Команду вы не подводите,</w:t>
              <w:br/>
              <w:t>Числа соседей назовите.</w:t>
              <w:br/>
              <w:t>Дети называют соседей числа, которое написано на морской звезд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помните, пожалуйста, дни недели в прямом и обратном порядке.</w:t>
              <w:br/>
            </w:r>
            <w:r>
              <w:rPr>
                <w:bCs/>
                <w:sz w:val="28"/>
                <w:szCs w:val="28"/>
              </w:rPr>
              <w:t>Инструктор по физической культур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Задание «Узкая пещера». Дети должны: прокатить мяч между конусами, выполнить прыжок в высоту, забросить мяч в корзину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труктор по физической культур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перед! Дальше плывем на поиски сокровищ!</w:t>
              <w:br/>
            </w:r>
            <w:r>
              <w:rPr>
                <w:bCs/>
                <w:sz w:val="28"/>
                <w:szCs w:val="28"/>
              </w:rPr>
              <w:t>Воспит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color w:val="FF0000"/>
                <w:sz w:val="28"/>
                <w:szCs w:val="28"/>
              </w:rPr>
              <w:t>Геометрический» остров</w:t>
            </w:r>
            <w:r>
              <w:rPr>
                <w:sz w:val="28"/>
                <w:szCs w:val="28"/>
              </w:rPr>
              <w:t xml:space="preserve"> нас встречает.</w:t>
              <w:br/>
              <w:t>Задание вновь команда выполняет.</w:t>
              <w:br/>
              <w:t>Какие фигуры вы здесь видите? (Открывает лист №3 с заданием, на котором изображены геометрические фигуры.)</w:t>
              <w:br/>
              <w:t>Сколько фигур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оспитател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овите другие фигуры. (Показывает лист №4, где изображены трапеция, круг, овал, прямоугольник, ромб.)</w:t>
              <w:br/>
              <w:t>Де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есь изображен овал, прямоугольник. Еще круг и трапеция. Я вижу ром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атель:  мне кажется, что этот остров какой-то мрачный, грустный. Давайте  превратим  геометрические фигуры в разные предметы, раскрасим их и на острове станет веселе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 Дети раскрашивают фигуры, превращая их в предметы). Звучит весёлая музыка.</w:t>
              <w:br/>
              <w:br/>
              <w:t xml:space="preserve"> </w:t>
            </w:r>
            <w:r>
              <w:rPr>
                <w:bCs/>
                <w:sz w:val="28"/>
                <w:szCs w:val="28"/>
              </w:rPr>
              <w:t xml:space="preserve">Инструктор по физической культуре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 xml:space="preserve">ну вот, стало веселее. </w:t>
            </w:r>
            <w:r>
              <w:rPr>
                <w:sz w:val="28"/>
                <w:szCs w:val="28"/>
                <w:u w:val="single"/>
              </w:rPr>
              <w:t>Сейчас мы поиграем в игру «Построй фигуру».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 Под музыку дети бегают по залу, по окончании музыки-  останавливаются, берутся за руки  и делают фигуры, изображённые на карточках: круг, 2 круга, овал, ромб, треугольник). </w:t>
              <w:br/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Инструктор по физической культуре: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же большую часть пути прошли. Осталось немного!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с встречает остров </w:t>
            </w:r>
            <w:r>
              <w:rPr>
                <w:color w:val="FF0000"/>
                <w:sz w:val="28"/>
                <w:szCs w:val="28"/>
              </w:rPr>
              <w:t>«Веселых задач».</w:t>
            </w:r>
            <w:r>
              <w:rPr>
                <w:sz w:val="28"/>
                <w:szCs w:val="28"/>
              </w:rPr>
              <w:br/>
              <w:t>На остров с задачами идём  смелей,</w:t>
              <w:br/>
              <w:t>Задачи сейчас решим поскорей.</w:t>
              <w:br/>
              <w:t xml:space="preserve">Дети решают задач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 теплом море стайки рыбок,</w:t>
              <w:br/>
              <w:t>Так прекрасны и пугливы.</w:t>
              <w:br/>
              <w:t>Только что их было пять,</w:t>
              <w:br/>
              <w:t>Спряталась одна опять.</w:t>
              <w:br/>
              <w:t>И сейчас в морской траве рыб осталось только….(четыре)</w:t>
              <w:br/>
              <w:br/>
              <w:t>2. Жил да был морской конек,</w:t>
              <w:br/>
              <w:t>Был он очень одинок.</w:t>
              <w:br/>
              <w:t>Как-то на морской опушке</w:t>
              <w:br/>
              <w:t>Встретил он себе подружку.</w:t>
              <w:br/>
              <w:t>И теперь в его квартире стало жить коньков….(дв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ять щенят плюс мама- лай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будет, сосчитай-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ёсик ест одну сосиск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е лежат спокойно в миске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теперь, дружок , смотр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сосисок было … (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мышь несёт кусочек сыр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ней бегут ещё четы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не трудно сосчит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о мышек ровно…(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На обед поймал па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ои сети девять му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алось трём улете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 теперь осталось…(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й, беда, беда, бед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енчик выпал из гнез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 восемь, а тепе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птенцов осталось…(7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  <w:t>Инструктор по физической культур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бята, а здесь зашифрована записка, где спрятан сундук. Ну-ка, расшифруйте ее. Пожалуйста, обведите все числа, где встречается цифра 5.</w:t>
              <w:br/>
              <w:t>(Дети выполняют задания на индивидуальных листочках, на которых написаны разные числа.)</w:t>
              <w:br/>
              <w:t>1 56 78 55 99</w:t>
              <w:br/>
              <w:t>100 55 76 54 3</w:t>
              <w:br/>
              <w:t>25 67 32 2 1</w:t>
              <w:br/>
              <w:t>80 50 34 16 15</w:t>
              <w:br/>
            </w:r>
            <w:r>
              <w:rPr>
                <w:bCs/>
                <w:sz w:val="28"/>
                <w:szCs w:val="28"/>
              </w:rPr>
              <w:t>Воспитатель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цы, расшифровали. Здесь написано, что сундук, в котором пиратские сокровища, находится на этом острове. Вот план острова, а сундук помечен красным крестиком. Посмотрите, внимательно, где он?</w:t>
              <w:br/>
              <w:t>( Дети ищут и находят сундук.  Открывают его, а там лежат  «золотые» монеты).</w:t>
              <w:br/>
            </w:r>
            <w:r>
              <w:rPr>
                <w:bCs/>
                <w:sz w:val="28"/>
                <w:szCs w:val="28"/>
              </w:rPr>
              <w:t>Инструктор по физической культур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зьмите себе в награду по золотой  монетке. </w:t>
              <w:br/>
              <w:t>Сколько чудесного можно узнать,</w:t>
              <w:br/>
              <w:t>Если уметь вычитать, умножать,</w:t>
              <w:br/>
              <w:t>Складывать, сравнивать, строить, делить.</w:t>
              <w:br/>
              <w:t>Всем с математикой нужно дружить.</w:t>
              <w:br/>
              <w:t>Знаю, что эта наука сложна,</w:t>
              <w:br/>
              <w:t>Но в жизни вам, дети, поможет она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Дети исполняют песню «Мы все цифры знаем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се цифры знаем и легко счита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читаем сразу: на лице два гла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ещё два уха – это орган слух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один лишь нос- в этом весь в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ять пальцев на руке, и пять пальцев на ног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ве руки и две ноги - ты смотри их берег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а голове волос, ой вол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, сколько? Вот вопрос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 попробуй-ка, узнай, ты узнай, посчита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атель: вам понравилось путешествие? Что было для вас самым сложным? А с чем вы справились легко? ( ответы детей).</w:t>
              <w:br/>
              <w:t>Дети с монетами отправляются в группу.</w:t>
            </w:r>
          </w:p>
        </w:tc>
        <w:tc>
          <w:tcPr>
            <w:tcW w:w="23" w:type="dxa"/>
            <w:vMerge w:val="continue"/>
            <w:tcBorders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title">
    <w:name w:val="ntit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5:25:00Z</dcterms:created>
  <dc:creator>Галя</dc:creator>
  <dc:description/>
  <cp:keywords/>
  <dc:language>en-US</dc:language>
  <cp:lastModifiedBy>я</cp:lastModifiedBy>
  <cp:lastPrinted>2012-12-17T14:53:00Z</cp:lastPrinted>
  <dcterms:modified xsi:type="dcterms:W3CDTF">2013-10-19T07:19:00Z</dcterms:modified>
  <cp:revision>16</cp:revision>
  <dc:subject/>
  <dc:title>Итоговое интегрированное занятие по математике и физической культуре в подготовительной группе "В поиске сокровищ"</dc:title>
</cp:coreProperties>
</file>