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НИР кружковцев на туристскую тематик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кую сторону горизонта  обращены колокольни на православных церквях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север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 запа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вост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уда указывает  ребро между двумя наименьшими  цифрами на квартальном столбе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вост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юг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на север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сли в местный полдень стать спиной к солнцу, то тень указывает…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 севе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г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па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предмет из списка снаряжения  не относится к групповому снаряжению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Фонар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топор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мпа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ую породу деревьев лучше использовать для костр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син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Сосн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уб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итерием сушки обуви следует признать нагрев поверхности ботинок д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0-60 град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30-35 граду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 40-45 градус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аким обязательным требованиям должно соответствовать предполагаемое место бивака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личие дров, вдали от населённого пункта, наличие вод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Наличие дров, воды, безопасное мест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личие дров, живописное место, расположено выше по течению реки от населённого пунк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льзя делать при обморожени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обмороженные участки кожи наложить повязк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Растереть обмороженный участок те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пострадавшему горячее питьё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е удобное движение группы  в поход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Цепочкой – в колонну по одном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о парам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Идти как угодн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месте Вашего лагеря (около палаток) много сухостойных деревьев. Что с ними стоит сдела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илить вс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вить их в запас;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ереставить лагерь в другое место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1. Как безопаснее рубить сучья у лежащего дере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ять на той же стороне, что и вет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ять на другой стороне от вето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о между но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2. Если группа идет вдоль шоссе, то надо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дти всем вместе строем по одном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ти с большим интервалом между участниками, растянуться вдоль шосс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ти плотной группой, взявшись за ру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какой группе узлов относится узел восьмёр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злы для крепления  веревки к опор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овод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злы, для связывания веревок разного диаметра</w:t>
      </w:r>
    </w:p>
    <w:p>
      <w:pPr>
        <w:pStyle w:val="Iauiue"/>
        <w:jc w:val="both"/>
        <w:rPr/>
      </w:pPr>
      <w:r>
        <w:rPr>
          <w:sz w:val="24"/>
          <w:szCs w:val="24"/>
        </w:rPr>
        <w:t>14.</w:t>
      </w:r>
      <w:r>
        <w:rPr>
          <w:sz w:val="28"/>
          <w:szCs w:val="28"/>
        </w:rPr>
        <w:t xml:space="preserve">  Какие описания не относятся к признакам устойчивого сохранения хорошей погоды: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</w:rPr>
        <w:t>1. В течение дня температура воздуха резко меняется: днем жарко, ночью прохладно.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чером и ночью в лесу заметно теплее, чем на открытом месте, а в низине заметно прохладнее.</w:t>
      </w:r>
    </w:p>
    <w:p>
      <w:pPr>
        <w:pStyle w:val="Iaui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лесу и в поле, в низинах вечером одинаково тепло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15. К какой группе карт относится карта масштаба 1:10000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елкомасштабные </w:t>
      </w:r>
    </w:p>
    <w:p>
      <w:pPr>
        <w:pStyle w:val="TextBody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Среднемасштабные 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рупномасштабные 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НИР кружковцев на туристскую тематику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 обучающегося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 какую сторону горизонта  обращены колокольни на православных церквях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севе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запа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восто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Куда указывает  ребро между двумя наименьшими  цифрами на квартальном столбе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вост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юг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 север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Если в местный полдень стать спиной к солнцу, то тень указывает…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севе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г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па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едмет из списка снаряжения  не относится к групповому снаряжению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Фонар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топо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мпас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ую породу деревьев лучше использовать для костр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син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н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уб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ем сушки обуви следует признать нагрев поверхности ботинок д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0-60 град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30-35 град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40-45 граду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им обязательным требованиям должно соответствовать предполагаемое место бивака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личие дров, вдали от населённого пункта, наличие вод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личие дров, воды, безопасное мест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личие дров, живописное место, расположено выше по течению реки от населённого пун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Что нельзя делать при обморожени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обмороженные участки кожи наложить повязк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тереть обмороженный участок те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пострадавшему горячее питьё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е удобное движение группы  в походе: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Цепочкой – в колонну по одному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 парам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Идти как угодн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0. На месте Вашего лагеря (около палаток) много сухостойных деревьев.</w:t>
      </w:r>
      <w:r>
        <w:rPr>
          <w:rFonts w:cs="Times New Roman" w:ascii="Times New Roman" w:hAnsi="Times New Roman"/>
          <w:sz w:val="28"/>
          <w:szCs w:val="28"/>
        </w:rPr>
        <w:t xml:space="preserve"> Что с ними стоит сдела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илить вс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вить их в запас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ставить лагерь в другое место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 безопаснее рубить сучья у лежащего дере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ять на той же стороне, что и вет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ять на другой стороне от вето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о между ног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Если группа идет вдоль шоссе, то над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дти всем вместе строем по одном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ти с большим интервалом между участниками, растянуться вдоль шосс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ти плотной группой, взявшись за ру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 какой группе узлов относится узел восьмёр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злы для крепления  веревки к опор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злы, для связывания веревок разного диаметра</w:t>
      </w:r>
    </w:p>
    <w:p>
      <w:pPr>
        <w:pStyle w:val="Iauiue"/>
        <w:jc w:val="both"/>
        <w:rPr/>
      </w:pPr>
      <w:r>
        <w:rPr>
          <w:b/>
          <w:sz w:val="24"/>
          <w:szCs w:val="24"/>
        </w:rPr>
        <w:t>14.</w:t>
      </w:r>
      <w:r>
        <w:rPr>
          <w:b/>
          <w:sz w:val="28"/>
          <w:szCs w:val="28"/>
        </w:rPr>
        <w:t xml:space="preserve">  Какие описания не относятся к признакам устойчивого сохранения хорошей погоды: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течение дня температура воздуха резко меняется: днем жарко, ночью прохладно.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чером и ночью в лесу заметно теплее, чем на открытом месте, а в низине заметно прохладнее.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лесу и в поле, в низинах вечером одинаково тепло.</w:t>
      </w:r>
    </w:p>
    <w:p>
      <w:pPr>
        <w:pStyle w:val="Iaui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 какой группе карт относится карта масштаба 1:10000:</w:t>
      </w:r>
    </w:p>
    <w:p>
      <w:pPr>
        <w:pStyle w:val="TextBody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Мелкомасштабные </w:t>
      </w:r>
    </w:p>
    <w:p>
      <w:pPr>
        <w:pStyle w:val="TextBody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Среднемасштабные 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рупномасштабные 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02:00Z</dcterms:created>
  <dc:creator>panina</dc:creator>
  <dc:description/>
  <cp:keywords/>
  <dc:language>en-US</dc:language>
  <cp:lastModifiedBy>Пользователь</cp:lastModifiedBy>
  <dcterms:modified xsi:type="dcterms:W3CDTF">2013-10-19T06:33:00Z</dcterms:modified>
  <cp:revision>9</cp:revision>
  <dc:subject/>
  <dc:title/>
</cp:coreProperties>
</file>