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блема и  решение выбора учебни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ы живем в демократическом государстве, которое  позволяет  свободу выбору во всем. Но готовы ли мы взять эту свободу, и знаем ли мы как ее брать, дозировано или полностью и сразу. На мой взгляд, эта свобода особенно опасна, когда  касается ученика, ребенка, будущего нашего государства. По какому учебнику учить и воспитывать гражданина. Особенно остро эта проблема определяется  по истории и обществознанию.</w:t>
      </w:r>
      <w:r>
        <w:rPr>
          <w:rFonts w:cs="Times" w:ascii="Times" w:hAnsi="Times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 xml:space="preserve">           </w:t>
      </w:r>
      <w:r>
        <w:rPr>
          <w:rFonts w:cs="Times" w:ascii="Times" w:hAnsi="Times"/>
          <w:sz w:val="28"/>
          <w:szCs w:val="28"/>
          <w:u w:val="single"/>
        </w:rPr>
        <w:t>Школьные учебники по истории в последнее время в России привлекают широкое внимание общественности</w:t>
      </w:r>
      <w:r>
        <w:rPr>
          <w:rFonts w:cs="Times" w:ascii="Times" w:hAnsi="Times"/>
          <w:sz w:val="28"/>
          <w:szCs w:val="28"/>
        </w:rPr>
        <w:t>. В этом отношении история оставила далеко позади другие школьные предметы, даже, казалось бы, более спорное обществознание. В последнее десятилетие резко вырос интерес к школьным учебникам по истории, да и в целом к преподаванию истории в средней школе со стороны ученых-истор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 все времена школьные учебники являлись неотъемлемой частью образовательного процесса. Они служат источником знаний, позволяют при помощи имеющихся вопросов и заданий закрепить эти знания</w:t>
      </w:r>
      <w:r>
        <w:rPr>
          <w:sz w:val="28"/>
          <w:szCs w:val="28"/>
          <w:u w:val="single"/>
        </w:rPr>
        <w:t xml:space="preserve">. Качество учебников  и дидактических материалов во многом определяется  научной и педагогической  квалификацией автора. </w:t>
      </w:r>
      <w:r>
        <w:rPr>
          <w:sz w:val="28"/>
          <w:szCs w:val="28"/>
        </w:rPr>
        <w:t>Хороший учебник может быть создан только талантливыми педагогами, специалистами, активно работающими в данной области науки, понимающие, что нужно дать учащимся для понимания основ их наук и, как педагоги, способные показать просто и наглядно – как это сделать.</w:t>
      </w:r>
    </w:p>
    <w:p>
      <w:pPr>
        <w:pStyle w:val="Style19"/>
        <w:ind w:firstLine="708"/>
        <w:rPr/>
      </w:pPr>
      <w:r>
        <w:rPr>
          <w:sz w:val="28"/>
          <w:szCs w:val="28"/>
        </w:rPr>
        <w:t xml:space="preserve">На заседании Совета по межнациональным отношениям </w:t>
      </w:r>
      <w:r>
        <w:rPr>
          <w:sz w:val="28"/>
          <w:szCs w:val="28"/>
          <w:u w:val="single"/>
        </w:rPr>
        <w:t>19 февраля сего года президент России В.В. Путин предложил создать единый учебник по истории России для школ.</w:t>
      </w:r>
      <w:r>
        <w:rPr>
          <w:sz w:val="28"/>
          <w:szCs w:val="28"/>
        </w:rPr>
        <w:t xml:space="preserve"> Президент пояснил, что такой учебник должен давать однозначные толкования исторических событий и должен быть построен в рамках единой концепции. Предложение главы государства обсуждалось как на заседании, так и в более широких кругах российского общества. Идея такого учебника нашла поддержку у основного большинства участников, хотя все высказывавшиеся делали акцент на различных моментах.</w:t>
      </w:r>
    </w:p>
    <w:p>
      <w:pPr>
        <w:pStyle w:val="Style1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По мнению министра образования и </w:t>
      </w:r>
      <w:r>
        <w:rPr>
          <w:sz w:val="28"/>
          <w:szCs w:val="28"/>
          <w:u w:val="single"/>
        </w:rPr>
        <w:t>науки Дмитрия Ливанова</w:t>
      </w:r>
      <w:r>
        <w:rPr>
          <w:sz w:val="28"/>
          <w:szCs w:val="28"/>
        </w:rPr>
        <w:t xml:space="preserve">, общенациональный </w:t>
      </w:r>
      <w:r>
        <w:rPr>
          <w:sz w:val="28"/>
          <w:szCs w:val="28"/>
          <w:u w:val="single"/>
        </w:rPr>
        <w:t>учебник истории должен занять центральное место в новой системе подготовки учеников</w:t>
      </w:r>
      <w:r>
        <w:rPr>
          <w:sz w:val="28"/>
          <w:szCs w:val="28"/>
        </w:rPr>
        <w:t>. Помимо обучения, в него должна быть заложена воспитательная функция – она «призвана нести детям ценностную нагрузку, создать у них единый исторический, культурный, моральный багаж, который сыграет важную роль в формировании российской идентичности, любви к родине и гордости за ее историю».</w:t>
      </w:r>
    </w:p>
    <w:p>
      <w:pPr>
        <w:pStyle w:val="Style19"/>
        <w:rPr/>
      </w:pPr>
      <w:r>
        <w:rPr/>
        <w:t xml:space="preserve"> </w:t>
      </w:r>
      <w:r>
        <w:rPr/>
        <w:tab/>
      </w:r>
      <w:r>
        <w:rPr>
          <w:u w:val="single"/>
        </w:rPr>
        <w:t xml:space="preserve"> </w:t>
      </w:r>
      <w:r>
        <w:rPr>
          <w:sz w:val="28"/>
          <w:szCs w:val="28"/>
          <w:u w:val="single"/>
        </w:rPr>
        <w:t>Министр культуры Владимир Мединский особо подчеркнул, что учебники истории должны создаваться на основе результатов научных исследований</w:t>
      </w:r>
      <w:r>
        <w:rPr>
          <w:sz w:val="28"/>
          <w:szCs w:val="28"/>
        </w:rPr>
        <w:t>: «Все, что написано в учебниках истории, должно быть многократно выверено учеными, оценено с разных точек зрения, пройти все необходимые экспертные фильтры».</w:t>
      </w:r>
    </w:p>
    <w:p>
      <w:pPr>
        <w:pStyle w:val="Style1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 Директор Института российской истории Ю.А. Петров</w:t>
      </w:r>
      <w:r>
        <w:rPr>
          <w:sz w:val="28"/>
          <w:szCs w:val="28"/>
        </w:rPr>
        <w:t xml:space="preserve"> напомнил слова героя из старого фильма «Доживем до понедельника»: </w:t>
      </w:r>
      <w:r>
        <w:rPr>
          <w:sz w:val="28"/>
          <w:szCs w:val="28"/>
          <w:u w:val="single"/>
        </w:rPr>
        <w:t xml:space="preserve">История – это наука, которая делает человека гражданином. </w:t>
      </w:r>
      <w:r>
        <w:rPr>
          <w:sz w:val="28"/>
          <w:szCs w:val="28"/>
        </w:rPr>
        <w:t>По словам Петрова, гуманитарный блок, т.е. история, язык и литература являются решающей основой гражданского воспитания новых поколений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Из данных высказываний видно, что государственные деятели и представители науки согласны с тем, что общенациональный учебник по истории России необходим, и в его задачу входит не только дать знания по предмету, но и воспитать гражданина России на примерах из российской истории.</w:t>
      </w:r>
    </w:p>
    <w:p>
      <w:pPr>
        <w:pStyle w:val="Style19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о вернемся к нашим дням.   </w:t>
      </w:r>
    </w:p>
    <w:p>
      <w:pPr>
        <w:pStyle w:val="Style19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ыбор учебника – непростая и ответственная задача учителя. Одно из существенных современных </w:t>
      </w:r>
      <w:r>
        <w:rPr>
          <w:sz w:val="28"/>
          <w:szCs w:val="28"/>
          <w:u w:val="single"/>
        </w:rPr>
        <w:t xml:space="preserve">требований к выбору учебника – понимание авторами учебника сути и значимости методологических и научно-методических подходов для реализации целей обучения. </w:t>
      </w:r>
      <w:r>
        <w:rPr>
          <w:sz w:val="28"/>
          <w:szCs w:val="28"/>
        </w:rPr>
        <w:t xml:space="preserve">Анализ учебника позволит учителю определить, что именно и зачем будут изучать его ученики, как организовать учебный процесс. Педагогу необходимо понять структуру учебника и дидактические задачи,  поставленные авторами, выявить аксиологические (ценностные) идеи. Это особенно актуально при выборе учебников истории для старшей школы. Одна из </w:t>
      </w:r>
      <w:r>
        <w:rPr>
          <w:sz w:val="28"/>
          <w:szCs w:val="28"/>
          <w:u w:val="single"/>
        </w:rPr>
        <w:t>главных целей обучения истории в средней школе предполагает «глубокое ознакомление учащихся с социокультурным опытом человечества, исторически сложившимися мировоззренческими системами, ролью России во всемирно-историческом процессе, формирование способности понимать историческую обусловленность явлений и процессов современного мира» .</w:t>
      </w:r>
    </w:p>
    <w:p>
      <w:pPr>
        <w:pStyle w:val="Style19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чебники разные, и нельзя сказать, какой из них лучший. Типичной ошибкой учителей является игнорирование анализа учебников. Обычно обращают внимание на формализованные внешние параметры, не вчитываясь в содержание текста, не выявляя методологическую авторскую идею предъявления материала. Как следствие, в практике преподавания истории больше внимание уделяется фактам, конкретике, за благо считается увеличение объёма информации, часто можно наблюдать смешение научно-методологических подходов. Такая практика не позволяет учащимся понять суть исторического процесса, образно говоря, «увидеть за деревьями лес»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Сформулировать критерии современного «хорошего» учебника истории является трудновыполнимой задачей</w:t>
      </w:r>
      <w:r>
        <w:rPr>
          <w:sz w:val="28"/>
          <w:szCs w:val="28"/>
        </w:rPr>
        <w:t xml:space="preserve">. Практические наблюдения показывают, что даже наиболее известные и считающиеся профессионально подготовленными учебные книги могут не вызывать интереса у школьников. Соответственно, бывают и противоположные факты, когда учебник вызывает интерес учеников, но не пользуется вниманием со стороны учителей. В целом же ситуация такова - учебники истории не являются книгами, интересными для большинства учащихся и соответственно их отношение к учебникам - не слишком позитивно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читель истории сегодня в условиях информационного общества все более становится организатором познавательной деятельности учащихся, ученики все еще доверяют своим учителям истории в качестве носителя определенной информации.</w:t>
      </w:r>
    </w:p>
    <w:p>
      <w:pPr>
        <w:pStyle w:val="Normal"/>
        <w:ind w:firstLine="708"/>
        <w:rPr/>
      </w:pPr>
      <w:r>
        <w:rPr>
          <w:sz w:val="28"/>
          <w:szCs w:val="28"/>
        </w:rPr>
        <w:t>«Хороший» учебник истории -  это синтез объективных критериев качества и субъективного педагогического и ученического опыта восприятия данной книги,  разработка «индивидуальных учебных пособий», включающих подходящий для каждой темы материал, отвечающий «индивидуальным потребностям учеников». Этот материал, ориентированный на запросы конкретных учащихся, естественно, готовит сам учител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егодня в нашей стране рынок учебников открыт и свободен. За выбор учебников отвечают школы и  учителя. Защитой против плохого качества учебных книг считается профессионализм учителей. В отдельных случаях, когда выясняется, что учебник противоречит  Конституции, законам страны, Декларации прав человека, органы власти предпринимают соответствующие меры.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u w:val="single"/>
        </w:rPr>
        <w:t>Авторы учебников должны быть практикующими педагогами</w:t>
      </w:r>
      <w:r>
        <w:rPr>
          <w:sz w:val="28"/>
          <w:szCs w:val="28"/>
        </w:rPr>
        <w:t>. Методологической основой написания «хорошего» учебника принято считать «дискуссии между научным и педагогическим подходами».</w:t>
      </w:r>
    </w:p>
    <w:p>
      <w:pPr>
        <w:pStyle w:val="Style19"/>
        <w:ind w:firstLine="70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сказанного можно определить несколько критериев выбора учебника. </w:t>
      </w:r>
    </w:p>
    <w:p>
      <w:pPr>
        <w:pStyle w:val="Style19"/>
        <w:rPr/>
      </w:pPr>
      <w:r>
        <w:rPr>
          <w:b/>
          <w:bCs/>
          <w:sz w:val="28"/>
          <w:szCs w:val="28"/>
        </w:rPr>
        <w:t>Критерий  первый.</w:t>
      </w:r>
      <w:r>
        <w:rPr>
          <w:sz w:val="28"/>
          <w:szCs w:val="28"/>
        </w:rPr>
        <w:t xml:space="preserve"> Возьму учебник, в котором правильно определены</w:t>
      </w:r>
      <w:r>
        <w:rPr>
          <w:sz w:val="28"/>
          <w:szCs w:val="28"/>
          <w:u w:val="single"/>
        </w:rPr>
        <w:t xml:space="preserve"> оптимальные  пропорции между российскими традициями глубокого изучения исторической панорамы и современным мировыми подходами, направленными на овладение «мастерством критического анализа исторических источников</w:t>
      </w:r>
      <w:r>
        <w:rPr>
          <w:sz w:val="28"/>
          <w:szCs w:val="28"/>
        </w:rPr>
        <w:t xml:space="preserve">» - текстов, иллюстраций и др., что очень важно для формирования навыков критического мышления и гражданского участия в демократических процедурах. </w:t>
      </w:r>
    </w:p>
    <w:p>
      <w:pPr>
        <w:pStyle w:val="Style19"/>
        <w:rPr/>
      </w:pPr>
      <w:r>
        <w:rPr>
          <w:b/>
          <w:bCs/>
          <w:sz w:val="28"/>
          <w:szCs w:val="28"/>
        </w:rPr>
        <w:t>Критерий  второй.</w:t>
      </w:r>
      <w:r>
        <w:rPr>
          <w:sz w:val="28"/>
          <w:szCs w:val="28"/>
        </w:rPr>
        <w:t xml:space="preserve"> Учебник истории «</w:t>
      </w:r>
      <w:r>
        <w:rPr>
          <w:sz w:val="28"/>
          <w:szCs w:val="28"/>
          <w:u w:val="single"/>
        </w:rPr>
        <w:t xml:space="preserve">не может быть </w:t>
      </w:r>
      <w:r>
        <w:rPr>
          <w:bCs/>
          <w:sz w:val="28"/>
          <w:szCs w:val="28"/>
          <w:u w:val="single"/>
        </w:rPr>
        <w:t>абсолютно нейтральным,  или объективным, и, возможно, не должен быть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. Может быть, в России в перспективе возобладает общеевропейская точка зрения, что учебник истории - не </w:t>
      </w:r>
      <w:r>
        <w:rPr>
          <w:bCs/>
          <w:sz w:val="28"/>
          <w:szCs w:val="28"/>
        </w:rPr>
        <w:t>может полностью восстановить прошлое, а изучение истории всегда остается незавершенным процессом.</w:t>
      </w:r>
      <w:r>
        <w:rPr>
          <w:sz w:val="28"/>
          <w:szCs w:val="28"/>
        </w:rPr>
        <w:t xml:space="preserve"> Цель же изучения истории </w:t>
      </w:r>
      <w:r>
        <w:rPr>
          <w:sz w:val="28"/>
          <w:szCs w:val="28"/>
          <w:u w:val="single"/>
        </w:rPr>
        <w:t xml:space="preserve">- </w:t>
      </w:r>
      <w:r>
        <w:rPr>
          <w:bCs/>
          <w:sz w:val="28"/>
          <w:szCs w:val="28"/>
          <w:u w:val="single"/>
        </w:rPr>
        <w:t>овладение инструментами для анализа и интерпретации прошлого.</w:t>
      </w:r>
      <w:r>
        <w:rPr>
          <w:sz w:val="28"/>
          <w:szCs w:val="28"/>
          <w:u w:val="single"/>
        </w:rPr>
        <w:t xml:space="preserve"> </w:t>
      </w:r>
    </w:p>
    <w:p>
      <w:pPr>
        <w:pStyle w:val="Style19"/>
        <w:rPr/>
      </w:pPr>
      <w:r>
        <w:rPr>
          <w:b/>
          <w:bCs/>
          <w:sz w:val="28"/>
          <w:szCs w:val="28"/>
        </w:rPr>
        <w:t>Критерий  третий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Учебники</w:t>
      </w:r>
      <w:r>
        <w:rPr>
          <w:sz w:val="28"/>
          <w:szCs w:val="28"/>
        </w:rPr>
        <w:t xml:space="preserve"> по социальным дисциплинам - истории, обществознанию, праву  </w:t>
      </w:r>
      <w:r>
        <w:rPr>
          <w:sz w:val="28"/>
          <w:szCs w:val="28"/>
          <w:u w:val="single"/>
        </w:rPr>
        <w:t>должны  быть</w:t>
      </w:r>
      <w:r>
        <w:rPr>
          <w:sz w:val="28"/>
          <w:szCs w:val="28"/>
        </w:rPr>
        <w:t xml:space="preserve">  не сводом «достоверных фактов», а </w:t>
      </w:r>
      <w:r>
        <w:rPr>
          <w:bCs/>
          <w:sz w:val="28"/>
          <w:szCs w:val="28"/>
          <w:u w:val="single"/>
        </w:rPr>
        <w:t>инструментом для организации познавательной деятельности на основе исторических источников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Поэтому школьные учебники, написанные академическими учеными без привлечения специалистов в области дидактики и методики преподавания истории, не будут иметь перспективы. Кстати говоря, в этом и заключается принципиальное отличие школьных учебников от учебников для высших учебных заведений, которые, чаще всего, отвечают критериям базовой науки, а не педагогическим требованиям. </w:t>
      </w:r>
    </w:p>
    <w:p>
      <w:pPr>
        <w:pStyle w:val="Style19"/>
        <w:rPr/>
      </w:pPr>
      <w:r>
        <w:rPr>
          <w:b/>
          <w:bCs/>
          <w:sz w:val="28"/>
          <w:szCs w:val="28"/>
        </w:rPr>
        <w:t>Критерий  четвертый.</w:t>
      </w:r>
      <w:r>
        <w:rPr>
          <w:sz w:val="28"/>
          <w:szCs w:val="28"/>
        </w:rPr>
        <w:t xml:space="preserve"> Учебники истории должны </w:t>
      </w:r>
      <w:r>
        <w:rPr>
          <w:sz w:val="28"/>
          <w:szCs w:val="28"/>
          <w:u w:val="single"/>
        </w:rPr>
        <w:t>обеспечить оптимальный баланс между общемировыми, европейскими, российскими и национально-региональными ценностями образования.</w:t>
      </w:r>
      <w:r>
        <w:rPr>
          <w:sz w:val="28"/>
          <w:szCs w:val="28"/>
        </w:rPr>
        <w:t xml:space="preserve"> Актуальной, но еще не решенной научно-практической проблемой является вопрос о ценностях образования для территорий России, находящихся за Уралом, в Сибири и на Дальнем Востоке. Вместе с тем этот баланс пока еще не найден даже в теоретическом плане, а в условиях России как поликультурной, многонациональной и поликонфессиональной страны его найти и реализовать на практике - чрезвычайно сложно. Особой научной и практической проблемой является вопрос о цивилизационном диалоге России со странами Азии, в том числе в отношении ценностей образования и культуры. </w:t>
      </w:r>
    </w:p>
    <w:p>
      <w:pPr>
        <w:pStyle w:val="Style19"/>
        <w:rPr/>
      </w:pPr>
      <w:r>
        <w:rPr>
          <w:b/>
          <w:bCs/>
          <w:sz w:val="28"/>
          <w:szCs w:val="28"/>
        </w:rPr>
        <w:t>Критерий  пятый.</w:t>
      </w:r>
      <w:r>
        <w:rPr>
          <w:sz w:val="28"/>
          <w:szCs w:val="28"/>
        </w:rPr>
        <w:t xml:space="preserve"> Учитывая, что в современном мире и в России увеличивается доля населения, которые являются мигрантами, большое значение должны иметь  </w:t>
      </w:r>
      <w:r>
        <w:rPr>
          <w:sz w:val="28"/>
          <w:szCs w:val="28"/>
          <w:u w:val="single"/>
        </w:rPr>
        <w:t xml:space="preserve">учебники для этой категории населения. </w:t>
      </w:r>
      <w:r>
        <w:rPr>
          <w:sz w:val="28"/>
          <w:szCs w:val="28"/>
        </w:rPr>
        <w:t xml:space="preserve">Соответственно, необходимо подготовить учебники для тех, кто слабо владеет русским языком и кому надо помочь исправить это положение. </w:t>
      </w:r>
    </w:p>
    <w:p>
      <w:pPr>
        <w:pStyle w:val="Style19"/>
        <w:rPr/>
      </w:pPr>
      <w:r>
        <w:rPr>
          <w:b/>
          <w:bCs/>
          <w:sz w:val="28"/>
          <w:szCs w:val="28"/>
        </w:rPr>
        <w:t>Критерий  шестой.</w:t>
      </w:r>
      <w:r>
        <w:rPr>
          <w:sz w:val="28"/>
          <w:szCs w:val="28"/>
        </w:rPr>
        <w:t xml:space="preserve"> Проблемой, требующей решения, является подготовка учебников для групп населения с разными способностями. Как вариант решения проблемы могут быть подготовлены </w:t>
      </w:r>
      <w:r>
        <w:rPr>
          <w:sz w:val="28"/>
          <w:szCs w:val="28"/>
          <w:u w:val="single"/>
        </w:rPr>
        <w:t>учебники с многоуровневым методическим аппаратом</w:t>
      </w:r>
      <w:r>
        <w:rPr>
          <w:sz w:val="28"/>
          <w:szCs w:val="28"/>
        </w:rPr>
        <w:t xml:space="preserve">. </w:t>
      </w:r>
    </w:p>
    <w:p>
      <w:pPr>
        <w:pStyle w:val="Style19"/>
        <w:rPr/>
      </w:pPr>
      <w:r>
        <w:rPr>
          <w:b/>
          <w:bCs/>
          <w:sz w:val="28"/>
          <w:szCs w:val="28"/>
        </w:rPr>
        <w:t>Критерий  седьмой.</w:t>
      </w:r>
      <w:r>
        <w:rPr>
          <w:sz w:val="28"/>
          <w:szCs w:val="28"/>
        </w:rPr>
        <w:t xml:space="preserve"> Современный учебник истории должен сопровождаться </w:t>
      </w:r>
      <w:r>
        <w:rPr>
          <w:sz w:val="28"/>
          <w:szCs w:val="28"/>
          <w:u w:val="single"/>
        </w:rPr>
        <w:t>специальным комплексом дополнительных учебных материалов, пособиями для учителей и учащихся, слайдами, видеофильмами, компьютерными материалами (CD-дисках)</w:t>
      </w:r>
      <w:r>
        <w:rPr>
          <w:sz w:val="28"/>
          <w:szCs w:val="28"/>
        </w:rPr>
        <w:t xml:space="preserve">, основанными на новых информационных технологиях образования и др. Применяя новые информационные технологии образования, учащиеся могут пользоваться картами, базами данных, вступать в коммуникации. </w:t>
      </w:r>
    </w:p>
    <w:p>
      <w:pPr>
        <w:pStyle w:val="Style19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й  восьмой - итоговый.</w:t>
      </w:r>
      <w:r>
        <w:rPr>
          <w:sz w:val="28"/>
          <w:szCs w:val="28"/>
        </w:rPr>
        <w:t xml:space="preserve"> Система образования в Россия не может развиваться в отрыве от общемировых тенденций. Вопрос в том, как наиболее продуктивно соединить российские образовательные традиции и мировую практику. Соответственно, и школьные учебники истории должны быть построены на основе этого синтеза. Поэтому в перспективе предстоит определить концептуальные основы построения нового поколения российского школьного учебника истории.</w:t>
      </w:r>
    </w:p>
    <w:p>
      <w:pPr>
        <w:pStyle w:val="Style19"/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Необходимо решить проблему выбора учебника: </w:t>
      </w:r>
    </w:p>
    <w:p>
      <w:pPr>
        <w:pStyle w:val="Style19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Ограничив рынок предложений, так как сегодня в целях получения прибыли, он завален некачественным продуктом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Обеспечить школы всем набором предложенных на рынке учебников, так как стоимость учебников зачастую не соответствует возможностям родителей, особенно в сельской мест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6:42:00Z</dcterms:created>
  <dc:creator>user</dc:creator>
  <dc:description/>
  <cp:keywords/>
  <dc:language>en-US</dc:language>
  <cp:lastModifiedBy>Kleu</cp:lastModifiedBy>
  <cp:lastPrinted>2013-10-19T19:38:00Z</cp:lastPrinted>
  <dcterms:modified xsi:type="dcterms:W3CDTF">2013-10-19T15:38:00Z</dcterms:modified>
  <cp:revision>10</cp:revision>
  <dc:subject/>
  <dc:title>Выбор учебника: проблема или решение</dc:title>
</cp:coreProperties>
</file>