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гельсский поли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на контрольную  работ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2"/>
          <w:szCs w:val="32"/>
        </w:rPr>
        <w:t>по  МДК 02. 02. «Психология и этика профессиональной деятельности» для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удентов СПО,  находящихся на обучении по индивидуальному плану обучения специальности 100114 «организация обслуживания в организациях общественного питания»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спец.дисциплин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икитина Л.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Энгельс 2012 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студентами в тетради в клетку (12 – 18 листов). Номер варианта выбирается согласно таблицы.  В контрольной работе необходимо указать номер варианта. Сначала  следует  записывать вопрос, а затем  ответ на него. В конце работы следует указать список используемой литер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подписания контрольной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ая рабо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«Психологии и этике профессиональной деятельност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удента(ки) заочной формы обучения по специальности СПО 26080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Технология продукции общественного пита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.И.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115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16"/>
        <w:gridCol w:w="1116"/>
        <w:gridCol w:w="1116"/>
        <w:gridCol w:w="1117"/>
        <w:gridCol w:w="1401"/>
        <w:gridCol w:w="1134"/>
      </w:tblGrid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eastAsia="ru-RU"/>
              </w:rPr>
              <w:t>Первая буква фамилии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вариан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 Память. Виды памя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Сущность волевого процесса. Какие волевые качества вы знаете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Темперамент и его роль в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Имидж делового человек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Познавательные процессы: воображение, мышлени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Словесный этик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Поведение за столом (этикет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Вербальное и невербальное общение в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ариант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сихология как нау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кройте понятие «индивидуальность» и «личност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м образом способности связаны с деятельностью челове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основные элементы входят в понятие «культура профессиональной деятельности»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 вариант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знавательные процессы: ощущение, восприя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такое эмоции? Чем они отличаются от чувств? Виды эмо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выражают термины «этика» и «мораль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 вариант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знавательные процессы: внимание. Мыш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сихические я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сихологические характеристики типов темперам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льтура телефонного об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left="705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left="705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left="705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left="705" w:hanging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 вариан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ессиональная этика. Профессиональные моральные нор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ловая беседа. Этапы деловой бесе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иль. Имидж и стиль деловой женщины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ля. Основные этапы волевого процесса. Основные волевые качества.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ариант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ультура речи. Роль словесного этикета в сфере бизнес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ловая переписка. Служебная переписка. Виды деловых писем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идж и стиль делового мужчины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ие этической воспит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8 вариант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изитные карточки в деловой жизни. Типы визитных карточек. Правила оформления визитных карточе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икет деловых отношений. Роль этикета в развитии делов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е памяти в жизни челове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идж делового человека.</w:t>
      </w:r>
    </w:p>
    <w:p>
      <w:pPr>
        <w:pStyle w:val="Normal"/>
        <w:ind w:left="705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ариант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Интерьер рабочего помещения. Виды интерьеров. Дизайн помещений и рабочего мест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ловой протокол. Деловые приемы. Виды деловых приемов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пех делового общения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ль памяти в успешной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 вариант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онфликты в деловом общении. Конфликт и его структура. Типы конфликт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кусство общения; подготовка и проведение деловых бесед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ние – основа человеческого бытия. Формы общения. Виды общени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вениры и подарки в деловой сфере и повседневной жизни.  Правила дарения, вручения, принятия  подарков и сувениров.</w:t>
      </w:r>
    </w:p>
    <w:p>
      <w:pPr>
        <w:pStyle w:val="Normal"/>
        <w:spacing w:lineRule="auto" w:line="240" w:before="0" w:after="0"/>
        <w:ind w:left="2505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ListParagraph"/>
        <w:ind w:left="10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50:00Z</dcterms:created>
  <dc:creator>NEMO</dc:creator>
  <dc:description/>
  <cp:keywords/>
  <dc:language>en-US</dc:language>
  <cp:lastModifiedBy>NEMO</cp:lastModifiedBy>
  <dcterms:modified xsi:type="dcterms:W3CDTF">2013-10-19T11:56:00Z</dcterms:modified>
  <cp:revision>3</cp:revision>
  <dc:subject/>
  <dc:title/>
</cp:coreProperties>
</file>