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Style18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Style18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У «Осташковская вечерняя (сменная)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tbl>
      <w:tblPr>
        <w:tblW w:w="54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093"/>
        <w:gridCol w:w="3093"/>
      </w:tblGrid>
      <w:tr>
        <w:trPr/>
        <w:tc>
          <w:tcPr>
            <w:tcW w:w="3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гуманитарного цик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 __________ Бондарик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______________</w:t>
            </w:r>
          </w:p>
        </w:tc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авриш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 2013 г.</w:t>
            </w:r>
          </w:p>
        </w:tc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Т.П. Ры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августа 2013 г.</w:t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 ОСНОВАМ БЕЗОПАСНОСТИ ЖИЗНЕ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10,11 </w:t>
      </w:r>
      <w:r>
        <w:rPr>
          <w:rFonts w:cs="Times New Roman" w:ascii="Times New Roman" w:hAnsi="Times New Roman"/>
          <w:b/>
          <w:bCs/>
          <w:sz w:val="36"/>
          <w:szCs w:val="36"/>
        </w:rPr>
        <w:t>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1023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9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ыковский Андрей Анатол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13 – 2014 учебный год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ая  программа по основам безопасности жизнедеятельности (ОБЖ) для 10 класса разработана в соответствии с положениями Конституции Российской Федерации и федеральными законами Российской Федерации в области безопасности жизнедеятельности на основе Федерального компонента государственного стандарта по основами безопасности жизнедеятельности. Рабочая программа разработана на основе   Программы общеобразовательных  учреждений «Основы безопасности жизнедеятельности» для 10–11-х классов. Авторы: А.Т.Смирнов, Б.О.Хренников, М.: Просвещение, 2012 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 разработке программы были учтены требования, отраженные в Концепции государственных стандартов общего образования второго поко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с учетом комплексного подхода к формированию у обучаемых современного уровня культуры безопасности и подготовки их к военной службе при модульной структуре содержания курса «Основы безопасности жизнедеятельности». Под учебным модулем следует понимать конструктивно завершенную часть курс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курса «Основы безопасности жизнедеятельности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ОБЖ при модульном построении содержания образования включает в себя три учебных модуля и шесть разде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Модуль 1. Основы безопасности личности, общества и государ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сновы комплексной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Защита населения Российской Федерации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Основы противодействия терроризму и экстремизму в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Модуль 2. Основы медицинских знаний и здорового образа жизни.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4. Основы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5. Основы медицинских знаний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Модуль 3. Обеспечение военной безопасност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6. Основы обороны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7. Основы военной службы.</w:t>
      </w:r>
    </w:p>
    <w:p>
      <w:pPr>
        <w:pStyle w:val="Style20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учебного предмета </w:t>
      </w:r>
    </w:p>
    <w:p>
      <w:pPr>
        <w:pStyle w:val="Style20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сновы безопасности жизнедеятельности» в учебном плане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 xml:space="preserve">Для реализации содержания, учебных целей и задач предмета «Основы безопасности жизнедеятельности» в 10 и 11 классах в программе предусмотрены 70 часов на 2 года (по одному часу в неделю в каждом классе). Этот объём для учебного предмета «Основы безопасности жизнедеятельности» определён на базовом уровне (разделы 1-6 программы).                    </w:t>
      </w:r>
    </w:p>
    <w:p>
      <w:pPr>
        <w:pStyle w:val="Style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чебному плану школы в 10 и 11 классах отводится по36 часов в каждом классе (по одному часу в неделю). </w:t>
      </w:r>
    </w:p>
    <w:p>
      <w:pPr>
        <w:pStyle w:val="Style20"/>
        <w:rPr>
          <w:spacing w:val="-7"/>
          <w:sz w:val="26"/>
          <w:szCs w:val="26"/>
        </w:rPr>
      </w:pPr>
      <w:r>
        <w:rPr>
          <w:spacing w:val="-3"/>
          <w:sz w:val="26"/>
          <w:szCs w:val="26"/>
        </w:rPr>
        <w:t>Плановых контрольных уроков -</w:t>
      </w:r>
      <w:r>
        <w:rPr>
          <w:sz w:val="26"/>
          <w:szCs w:val="26"/>
        </w:rPr>
        <w:t xml:space="preserve"> 1 ч.</w:t>
      </w:r>
      <w:r>
        <w:rPr>
          <w:spacing w:val="-7"/>
          <w:sz w:val="26"/>
          <w:szCs w:val="26"/>
        </w:rPr>
        <w:t xml:space="preserve">; 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 xml:space="preserve">Зачетов в уч. году -2 (1 в 1 полугодии, 1 во 2 полугодии). 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Учебные сборы в объеме 35 ч., предусмотренные программой после окончания 10 класса, не проводятся по режимным требованиям исправительного учрежд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pacing w:val="-7"/>
          <w:sz w:val="26"/>
          <w:szCs w:val="26"/>
        </w:rPr>
        <w:t>Согласно Уставу образовательного учреждения промежуточная аттестация проводится в форме самостоятельных работ, тестов, входных и итоговых контрольных работ. Основная форма контроля – зач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Корректировка программы сделана в сторону уменьш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В 10 классе с 49 ч. до 36 ч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В 11 классе с 70 ч. до 36 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рограмма выполняется за счет самостоятельной работы учащихся  под руководством учителя. </w:t>
      </w:r>
    </w:p>
    <w:p>
      <w:pPr>
        <w:pStyle w:val="Normal"/>
        <w:shd w:fill="FFFFFF" w:val="clear"/>
        <w:spacing w:lineRule="auto" w:line="240" w:before="240" w:after="200"/>
        <w:rPr/>
      </w:pPr>
      <w:r>
        <w:rPr>
          <w:rFonts w:eastAsia="Calibri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еречень учебно-методического и материально-технического обеспечения образовательного процесса, электронные ресурсы, информационно-коммуникативные средст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 данной программы использова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а общеобразовательных учреждений по Основам безопасности жизнедеятельности,</w:t>
      </w:r>
      <w:r>
        <w:rPr>
          <w:rFonts w:cs="Times New Roman" w:ascii="Times New Roman" w:hAnsi="Times New Roman"/>
          <w:sz w:val="26"/>
          <w:szCs w:val="26"/>
        </w:rPr>
        <w:t xml:space="preserve"> 10 -11 класс. Смирнов А.Т., Москва, Просвещение, 2012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ческие материалы и документы</w:t>
      </w:r>
      <w:r>
        <w:rPr>
          <w:rFonts w:cs="Times New Roman" w:ascii="Times New Roman" w:hAnsi="Times New Roman"/>
          <w:sz w:val="26"/>
          <w:szCs w:val="26"/>
        </w:rPr>
        <w:t xml:space="preserve"> по курсу «Основы безопасности жизнедеятельности»: Кн. для учителя / Сост. А.Т. Смирнов, Б.И. Мишин; Под общ. ред. А.Т. Смирнова, М.: Просвещение, 2001;</w:t>
      </w:r>
    </w:p>
    <w:p>
      <w:pPr>
        <w:pStyle w:val="Style18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ая защита: энциклопедический словарь / под общей ред. С. К. Шой</w:t>
        <w:softHyphen/>
        <w:t xml:space="preserve">гу. - М.: ДЭКС-ПРЕСС, 2005;                </w:t>
      </w:r>
    </w:p>
    <w:p>
      <w:pPr>
        <w:pStyle w:val="Style18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А. Л. Безопасность в дорожно-транспортных ситуациях: пособие для учащихся: 10—11 кл. / А. Л. Рыбин, Б.О.Хренников, М. В. Маслов; под общ. ред. А. Т. Смирнова. — М.: Просвещение, 2008;</w:t>
      </w:r>
    </w:p>
    <w:p>
      <w:pPr>
        <w:pStyle w:val="Style18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А. Л. Обучение правилам дорожного движения: пособие для учителя: 10—11 кл. /А. Л. Рыбин, Б.О.Хренников, М. В. Маслов; под общ. ред. А. Т. Смирнова. — М.: Просвещение, 2008;</w:t>
      </w:r>
    </w:p>
    <w:p>
      <w:pPr>
        <w:pStyle w:val="Style18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законы Российской Федерации «О гражданской обороне», «О защите населения и территорий от чрезвычайных ситуаций природ</w:t>
        <w:softHyphen/>
        <w:t>ного и техногенного характера», «О противодействии терроризму», «О внесении изменений в Федеральный закон «О воинской обязанности и военной службе» и статья 14 Закона Российской Федерации «Об обра</w:t>
        <w:softHyphen/>
        <w:t>зовании», «О внесении изменений в отдельные законодательные акты Российской Федерации в связи с сокращением срока военной службы по призыву» // Собрание законодательства Российской Федерации: офици</w:t>
        <w:softHyphen/>
        <w:t>альное издание. — М., 1998—2007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бники и учебные пособи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бник 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Основы безопасности жизнедеятельности: 10-й кл.: учебник для общеобразовательных учреждений / А.Т.Смирнов, Б.О.Хренников – М.: Просвещение, 2013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бник 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Основы безопасности жизнедеятельности: 11-й кл.: учебник для общеобразовательных учреждений / А.Т.Смирнов, Б.О.Хренников – М.: Просвещение, 2013 г.</w:t>
      </w:r>
      <w:r>
        <w:rPr>
          <w:rFonts w:cs="Times New Roman" w:ascii="Times New Roman" w:hAnsi="Times New Roman"/>
          <w:sz w:val="24"/>
          <w:szCs w:val="24"/>
        </w:rPr>
        <w:t xml:space="preserve"> -- </w:t>
      </w:r>
      <w:r>
        <w:rPr>
          <w:rFonts w:cs="Times New Roman" w:ascii="Times New Roman" w:hAnsi="Times New Roman"/>
          <w:sz w:val="26"/>
          <w:szCs w:val="26"/>
        </w:rPr>
        <w:t xml:space="preserve">Основы медицинских знаний и здорового образа жизни. Тестовый контроль,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-11 кл.</w:t>
      </w:r>
    </w:p>
    <w:p>
      <w:pPr>
        <w:pStyle w:val="Style17"/>
        <w:spacing w:lineRule="auto" w:line="30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лектронные 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Министерство образования РФ:</w:t>
      </w:r>
    </w:p>
    <w:p>
      <w:pPr>
        <w:pStyle w:val="Normal"/>
        <w:numPr>
          <w:ilvl w:val="0"/>
          <w:numId w:val="2"/>
        </w:numPr>
        <w:spacing w:before="0" w:after="0"/>
        <w:ind w:left="720" w:firstLine="41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ttp://www.gov.ru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firstLine="41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ttp://www.edu.ru</w:t>
        </w:r>
      </w:hyperlink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формационно-коммуникативные средства: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льтимедиапроектор, ноутбук, телевиз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ий план 10 класс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656"/>
        <w:gridCol w:w="1560"/>
        <w:gridCol w:w="992"/>
        <w:gridCol w:w="1417"/>
      </w:tblGrid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, раздела, темы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дуля, раздела, те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безопасности личности,    общества и государ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комплексной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населения Российской Федерации от чрезвычайных ситуаций природного и техногенного 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противодействия терроризму и экстремизму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новы медицинских знаний и здорового образа жизн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V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здорового образа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еспечение военной безопасности государ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обороны государ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кур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11 класс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tbl>
      <w:tblPr>
        <w:tblW w:w="98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685"/>
        <w:gridCol w:w="1427"/>
        <w:gridCol w:w="1284"/>
        <w:gridCol w:w="1283"/>
      </w:tblGrid>
      <w:tr>
        <w:trPr>
          <w:trHeight w:val="29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дуля, раздела, темы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одуля, раздела, темы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68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. план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учение</w:t>
            </w:r>
          </w:p>
        </w:tc>
      </w:tr>
      <w:tr>
        <w:trPr>
          <w:trHeight w:val="6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безопасности личности,    общества и государств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комплексной безопаснос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противодействия терроризму и экстремизму в Российской Федераци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новы медицинских знаний и здорового образа жизн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V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здорового образа жизн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медицинских знаний и оказание первой медицинской помощ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еспечение военной безопасности государств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обороны государств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военной службы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курс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зучения основ безопасности жизнедеятельности в 10—11 классах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глубленное изучение тем в области безопасности жизнедеятельности, формирование современного уровня культуры безопасности жизнедеятельности и индивидуальной системы здорового образа жизни для повышения защищённости жизненно важных интересов личности, общества и государства от внешних и внутренних угроз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расширение представлений об экстремизме и терроризме, уяснение социальных причин их возникновения, формирование антитеррористического поведения и способности противостоять террористической и экстремистской идеологии и практик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овершенствование военно-патриотического воспитания и повышение мотивации к военной службе в современных условиях, получение начальных знаний в области обороны и обучение по основам военной службы и по военно-учетным специальностям в объёме, необходимом для военной службы.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чностные, метапредметные и предметные результаты освоения учебного предмета «Основы безопасности жизнедеятельности»</w:t>
      </w:r>
    </w:p>
    <w:p>
      <w:pPr>
        <w:pStyle w:val="Style20"/>
        <w:rPr/>
      </w:pPr>
      <w:r>
        <w:rPr>
          <w:b/>
          <w:sz w:val="26"/>
          <w:szCs w:val="26"/>
        </w:rPr>
        <w:t>Личностные</w:t>
      </w:r>
      <w:r>
        <w:rPr>
          <w:sz w:val="26"/>
          <w:szCs w:val="26"/>
        </w:rPr>
        <w:t xml:space="preserve"> результаты изучения основ безопасности жизнедеятельности определяются сформированностью у учащихся ключевых понятий, убеждений, качеств и привычек в области безопасности жизнедеятельности.</w:t>
      </w:r>
    </w:p>
    <w:p>
      <w:pPr>
        <w:pStyle w:val="Style20"/>
        <w:rPr/>
      </w:pPr>
      <w:r>
        <w:rPr>
          <w:b/>
          <w:sz w:val="26"/>
          <w:szCs w:val="26"/>
        </w:rPr>
        <w:t>Личностными</w:t>
      </w:r>
      <w:r>
        <w:rPr>
          <w:sz w:val="26"/>
          <w:szCs w:val="26"/>
        </w:rPr>
        <w:t xml:space="preserve"> результатами обучения основам безопасности жизнедеятельности в старшей школе (10—11 классы) являются: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) Формирование целостного представления об основных направлениях обеспечения национальной безопасности Российской Федерации и основных приоритетах национальной безопасности: национальной обороне, государственной и общественной безопасности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2) Определение направления самостоятельной подготовки в области безопасности жизнедеятельности в сфере профессиональной деятельности и в повседневной жизни с учётом индивидуальных возможностей и потребностей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3) Формирование современного уровня культуры безопасности жизнедеятельности, способствующей снижению отрицательного влияния человеческого фактора на безопасность личности, общества и государств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4) Осознание терроризма и экстремизма как социального явления, представляющего серьезную угрозу личности, обществу, государству и национальной безопасности России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5) Формирование нравственных позиций и личных качеств, способствующих противостоянию террористической и экстремистской деятельности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6) Формирование потребностей в соблюдении норм и правил здорового образа жизни, выработке устойчивого негативного отношения к курению, употреблению алкоголя и наркотиков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7) Осознание значения семьи в жизни современного общества, принятие ценности семейной жизни для обеспечения личного здоровья и благоприятной демографической ситуации в стране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8) Формирование убеждения в необходимости освоения основ медицинских знаний и выработке умений в оказании первой помощи при неотложных состояниях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9) Формирование потребности в морально-психологической и физической подготовленности к успешной профессиональной деятельности, в том числе к военной службе в современных условиях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0) Воспитание патриотизма, уважения к историческому и культурному прошлому России и её вооруженным силам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1) Воспитание потребности в правовой подготовке и освоению основных положений законодательства Российской Федерации в области обороны государства, воинской обязанности и военной службы граждан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2) Уяснение значения роли гражданской обороны в области защиты населения страны от чрезвычайных ситуаций мирного и военного времени и выработка убеждения в необходимости овладения навыками в области Гражданской обороны.</w:t>
      </w:r>
    </w:p>
    <w:p>
      <w:pPr>
        <w:pStyle w:val="Style20"/>
        <w:rPr/>
      </w:pPr>
      <w:r>
        <w:rPr>
          <w:b/>
          <w:sz w:val="26"/>
          <w:szCs w:val="26"/>
        </w:rPr>
        <w:t>Метапредметные</w:t>
      </w:r>
      <w:r>
        <w:rPr>
          <w:sz w:val="26"/>
          <w:szCs w:val="26"/>
        </w:rPr>
        <w:t xml:space="preserve"> результаты изучения основ безопасности жизнедеятельности определяются сформированностью у учащихся современной системы взглядов: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на события и явления, происходящие в современном мире в природной, техногенной и социальной сферах обитания и их влиянии на безопасность жизнедеятельности человека;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на состояние защищённости жизненно важных интересов личности, общества и государства в Российской Федерации.</w:t>
      </w:r>
    </w:p>
    <w:p>
      <w:pPr>
        <w:pStyle w:val="Style20"/>
        <w:rPr/>
      </w:pPr>
      <w:r>
        <w:rPr>
          <w:b/>
          <w:sz w:val="26"/>
          <w:szCs w:val="26"/>
        </w:rPr>
        <w:t>Метапредметными</w:t>
      </w:r>
      <w:r>
        <w:rPr>
          <w:sz w:val="26"/>
          <w:szCs w:val="26"/>
        </w:rPr>
        <w:t xml:space="preserve"> результатами обучения основам безопасности жизнедеятельности в старшей школе (10—11 классы) являются: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) Умение обоснованно объяснять особенности современных процессов мирового развития в условиях глобализации, которые формируют новые угрозы и риски для безопасности жизнедеятельности личности, общества, государства и национальной безопасности России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2) Умение характеризовать основные направления перехода Российской Федерации к новой государственной политике в области национальной обороны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3) Поиск в различных информационных источниках и самостоятельный отбор информации о наиболее характерных чрезвычайных ситуациях природного, техногенного и социального характера, имевших место за последнее время в стране. Анализ причин их возникновения и последствий; систематизация рекомендаций населению по правилам безопасного поведения и минимизации последствий различных чрезвычайных ситуаций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4) Умение характеризовать терроризм и экстремизм как социальное явление, представляющее серьёзную угрозу личности, обществу, государству и национальной безопасности России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5) Умение логически обоснованно доказать: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любые акты терроризма являются преступлениями, не имеющими оправдания;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бесцельность террористической деятельности;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неизбежность наступления наказания за любую террористическую деятельность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6) Умение обосновать значение здорового образа жизни как индивидуальной системы поведения человека для обеспечения его духовного, физического и социального благополучия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7) Умение подобрать из различных информационных источников убедительные примеры пагубного влияния курения, употребления алкоголя и наркотиков на здоровье человека и отстаивать свою точку зрения по этому вопросу при общении в кругу сверстников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8) Уметь характеризовать назначение и функции семьи в современном обществе, и логично обосновать влияние благополучных семейных отношений на здоровье личности, общества и демографическую безопасность в государстве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9) Уметь логично обосновать важность и значение владения методами оказания первой помощи при неотложных состояниях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0) Умение осмыслить и понять основные стратегические цели совершенствования национальной обороны государства для предотвращения глобальных и региональных войн и конфликтов, а также в осуществлении стратегического сдерживания в интересах обеспечения военной безопасности страны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1) Уметь характеризовать роль и место Вооруженных Сил Российской Федерации в обеспечении национальной безопасности страны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2) Уметь доступно изложить содержание основ законодательства Российской Федерации об обороне государства, воинской обязанности и военной службы граждан РФ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3) Уметь обосновать необходимость обучения граждан РФ начальным знаниям в области обороны и подготовки их по основам военной службы для успешного выполнения ими Конституционного долга и обязанности по защите Отечеств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Предметные результаты изучения основ безопасности жизнедеятельности определяются уровнем освоения информации, которая характеризует состояние и тенденции развития обстановки в стране в области безопасности жизнедеятельности и формированием знаний, умений и навыков в этой области.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ыми результатами изучения основ безопасности жизнедеятельности в старшей школе (10—11 классы) являются: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  <w:t>(базовый уровень)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) Сформированность представлений об опасных и чрезвычайных ситуациях природного, техногенного и социального характера, о причинах их возникновения и возможных последствиях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2) Знание законодательства Российской Федерации и организационных основ по обеспечению защиты населения страны от чрезвычайных ситуаций, о профилактике чрезвычайных ситуаций и ликвидации их последствий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3) Уяснение содержания рекомендаций населению по правилам безопасного поведения в условиях чрезвычайных ситуаций для ликвидации их последствий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4) Сформированность общих понятий о терроризме и экстремизме как социальном явлении, представляющем серьёзную угрозу безопасности личности, общества, государств и национальной безопасности России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5) Уяснение основных положений законодательства Российской Федерации о противодействии терроризму и экстремизму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6) Знание организационных основ системы противодействия терроризму и экстремизму в Российской Федерации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7) Сформированность гражданской нравственной позиции негативного отношения к террористической и экстремистской деятельности, а также к асоциальному поведению и другим видам противоправного характер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8) Уяснение последовательности действий для обеспечения личной безопасности при угрозе террористического акт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9) Сформированность понятия о значении здорового образа жизни, современного уровня культуры безопасности жизнедеятельности и экологической культуры для повышения защищённости жизненно важных интересов личности, общества и государства от внешних и внутренних угроз, в том числе от отрицательного влияния человеческого фактор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0) Сформированность негативного отношения к курению, употреблению алкоголя и наркотиков как факторов, оказывающих пагубное влияние на здоровье личности, общества и демографическую ситуацию в государстве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1) Уяснение стратегических целей совершенствования национальной обороны и обеспечения военной безопасности Российской Федерации путём развития и совершенствования военной организации государств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2) Сформированность знаний об основах обороны государства, о военной обязанности граждан, о Вооруженных Силах Российской Федерации, о видах и родах войск Вооруженных Сил РФ, о боевых традициях и символах воинской чести Вооруженных Сил РФ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13) Знание гражданской обороны как составной части обороноспособности страны, её функций и задач по обеспечению защиты населения от чрезвычайных ситуаций мирного и военного времен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14) Сформированность морально-психологических и физических качеств и мотивации для успешного прохождения военной службы в современных условиях.</w:t>
      </w:r>
    </w:p>
    <w:p>
      <w:pPr>
        <w:pStyle w:val="Style2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Style2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Критерии и нормы оценки знаний и умений учащихс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"5" выставляется, если ответ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, содержание материала раскрыто в объеме программы и отличается самостоятельностью суждений обучающихся, использованы ранее приобретенные знания (на уроках ОБЖ и других предметах), а также знания из личного опыта и опыта других людей; ответ построен логично, грамотно и последовательно с использованием общенаучных приемов (анализа, сравнения, сопоставления, обобщения и выводов); четко даны определения и раскрыто содержание понятий, верно, использованы научные терми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выставляется, ес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о основное содержание материала, ответ самостоятелен и построен достаточно уверенно, грамотно в речевом отношении; в основном правильно даны определения понятий и использованы научные термины; встречаются 1-2 неточности в ответе, определение понятий неполное, допускаются незначительные нарушения последовательности, искажение научного термина (в выводах и обобщениях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3" выставляется, ес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о основное содержание предмета ОБЖ, но изложение фрагментарное, не всегда последовательное; определения понятий даны недостаточно четко; не используются в качестве доказательства выводы и обобщения, неумело применяются полученные знания в жизненных ситуациях, но могут быть устранены с помощью учителя; допускаются ошибки и неточности в использовании научной терминолог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 выставляется, если:</w:t>
      </w:r>
    </w:p>
    <w:p>
      <w:pPr>
        <w:sectPr>
          <w:footerReference w:type="default" r:id="rId4"/>
          <w:type w:val="nextPage"/>
          <w:pgSz w:w="11906" w:h="16838"/>
          <w:pgMar w:left="1985" w:right="567" w:gutter="0" w:header="0" w:top="284" w:footer="0" w:bottom="56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 не даны ответы на вспомогательные вопросы; допущены грубые ошибки в определении понятий, при использовании терминологии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сновам безопасности жизнедеятельности для </w:t>
      </w:r>
      <w:r>
        <w:rPr>
          <w:rFonts w:cs="Times New Roman" w:ascii="Times New Roman" w:hAnsi="Times New Roman"/>
          <w:b/>
          <w:bCs/>
          <w:sz w:val="36"/>
          <w:szCs w:val="36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а (заочная форма обуч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269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2633"/>
        <w:gridCol w:w="737"/>
        <w:gridCol w:w="6015"/>
        <w:gridCol w:w="1962"/>
        <w:gridCol w:w="1032"/>
        <w:gridCol w:w="132"/>
        <w:gridCol w:w="94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ка п/п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ка в теме, разделе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раздела, урок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л-во часов</w:t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ируемый результат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ГОДИЕ  (17 ч.)</w:t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сновы безопасности личности, общества и государств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17 ч.)</w:t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комплексной безопасности. (7ч.)</w:t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. Обеспечение личной безопасности в повседневной жизни. (3 ч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пребывание человека в природной среде, практическая подготовка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опасных ситуациях, возникающих в повседневной жизни, и правилах поведения в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" w:hanging="2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безопасного поведения на дорог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в криминогенных ситуациях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безопасного поведения в криминогенных ситуациях, уметь применять полученные знания на практ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69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2633"/>
        <w:gridCol w:w="746"/>
        <w:gridCol w:w="6006"/>
        <w:gridCol w:w="1962"/>
        <w:gridCol w:w="1032"/>
        <w:gridCol w:w="1080"/>
      </w:tblGrid>
      <w:tr>
        <w:trPr/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Личная безопасность в условиях чрезвычайных ситуаций (2 ч.)</w:t>
            </w:r>
          </w:p>
        </w:tc>
      </w:tr>
      <w:tr>
        <w:trPr>
          <w:trHeight w:val="19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 природного характера и возможные их последствия, рекомендации населению  по обеспечению личной безопасност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ЧС природного характера; знать правила безопасного поведе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 техногенного характера и возможные их последствия, рекомендации населению  по обеспечению личной безопасност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ЧС техногенного характера; знать правила безопасного поведе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Современный комплекс проблем безопасности военного характера. (2 ч.)</w:t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>Военные угрозы национальной безопасности России и национальная оборон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«национальная безопасность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вооруженных конфли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личной безопас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>Характер современных войн и вооруженных конфликто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69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2633"/>
        <w:gridCol w:w="746"/>
        <w:gridCol w:w="6006"/>
        <w:gridCol w:w="1962"/>
        <w:gridCol w:w="1032"/>
        <w:gridCol w:w="1080"/>
      </w:tblGrid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а населения Российской Федерации от чрезвычайных ситуаций природного и техногенного характера. (1ч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4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Нормативно-правовая база и организационные основы по защите населения от ЧС природного и техногенного характера. (1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Нормативно-правовая база РФ в области обеспечения безопасности населения в ЧС. </w:t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/>
              <w:t>Единая государственная система предупреждения и ликвидации ЧС (РСЧС), ее структура и задач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РСЧ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законодательства РФ по обеспечению безопасности человек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сновы противодействия терроризму и экстремизму в Российской Федерации. (9 ч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5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Экстремизм и терроризм – чрезвычайные опасности для общества и государства. (3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рроризм и террористическая деятельность, их цели и последстви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личной безопасности при угрозе и при совершении террористических ак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Факторы, способствующие вовлечению в террористическую деятельность. Профилактика их влияни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факторы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ствующие вовлечению в террористическую деятельность. Знать принципы противодействия. Сформировать  отрицательное отношение к любым видам террористической деятельности, выработать твердую нравственную позицию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Экстремизм и экстремистская деятельность, основные принципы и направления их противодействи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виды экстремистской деятельности, их различия; основные направления против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формировать  отрицательное отношение к любым видам экстремистской деятельности, выработать твердую нравственну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6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ормативно-правовая база  борьбы с терроризмом и экстремизмом в Российской Федерации (2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ложения Конституции РФ, Концепции противодействия терроризму в РФ, Федеральных законов «О противодействии терроризму» и «О противодействии экстремистской деятельности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овую основу борьбы с терроризмом и экстремизмом, ФЗ регламентирующие борьбу с терроризмом и экстремизмо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ль государства в обеспечении национальной безопасности Российской Федерац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«национальная безопасность»; государственную политику  в области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циональной безопасности в 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7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Духовно – нравственные основы противодействия терроризму и экстремизму (2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начение нравственных позиций и личных качеств в формировании антитеррористического поведени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формировать  отрицательное отношение к любым видам террористической деятельности,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ыработать твердую нравственную позицию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69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2633"/>
        <w:gridCol w:w="26"/>
        <w:gridCol w:w="711"/>
        <w:gridCol w:w="9"/>
        <w:gridCol w:w="6006"/>
        <w:gridCol w:w="1962"/>
        <w:gridCol w:w="1032"/>
        <w:gridCol w:w="1080"/>
      </w:tblGrid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ультура безопасности жизнедеятельности – условие формирования антитеррористического поведения и антиэкстремистского мышления.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формировать  отрицательное отношение к любым видам террористической деятельности, сформировать  отрицательное отношение к любым видам экстремистской деятельности,  выработать твердую нравственную позицию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8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Уголовная ответственность за участие в террористической и экстремистской деятельности (1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головная ответственность за террористическую и экстремистскую деятельности.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статьи УК РФ, регламентирующ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ветственность за террористическую и экстремистскую деятельност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9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Обеспечение личной безопасности при угрозе террористического акта (1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авила безопасного поведения при угрозе террористического акта.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личной безопасности при угрозе и при совершении террористических ак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№1 по тем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безопасности личности, общества и государства.</w:t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Основы медицинских знаний и здорового образа жизни. (4 ч.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сновы здорового образа жизни. (4 ч.)</w:t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0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Основы медицинских знаний и профилактика инфекционных заболеваний (2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хранение и укрепление здоровья – важная часть подготовки юноши к военной службе и трудовой деятельно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положения о ЗОЖ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69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2659"/>
        <w:gridCol w:w="711"/>
        <w:gridCol w:w="6015"/>
        <w:gridCol w:w="1962"/>
        <w:gridCol w:w="1032"/>
        <w:gridCol w:w="1080"/>
      </w:tblGrid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сновные инфекционные заболевания, их классификация и профилакти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инфекционных болезней; пропаганда здорового образа жизн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1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Здоровый образ жизни и его составляющие (2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Здоровый образ жизни. Биологические ритмы и их влияние на работоспособность человека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положения о ЗОЖ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начение двигательной активности и физической культуры для здоровья человека. Вредные привычки, их влияние на здоровье, профилакти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влияние вредных привычек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челове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беспечение военной безопасности государства. (14 ч.)</w:t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сновы обороны государства (14 ч.)</w:t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2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Гражданская оборона – составная часть обороноспособности страны (4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ее предназначение и основные задач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задачи ГО и ее предназначени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ору-жия и их поражающих факторов. Оповещение и информирование населения о ЧС мирного и военного времен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ОМП;средства защиты от ОМ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овещения населения в чрезвычай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временных средствах поражения и их поражающих фактора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потенциальные опасности и правильно действовать в случае их наступле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защита населения от ЧС военного и мирн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ных соору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в защитных сооружения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в чрезвычайных ситуациях; использовать средства коллективной защи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сновные средства индивидуальной защиты органов дыхания и кожи, медицинские средства защиты и профилактик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ладеть навыкам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ния средствами индивидуальной  защиты (противогазом, респиратором, ватно-марлевой повязкой, домашней медицинской аптечкой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 практическая работа (10 мин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варийно-спасательных и других неотложных работ в зоне 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ажданской обороны в образовательном учрежден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рганизацию ГО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действовать в Ч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3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Вооруженные Силы Российской Федерации – защитники нашего Отечества (2 ч.)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  <w:t>История создания Вооруженных Сил Российской Федерации. Памяти поколений – дни воинской славы Росс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дни воинской славы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ва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рии создания Вооруженных Сил Росси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я осознанного самоопределения по отношению к военной служб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 Вооруженных Сил РФ. Руководство и управление Вооруженными Силами РФ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рганизацию и состав ВС 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69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2659"/>
        <w:gridCol w:w="711"/>
        <w:gridCol w:w="6015"/>
        <w:gridCol w:w="1962"/>
        <w:gridCol w:w="1032"/>
        <w:gridCol w:w="1080"/>
      </w:tblGrid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14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и рода войск  Вооруженных Сил РФ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6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хопутные войска, их состав и предназначение. Вооружение и военная техника С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, предназначение, вооружение и военную техник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  <w:t>Военно-воздушные Силы</w: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их состав и предназначение. Вооружение и военная техника ВВС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, предназначение, вооружение и военную техник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  <w:t>Военно-Морской Флот, его состав и предназначение. Вооружение и военная техника ВМФ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, предназначение, вооружение и военную техник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кетные войска стратегического назначения, их состав и предназначение. Вооружение и военная техника РВС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, предназначение, вооружение и военную техник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Воздушно-десантные войска, их состав и предназначе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, предназначение, вооружение и военную техник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ойска воздушно-космической обороны,</w:t>
            </w:r>
            <w:r>
              <w:rPr/>
              <w:t xml:space="preserve"> их состав и предназначение. Войска и воинские формирования, не входящие в состав ВСРФ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, предназначение, вооружение и военную техник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69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2659"/>
        <w:gridCol w:w="711"/>
        <w:gridCol w:w="6015"/>
        <w:gridCol w:w="1962"/>
        <w:gridCol w:w="1032"/>
        <w:gridCol w:w="1080"/>
      </w:tblGrid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15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евые традиции Вооруженных Сил Росси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 ч.)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 и верность воинскому долгу – качества защитников Отечества.</w:t>
            </w:r>
          </w:p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важать боевые традиции Вооруженных Сил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таивать свою гражданскую позицию, формировать свои мировоззренческие взгляды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 знания  для развития в себе качеств, необходимых для военно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  <w:t>Дружба и войсковое товарищество – основа боевой готовности частей и подразделени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важать боевые традиции Вооруженных Сил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ружбе и войсковом товариществе как основе боевой готовности частей и подраздел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 знания  для развития в себе духовных и физических качеств, необходимых для военной службы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2 по тем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здорового образа жизни. Обеспечение военной безопасности государства.</w:t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вторение курса. Итоговая контрольная работ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учебного материала курса, контроль знаний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сновам безопасности жизнедеятельности для </w:t>
      </w:r>
      <w:r>
        <w:rPr>
          <w:rFonts w:cs="Times New Roman" w:ascii="Times New Roman" w:hAnsi="Times New Roman"/>
          <w:b/>
          <w:bCs/>
          <w:sz w:val="36"/>
          <w:szCs w:val="36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а (заочная форма обуч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23213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4914"/>
        <w:gridCol w:w="850"/>
        <w:gridCol w:w="3402"/>
        <w:gridCol w:w="1701"/>
        <w:gridCol w:w="1512"/>
        <w:gridCol w:w="48"/>
        <w:gridCol w:w="1032"/>
        <w:gridCol w:w="3972"/>
        <w:gridCol w:w="3972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ка п/п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ка в теме, разделе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раздела,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л-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ируемый 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акт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ГОДИЕ  (17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сновы безопасности личности, общества и государств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6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комплексной безопасности. (2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. Обеспечение личной безопасности в повседневной жизни. (2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жарная безопасность, прав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и обязанности граждан в област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жарной безопасности, правила лич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опасных ситуациях, возникающих в повседневной жизни, и правилах поведения в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" w:hanging="2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right="688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Обеспечение личной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безопасности на водоёмах, в различных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бытовых ситу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на водоёмах, в различных бытовых ситуац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сновы противодействия терроризму и экстремизму в Российской Федерации. (4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4"/>
                <w:sz w:val="24"/>
                <w:szCs w:val="24"/>
              </w:rPr>
              <w:t xml:space="preserve">Организационные основы системы противодействия терроризму </w:t>
            </w:r>
            <w:r>
              <w:rPr>
                <w:rFonts w:cs="Times New Roman" w:ascii="Times New Roman" w:hAnsi="Times New Roman"/>
                <w:bCs/>
                <w:i/>
                <w:spacing w:val="3"/>
                <w:sz w:val="24"/>
                <w:szCs w:val="24"/>
              </w:rPr>
              <w:t>и экстремизму в Российской Федерации (4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антитеррористический комитет (НАК), его предназначение, структура и зада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задачи НАК; нормативные документы, которыми руководствуется Н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террористическая операция, условия ее проведения, правовой режи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контртеррористической операции, в каких случаях проводится, кто принимает решение, какие силы и средства могут привлека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>Роль и место ГО в противодействии террориз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ероприятия, проводимые во время аварийно-спасательных работ в зонах поражения, роль 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>Применение ВС РФ в борьбе с терроризмом. Участие ВС РФ в пресечении международной террористической деятельности за пределами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шения каких задач в борьбе с терроризмом могут привлекаться ВС РФ, в каких случаях применяют оружие и боевую техн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Основы медицинских знаний и здорового образа жизни. (7 ч.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сновы здорового образа жизни. (2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Нравственность и здоровье (2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spacing w:val="1"/>
              </w:rPr>
              <w:t>Правила личной гигиены. Нравственность и здоровый образ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оставляющие ЗОЖ и их влияние на безопасность жизнедеятельности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и умения в повседневной жизни для ведения З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Инфекции, передаваемые половым путем, меры профилактики. </w:t>
            </w:r>
            <w:r>
              <w:rPr>
                <w:spacing w:val="3"/>
              </w:rPr>
              <w:t xml:space="preserve">Понятие о ВИЧ-инфекции </w:t>
            </w:r>
            <w:r>
              <w:rPr>
                <w:spacing w:val="2"/>
              </w:rPr>
              <w:t xml:space="preserve">и СПИДе, меры профилактики ВИЧ-инфекции. Семья в современном обществе. </w:t>
            </w:r>
            <w:r>
              <w:rPr>
                <w:spacing w:val="3"/>
              </w:rPr>
              <w:t>Законодательство и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ах личной гигиены, об уголовной ответственности за заражение БППП; о путях заражения ВИЧ-инфекцией; о профилактике СПИДа; об основах законодательства РФ о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и умения в повседневной жизни для ведения ЗОЖ, для самовоспитания качеств, необходимых для создания прочной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Основы медицинских знаний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и оказания первой медицинско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омощи (5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4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 xml:space="preserve">Первая медицинская помощь </w:t>
            </w:r>
            <w:r>
              <w:rPr>
                <w:rFonts w:cs="Times New Roman" w:ascii="Times New Roman" w:hAnsi="Times New Roman"/>
                <w:bCs/>
                <w:i/>
                <w:spacing w:val="3"/>
              </w:rPr>
              <w:t>при неотложных состояниях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5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spacing w:val="3"/>
              </w:rPr>
              <w:t xml:space="preserve">Первая медицинская помощь при </w:t>
            </w:r>
            <w:r>
              <w:rPr>
                <w:spacing w:val="2"/>
              </w:rPr>
              <w:t>острой сердечной недостаточности и инсульте. Первая помощь при ран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сердечной недостаточности и инсульте; виды ран, правила оказания ПМП при ра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острой сердечной недостаточности и инсульте, при кровотеч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, практическая работа (15 мин.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сновные правила оказания первой помощи. Правила остановки артериального кровоте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кровотечениях, правила наложения жгута и давящей повя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кровотеч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практическая работа (15 мин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пособы иммобилизации и переноски пострадавшего. Первая помощь при травмах опорно-двигательного аппара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трав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травмах и растя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практическая работа (15 мин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Style w:val="StrongEmphasis"/>
                <w:b w:val="false"/>
              </w:rPr>
              <w:t>Первая помощь при черепно-мозговой травме, травме груди, травме жив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ерепно-мозговой травме, травме груди, травме жив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ерепно-мозговой травме, травме груди, травме жив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 практическая работа (15 мин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 в области таза, при повреждении позвоночника, спины. Первая помощь при остановке серд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травмах в области таза, при повреждении позвоночника, спины, при остановке сер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травмах в области таза, при повреждении позвоночника, спины, при остановке серд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практическая работа (15 мин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1 по тем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безопасности личности, общества и государства. Основы медицинских знаний и здорового образа жизни.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беспечение военной безопасности государства. (22 ч.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55" w:firstLine="4"/>
              <w:rPr/>
            </w:pPr>
            <w:r>
              <w:rPr>
                <w:spacing w:val="2"/>
              </w:rPr>
              <w:t xml:space="preserve">Первая медицинская помощь при </w:t>
            </w:r>
            <w:r>
              <w:rPr>
                <w:spacing w:val="3"/>
              </w:rPr>
              <w:t>ранениях</w:t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Основы обороны государства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(8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5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Вооруженные Силы Российской Федерации – основа обороны государства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1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современных  ВСР. Международная (миротворческая) деятельность ВС РФ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современных ВСР, международную деятельность ВС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6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Символы военной чести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1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112"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военной ч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имволы военной че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стаивать свою гражданскую пози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м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тавление об основных государственных награ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7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Воинская обязанность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6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7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воинской обяза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бязанностях граждан по защите государства; о воинской обяза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инского учета. Первоначальная постановка граждан на воинский у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рганизации воинского учета, о первоначальной постановке граждан на воинский уч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-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граждан по воинскому учету. Обязательная подготовка граждан к военной служ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бязанностях граждан по воинскому уч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ндивидуальным качествам специалистов по сходным воинским должностям. Подготовка граждан по военно-учетным специаль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ребования, предъявляемые к моральным, индивидуально-психологическим и профессиональным качествам граждан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подготовка граждан к военной службе. Организация медицинского освидетельствования граждан при постановке их на воинский у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 основных направлениях добровольной подготовки граждан к военной служ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психологический отбор и его предназначение. Увольнение с воинской службы и пребывание в запа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рганизации профессионально-психологического отбора граждан при первоначальной постановке их на воинский уч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постановки их на воинский уч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Основы военной службы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(14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8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Особенности военной службы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4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военной службы. Статус военнослужащ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ые положения законодательства РФ об обороне государства и воинской обязанности, военной службе гражд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аспекты международного права. Общевоинские уста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предназначении общевоинских уставов ВС.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рмативно- правовые акты, регламентирующие жизнь и быт военнослужащ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внутренней службы ВС РФ. Дисциплинарный устав В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предназначении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службы ВС РФ, дисциплинарного устава ВС РФ и их основные 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арнизонной, комендантской и караульной служб ВС. Строевой устав В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предназначении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низонной, комендантской и караульной служб ВС, строевой устав ВС и их основные по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9. Военнослужащий – вооруженный защитник Отечества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4 ч.)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особенности воин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особенности воин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воинской деятельности, предъявляемые к моральным и индивидуальным качествам гражданина. Военнослужащий – патри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 основных качествах военнослужащего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выками оценки своей подготовленности и осуществления осознанного 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 военнослужащего ВС. Военнослужащий – специалист своего д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сновные качества военнослужащ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подчиненный, выполняющий требования воинских уставов и приказы. Основные обязанности военнослужащ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 принципе единоначалия в ВС РФ, требования, предъявляемые военной службой к уровню подготовки призывника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духовных и физических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0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Ритуалы Вооруженных Сил Российской Федерации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3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ручения Боевого знамени воинской части. Порядок приведения к Военной присяге (принесения обязатель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традициях ВС РФ.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ручения личному составу вооружения, военной техники и стрелкового оруж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вручения личному составу вооружения, военной техники и стрелкового оружи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одъема и спуска Государственного флага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уал подъема и спуска Государственного флага РФ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11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Прохождение военной службы по призыву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2 ч.)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 на военную службу. Порядок прохождения военной служ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бщих, должностных и специальных обязанностях  военнослужащих; порядок про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й службы по призыву;  воинские звания военнослужащих ВС РФ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выками оценки своей подготовленности и осуществления осознанного 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быт военнослужащ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рядок размещения и быт военнослужащих, хранение стрелкового оружия и боеприпасов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12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Прохождение военной службы по контракту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1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 по контракту. Альтернативная гражданская служ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сновные условия прохождения военной службы по контракту, требования, предъявляемые к гражданам, поступающим на военную службу по контракту, сроки службы, права и льготы, предоставляемые военнослужащим , проходящим военную службу по контракту; особенности прохождения альтернативной гражданской служб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вторение. (1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. Итогов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стематизировать учебный материал курса. Контроль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2 по тем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военной безопасности государства.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284" w:right="289" w:gutter="0" w:header="0" w:top="992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eastAsia="Calibri"/>
      <w:color w:val="000000"/>
    </w:rPr>
  </w:style>
  <w:style w:type="character" w:styleId="Style14">
    <w:name w:val="А_основной Знак"/>
    <w:qFormat/>
    <w:rPr>
      <w:rFonts w:eastAsia="Calibri"/>
      <w:color w:val="00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eastAsia="Calibri"/>
      <w:color w:val="000000"/>
      <w:sz w:val="28"/>
      <w:szCs w:val="28"/>
    </w:rPr>
  </w:style>
  <w:style w:type="character" w:styleId="Style15">
    <w:name w:val="А_сноска Знак"/>
    <w:qFormat/>
    <w:rPr>
      <w:rFonts w:eastAsia="Calibri"/>
      <w:color w:val="000000"/>
      <w:sz w:val="24"/>
      <w:szCs w:val="24"/>
    </w:rPr>
  </w:style>
  <w:style w:type="character" w:styleId="1">
    <w:name w:val=" Знак Знак1"/>
    <w:qFormat/>
    <w:rPr>
      <w:rFonts w:eastAsia="Calibri"/>
      <w:color w:val="000000"/>
      <w:sz w:val="28"/>
      <w:szCs w:val="28"/>
    </w:rPr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21">
    <w:name w:val="А_сноска"/>
    <w:basedOn w:val="Footnote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59:00Z</dcterms:created>
  <dc:creator>Admin</dc:creator>
  <dc:description/>
  <cp:keywords/>
  <dc:language>en-US</dc:language>
  <cp:lastModifiedBy>Admin</cp:lastModifiedBy>
  <cp:lastPrinted>2013-10-02T14:02:00Z</cp:lastPrinted>
  <dcterms:modified xsi:type="dcterms:W3CDTF">2013-10-15T09:30:00Z</dcterms:modified>
  <cp:revision>4</cp:revision>
  <dc:subject/>
  <dc:title>КОУ «Осташковская вечерняя (сменная) общеобразовательная школа»</dc:title>
</cp:coreProperties>
</file>