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87"/>
        <w:gridCol w:w="2647"/>
        <w:gridCol w:w="6832"/>
        <w:gridCol w:w="2079"/>
        <w:gridCol w:w="2055"/>
      </w:tblGrid>
      <w:tr>
        <w:trPr>
          <w:trHeight w:val="89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и тема</w:t>
            </w:r>
          </w:p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организации совместной деятельности педагогов с детьми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организации совместной деятельности педагогов с детьми, содержание работ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родителями</w:t>
            </w:r>
          </w:p>
          <w:p>
            <w:pPr>
              <w:pStyle w:val="Normal"/>
              <w:jc w:val="center"/>
              <w:rPr/>
            </w:pPr>
            <w:r>
              <w:rPr/>
              <w:t>(законными представителями)</w:t>
            </w:r>
          </w:p>
        </w:tc>
      </w:tr>
      <w:tr>
        <w:trPr>
          <w:trHeight w:val="50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  <w:br/>
              <w:br/>
              <w:t>Е</w:t>
              <w:br/>
              <w:br/>
              <w:t>Н</w:t>
              <w:br/>
              <w:br/>
              <w:t>Т</w:t>
              <w:br/>
              <w:br/>
              <w:t>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Ь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 любим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ий с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звать у детей радость от возвращения  в детский сад, встречи со сверстниками.  Способствовать формированию положительных эмоций по отношению к детскому саду, воспитателю, детям. Формировать дружеские, доброжелательные отношения между детьми. Формировать представления о правилах поведения в детском саду, взаимоотношениях со сверстника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ое мероприятие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на  тему: «Наш любимый детский сад», «Что такое дружба? », «Мой детский сад,.«У нас в группе новенькая», «Долгожданная встреча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общение: «Как мы можем помочь нашей няне? », «Что мы делаем в детском саду», «Для чего нужен режим дня»,  «Почему детям полезен дневной сон»,  «Что нужно сделать, чтобы наш детский сад стал еще лучше? », «Что тебе нравится в детском саду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З – минутки: «Кто что умеет», «Дразнилка», «Мои друзья», «Я возьму тебя с собой», «Да-нет-ка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ых ситуаций: «Беседы о хорошем и плохом поведении», «Если бы не было детского сада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правилами: «Кто подойдет, пусть возьмет!», «Похож - не похож» учить детей сравнивать предметы, находить в окружающей обстановке, «Кому, что нужно для работы?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худ. литературы В. Маяковский «Что такое хорошо и что такое плохо? »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ршак «Урок вежливости»,  В. Лифшиц «Неряха»,  Э. Киселева «Две неряхи»  С. Косов «Терешка»  Л. Воронкова «Маша – растеряша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южетно – ролевые игры: «Подготовка к открытию детского сада», «Детский сад»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конструктором «Постройка детского сада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: «О правилах поведения в группе», «Безопасность в нашей группе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но-игровой этюд «Разное настроение у ребят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газеты «Правила дружных ребя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ллажа «Наш любимый детский сад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артинок «Режим дня в детском сад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 с иллюстрац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ибуты к иг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ация в родительский уголок: «Режим дня ребёнка в детском сад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: «Что нужно ребёнку в детском саду, чтобы чувствовать себя комфорт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ргалка: «По дороге в детский са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675"/>
        <w:gridCol w:w="2635"/>
        <w:gridCol w:w="6763"/>
        <w:gridCol w:w="2072"/>
        <w:gridCol w:w="2055"/>
      </w:tblGrid>
      <w:tr>
        <w:trPr>
          <w:trHeight w:val="89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и тема</w:t>
            </w:r>
          </w:p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организации совместной деятельности педагогов с деть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организации совместной деятельности педагогов с детьми, содержание работ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родителями</w:t>
            </w:r>
          </w:p>
          <w:p>
            <w:pPr>
              <w:pStyle w:val="Normal"/>
              <w:jc w:val="center"/>
              <w:rPr/>
            </w:pPr>
            <w:r>
              <w:rPr/>
              <w:t>(законными представителями)</w:t>
            </w:r>
          </w:p>
        </w:tc>
      </w:tr>
      <w:tr>
        <w:trPr>
          <w:trHeight w:val="89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>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рибное лукошк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 </w:t>
              <w:br/>
            </w:r>
            <w:r>
              <w:rPr>
                <w:rFonts w:eastAsia="Calibri"/>
                <w:sz w:val="22"/>
                <w:szCs w:val="22"/>
                <w:lang w:eastAsia="en-US"/>
              </w:rPr>
              <w:t>Познакомить детей с многообразием грибов, выделив группы съедобных и несъедобных. Рассказать о полезных свойствах несъедобных грибов – они опасны для человека, но являются лекарством для некоторых животных. Рассказать о строении грибов, объяснить, как правильно собирать грибы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спитывать бережное отношение к природе. Формировать понимание целесообразности и взаимосвязи всего в природе.</w:t>
            </w:r>
          </w:p>
          <w:p>
            <w:pPr>
              <w:pStyle w:val="Normal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общение  «Что такое грибы», «Какая польза от  гриб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  Рассказ воспитателя«Что посеешь, то и пожнёшь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 </w:t>
            </w:r>
            <w:r>
              <w:rPr>
                <w:sz w:val="22"/>
                <w:szCs w:val="22"/>
              </w:rPr>
              <w:t>«Нет трудов нет и плодов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загадок, стихов о гриба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атривание:  фото, репродукций, иллюстраций, 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уляжей , натуральных грибов, рисунки других дете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деятельность: рассматривание и сравнение грибов (по форме, размеру, длине 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 " Кто скорее соберет",  " Большой-маленький»,  "Подскажи словечко", «Съедобное - несъедобное»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4820" w:leader="none"/>
              </w:tabs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альчиковая гимнастика “Хозяйка однажды с базара пришла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гровое упражнение " Грибник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  в ле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-ролевые игры: «Магазин»,  «Кафе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Чтение и обыгрывание сказки " Под грибком" для малыше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профессией -  лесник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с детьми: « Почему нельзя употреблять в пищу 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сырые грибы?»  «Почему нельзя собирать ядовиты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грибы?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Беседа с мед. сестрой  " Если хочешь быть  здоров! "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ивная деятельность: «Грибы» - оригам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ая игра «А мы по лесу шли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Кто быстрее под грибок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тение худ. литературы:  П. Потёмкин «Мухомор»,З.      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Александрова «В грибном царстве», В. Зотов «Осенний  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опёнок», Я. Тайц «По грибы», С. Аксаков «Грибы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Викторина «Что? Где? Когда?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метные картинки по теме «Грибы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яжи гриб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ибуты к иг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В. Сутеева «Под гриб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апки-передвижки «Съедобные и несъедобные гриб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совместных работ детей и родителей « Дары осени» - поделки с детьми из грибов и природного материала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остюмов к инсценировке сказки «Под гриб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87"/>
        <w:gridCol w:w="2647"/>
        <w:gridCol w:w="6832"/>
        <w:gridCol w:w="2079"/>
        <w:gridCol w:w="2055"/>
      </w:tblGrid>
      <w:tr>
        <w:trPr>
          <w:trHeight w:val="89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и тема</w:t>
            </w:r>
          </w:p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организации совместной деятельности педагогов с детьми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организации совместной деятельности педагогов с детьми, содержание работ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родителями</w:t>
            </w:r>
          </w:p>
          <w:p>
            <w:pPr>
              <w:pStyle w:val="Normal"/>
              <w:jc w:val="center"/>
              <w:rPr/>
            </w:pPr>
            <w:r>
              <w:rPr/>
              <w:t>(законными представителями)</w:t>
            </w:r>
          </w:p>
        </w:tc>
      </w:tr>
      <w:tr>
        <w:trPr>
          <w:trHeight w:val="89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Ь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Золота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сень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еревья и кустарник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общать  и систематизировать представления у детей об изменениях, происходящих осен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я о правилах безопасного поведения в природе. Формировать обобщённые представления об осени, как времени года, приспособленности растений к изменениям в природе, явлениях при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мероприятие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Беседа о «Настроении и  ощущениях,   которые возникают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 время прогулки в осеннем парке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Свободное общение:  «Почему не нужно срезать и ломать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етки?», «Как помочь раненому деревцу?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  Рассказ воспитателя: об осени, изменениях происходящих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природ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  Рассматривание: фото, репродукций, иллюстрац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.  Исследовательская деятельность:  рассматривание и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равнение листьев (по форме, размеру, длине черенка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. Обследование и рассматривание стеблей ( дети должн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отмечать наличие или отсутствие стеблей, их стро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прямостоящие, свисающие, вьющиеся), листье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 Д/и "Загадай, мы отгадаем"  "С какой ветки детки? 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"Найди дерево по семенам", "Найди лист такой, как покажу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"Береза",  "Листья",  "Дождик". «Опиши дерево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.  Чтение стихотворений, рассказов и сказок  Л.Н. Толстой,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«Дуб и орешник»,  Соколов-Микитов, «Осень».Е. Трутнева,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«По лесным тропинкам», Н. Сладков, «Осень на пороге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.  </w:t>
            </w:r>
            <w:r>
              <w:rPr/>
              <w:t xml:space="preserve">Сюжетно-ролевая  игра: Магазин « Семена» 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sz w:val="22"/>
                <w:szCs w:val="22"/>
              </w:rPr>
              <w:t xml:space="preserve">. Ручной труд: составление  коллажа из  осенних листье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бор листьев для гербария.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sz w:val="22"/>
                <w:szCs w:val="22"/>
              </w:rPr>
              <w:t xml:space="preserve">. Беседа с детьми:  «Почему могут быть опасны стар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засохшие деревья?»  « Почему опасно бегать с палками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Свободное общение «Могут ли деревья  лечить?», « 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льзе деревьев и кустарник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Экскурсия в осенний пар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Рассматривание картины В. Поленова «Золотая осен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зыкальный досуг  «Осенин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об ос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на прогул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, фот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барий из  лист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емотабл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ибуты к иг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иллюстр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папки-передвижки для род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 Красота осени»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: праздник «Золотая осен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совместных работ детей и родителей  из листье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ести семена растений, и косточки пл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обрать картинки об осени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6:12:00Z</dcterms:created>
  <dc:creator>User</dc:creator>
  <dc:description/>
  <cp:keywords/>
  <dc:language>en-US</dc:language>
  <cp:lastModifiedBy>User</cp:lastModifiedBy>
  <dcterms:modified xsi:type="dcterms:W3CDTF">2013-10-20T06:17:00Z</dcterms:modified>
  <cp:revision>1</cp:revision>
  <dc:subject/>
  <dc:title>месяц</dc:title>
</cp:coreProperties>
</file>