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«Второкаме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Принято:                                            Утвержд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методического         На заседании педагогического            Директор  школы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динения школы                             совета школы                             Шеина Лариса Леонидовна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_____ от                       Протокол №_____ от                    Приказ           №_____ от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13 г.         «____» ___________ 2013 г.            «____»     _______ 2013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абочая программа учебного предм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«математи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9  класс             </w:t>
      </w:r>
      <w:r>
        <w:rPr>
          <w:rFonts w:cs="Times New Roman" w:ascii="Times New Roman" w:hAnsi="Times New Roman"/>
          <w:i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/>
        </w:rPr>
        <w:t>на 2013 – 2014  учебный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а    Устьянцевой Надеждой Александровн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м математики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ая квалификационная категор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Вторая Камен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</w:t>
      </w:r>
    </w:p>
    <w:p>
      <w:pPr>
        <w:pStyle w:val="NoSpacing"/>
        <w:ind w:left="420" w:right="-2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математике</w:t>
      </w:r>
    </w:p>
    <w:p>
      <w:pPr>
        <w:pStyle w:val="NoSpacing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Spacing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</w:rPr>
        <w:t>Федерального компонента государственных образовательных стандартов начального общего, основного общего и среднего (полного) общего образования (приказ МО РФ от 5 марта 2004 года №1089).</w:t>
      </w:r>
    </w:p>
    <w:p>
      <w:pPr>
        <w:pStyle w:val="NoSpacing"/>
        <w:numPr>
          <w:ilvl w:val="0"/>
          <w:numId w:val="26"/>
        </w:numPr>
        <w:suppressAutoHyphens w:val="false"/>
        <w:rPr>
          <w:i/>
          <w:i/>
        </w:rPr>
      </w:pPr>
      <w:r>
        <w:rPr>
          <w:i/>
        </w:rPr>
        <w:t>Федеральный базисный учебный план для среднего (полного) общего образования (Приложение к приказу Минобразования России от 09.03.2004 № 1312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Программы общеобразовательных учреждений геометрия 7-9 классы сост. Т.А.Бурмистрова – М.: Просвещение, 2009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Программы для общеобразовательных учреждений Алгебра 7-9 классы, сост.   Т.А. Бурмистрова. – М.: Просвещение, 2009.</w:t>
      </w:r>
    </w:p>
    <w:p>
      <w:pPr>
        <w:pStyle w:val="NoSpacing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rPr>
          <w:i/>
          <w:i/>
        </w:rPr>
      </w:pPr>
      <w:r>
        <w:rPr>
          <w:i/>
        </w:rPr>
        <w:t>Учебный план образовательного учреждения (принят педагогическим советом ОУ, протокол №1 от 31 августа 2012 года).</w:t>
      </w:r>
    </w:p>
    <w:p>
      <w:pPr>
        <w:pStyle w:val="NoSpacing"/>
        <w:numPr>
          <w:ilvl w:val="0"/>
          <w:numId w:val="26"/>
        </w:numPr>
        <w:suppressAutoHyphens w:val="false"/>
        <w:ind w:left="1080" w:hanging="1080"/>
        <w:rPr>
          <w:i/>
          <w:i/>
        </w:rPr>
      </w:pPr>
      <w:r>
        <w:rPr>
          <w:i/>
        </w:rPr>
        <w:t>Положение о рабочей программе образовательного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Style15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ение математике в 9 классе направлено на достижение следующих целей:</w:t>
      </w:r>
    </w:p>
    <w:p>
      <w:pPr>
        <w:pStyle w:val="Style15"/>
        <w:numPr>
          <w:ilvl w:val="0"/>
          <w:numId w:val="4"/>
        </w:numPr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Style15"/>
        <w:numPr>
          <w:ilvl w:val="0"/>
          <w:numId w:val="4"/>
        </w:numPr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е развитие, продолжение формирований качеств личности, свойственных математической деятельности: ясности и точности мышления, критичности мышления, интуиции как свернутого сознан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Style15"/>
        <w:numPr>
          <w:ilvl w:val="0"/>
          <w:numId w:val="4"/>
        </w:numPr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Style15"/>
        <w:numPr>
          <w:ilvl w:val="0"/>
          <w:numId w:val="4"/>
        </w:numPr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личности, внимания как свернутого контроля, отношения к математике как к части общечеловеческой культур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емы, используемые при обучении математик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технологии уровневой дифференциац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 домашних заданий по алгебр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бочих тетрадей с печатной основой для выполнения домашнего задания по геометр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интерактивной доски на различных этапах учебной деятельности для активизации учебного процес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6 часов в неделю, всего 204 часа. Из них алгебры 136 часов (4 часа в неделю) и 68 часов геометрии (2 часа в неделю)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ЗУЧАЕМОГО ПРЕДМЕТА</w:t>
      </w:r>
    </w:p>
    <w:p>
      <w:pPr>
        <w:pStyle w:val="ListParagraph"/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Квадратичная функция (29 час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равнения и неравенства с одной переменной (20 час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Уравнения и неравенства с двумя переменными (24 часа)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 Арифметическая и геометрическая прогрессии (17 часов)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Элементы комбинаторики и теории вероятностей (17 часов)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 (29 часов)</w:t>
      </w:r>
    </w:p>
    <w:p>
      <w:pPr>
        <w:pStyle w:val="ListParagraph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ListParagraph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napToGrid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Векторы (8 часов)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napToGrid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Метод координат (10 часов)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. Соотношения между сторонами и углами треугольника.</w:t>
      </w:r>
    </w:p>
    <w:p>
      <w:pPr>
        <w:pStyle w:val="ListParagraph"/>
        <w:snapToGrid w:val="false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Скалярное произведение векторов (11 часов)</w:t>
      </w:r>
    </w:p>
    <w:p>
      <w:pPr>
        <w:pStyle w:val="ListParagraph"/>
        <w:snapToGrid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napToGrid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. Длина окружности и площадь круга (12 часов)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napToGrid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. Движения (8 часов)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napToGrid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Начальные сведения из стереометрии (8 часов)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ксиомах планиметрии (2 часа)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. Решение задач (9 ча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: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е самостоятельные работы, содержащие задания обязательного и повышенного уровня, рассчитанные на 5-20 минут, оцениваемые отметкой «2» - не сделан обязательный уровень, «3» - правильно выполнен обязательный уровень, «4» - если допущена одна ошибка или несколько неточностей , «5» - правильно выполнены все задания или допущена неточность, не приведшая к неправильному решению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е контрольные работы, содержащие задания обязательного и повышенного уровня, время выполнения – 45 минут,  оцениваемые отметкой «2» - не сделан обязательный уровень, «3» - правильно выполнен обязательный уровень, «4» - если допущена одна ошибка или несколько неточностей, «5» - правильно выполнены все задания или допущена неточность, не приведшая к неправильному реш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форме самостоятельных письменных работ, математических диктантов, тестов, взаимоконтроля. Контрольные работы формируются на основании примерных контрольных работ, приведенных в вышеназванных методических пособиях, составитель:  Бурмистрова Т.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ематика 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лгебра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. Квадратный трехчлен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вадратичная функ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равнения и неравенства с одной перемен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Уравнения и  неравенства с двумя переменны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Арифметическая прогресс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6. Геометрическая прогресс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Начальные сведения из теории вероятност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Итоговая 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ометр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Метод координа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2. Соотношения между сторонами и углами треугольни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Длина окружности и площадь  круг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Движения</w:t>
      </w:r>
    </w:p>
    <w:p>
      <w:pPr>
        <w:pStyle w:val="ListParagraph"/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249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2"/>
        <w:gridCol w:w="2551"/>
        <w:gridCol w:w="957"/>
        <w:gridCol w:w="1041"/>
        <w:gridCol w:w="1404"/>
        <w:gridCol w:w="1418"/>
        <w:gridCol w:w="1134"/>
      </w:tblGrid>
      <w:tr>
        <w:trPr>
          <w:trHeight w:val="220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ы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21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л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I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екто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I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екто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I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ектор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I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ектор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дратный трехчлен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I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ектор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17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.трехчл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I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8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Урок 19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Контрольная работа №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Квадр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трехч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23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20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е графи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21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дратичная функция и ее график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I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22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кто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е графи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I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е графи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е графи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дратичная функция и ее график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векто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е графи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I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векто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е графи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дратичная функция и ее график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дратичная функция и ее график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е графи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ты векто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й степен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ен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окружности и прям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окружности и прям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-ие окр-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Урок 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Контрольная работа №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Квад.фун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21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 с одной переменно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окружности и прям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 с одной переменно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-ия с одной пере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Урок 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Контрольная работа №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Метод координ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 с одной переменно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. танг. уг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равенства с одной переменно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одной перемен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-ва с одн. пе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 xml:space="preserve">Контрольная работа №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Ур-ия и нер-ва с одн. п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74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декабр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 с двумя переменными и их системы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кто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 с двумя переменными и их системы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Урок 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Контрольная работа №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Соотн. между стор. и угл. тре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-ия с двумя пере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 с двумя переменными и их системы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многоугольн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многоугольн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 с двумя переменными и их системы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многоугольн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многоугольн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мн-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-ва с двумя пере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равенства с двумя переменными и их системы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 и их сис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Урок 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 xml:space="preserve">Контрольная работа №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Ур-ия и  нер-ва с дв. п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28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. окр.и пл. кру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ая прогре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ая прогре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. прог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Урок 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Контрольная работа №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Арифм. прог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4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Урок 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Контрольная работа №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Дл. окр.и пл. 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5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метрическая прогре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движ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движ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метрическая прогре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движ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Урок 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Контрольная работа №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Геом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рог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28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ы комбинаторик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й перенос и повор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ы комбинаторик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й перенос и повор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й перенос и повор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ы комбинаторик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сведения из теории вероятност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Урок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Контрольная работа №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22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сведения из теории вероятност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сведения из теории вероятност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ые сведения из теории вероятносте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сведения из теории вероятност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Урок 1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Контрольная работа №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Нач.свед.из теории вероят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7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-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вращ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аксиомах планиметр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Х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аксиомах планиметр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Г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Урок 2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Итог. повт. курса ма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22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Урок 20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22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 алгеб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математики ученик долж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  <w:r>
        <w:rPr>
          <w:rStyle w:val="Style12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widowControl w:val="false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еометр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планиметрические задачи в пространстве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0"/>
          <w:sz w:val="28"/>
          <w:szCs w:val="28"/>
        </w:rPr>
        <w:t>Критерии и нормы оценки знаний, умений и навыков обучающихся по математике</w:t>
      </w:r>
    </w:p>
    <w:p>
      <w:pPr>
        <w:pStyle w:val="Heading1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 Оценка письменных контрольных работ обучающихся по математи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оценивается </w:t>
      </w:r>
      <w:r>
        <w:rPr>
          <w:rFonts w:cs="Times New Roman" w:ascii="Times New Roman" w:hAnsi="Times New Roman"/>
          <w:color w:val="0000FF"/>
          <w:sz w:val="24"/>
          <w:szCs w:val="24"/>
        </w:rPr>
        <w:t>отметкой «5»</w:t>
      </w:r>
      <w:r>
        <w:rPr>
          <w:rFonts w:cs="Times New Roman" w:ascii="Times New Roman" w:hAnsi="Times New Roman"/>
          <w:sz w:val="24"/>
          <w:szCs w:val="24"/>
        </w:rPr>
        <w:t xml:space="preserve">, если: 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TextBody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TextBody"/>
        <w:widowControl w:val="false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Отметка «1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TextBody"/>
        <w:widowControl w:val="false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Оценка устных ответов обучающихся по математи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оценивается </w:t>
      </w:r>
      <w:r>
        <w:rPr>
          <w:rFonts w:cs="Times New Roman" w:ascii="Times New Roman" w:hAnsi="Times New Roman"/>
          <w:color w:val="0000FF"/>
          <w:sz w:val="24"/>
          <w:szCs w:val="24"/>
        </w:rPr>
        <w:t>отметкой «5»</w:t>
      </w:r>
      <w:r>
        <w:rPr>
          <w:rFonts w:cs="Times New Roman" w:ascii="Times New Roman" w:hAnsi="Times New Roman"/>
          <w:sz w:val="24"/>
          <w:szCs w:val="24"/>
        </w:rPr>
        <w:t xml:space="preserve">, если ученик: 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оценивается </w:t>
      </w:r>
      <w:r>
        <w:rPr>
          <w:rFonts w:cs="Times New Roman" w:ascii="Times New Roman" w:hAnsi="Times New Roman"/>
          <w:color w:val="0000FF"/>
          <w:sz w:val="24"/>
          <w:szCs w:val="24"/>
        </w:rPr>
        <w:t>отметкой «4»</w:t>
      </w:r>
      <w:r>
        <w:rPr>
          <w:rFonts w:cs="Times New Roman" w:ascii="Times New Roman" w:hAnsi="Times New Roman"/>
          <w:sz w:val="24"/>
          <w:szCs w:val="24"/>
        </w:rPr>
        <w:t>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Отметка «1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классификация ошиб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Грубыми считаются ошибки: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е ошиб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К негрубым ошибкам следует отнести: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графика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Недочетами являются: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режное выполнение записей, чертежей, схем, граф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ебра: учеб. для 9 кл. общеобразоват. учреждений /Ю.Н. Макарычев, Н.Г. Миндюк, К.И. Нешков, С.Б. Суворова; под ред. С.А. Теляковского. – М.: Просвещение, 2010.  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. Тесты. 7-9 классы: учебно-методическое пособие /П.И. Алтынов.-М.: Дрофа, 2008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гебра. </w:t>
      </w:r>
      <w:r>
        <w:rPr>
          <w:rFonts w:cs="Times New Roman" w:ascii="Times New Roman" w:hAnsi="Times New Roman"/>
          <w:sz w:val="24"/>
          <w:szCs w:val="24"/>
        </w:rPr>
        <w:t xml:space="preserve">9 класс.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а к итоговой аттестации-2009. Учебно-методическое пособие под ред. Ф.Ф. Лысенко. – Ростов-на-Дону, «Легион», 2008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.И. Алтынов </w:t>
      </w:r>
      <w:r>
        <w:rPr>
          <w:rFonts w:cs="Times New Roman" w:ascii="Times New Roman" w:hAnsi="Times New Roman"/>
          <w:sz w:val="24"/>
          <w:szCs w:val="24"/>
        </w:rPr>
        <w:t>Контрольные и проверочные работы по алгебре: 9 класс: к учебнику  «Алгебра 9 класс» под ред. С.А. Теляковского.- М.: Экзамен, 2005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 Жохов,  Ю.Н. Макарычев, Н.Г. Миндюк Дидактические материалы по алгебре для 9 класса. – М.: Просвещение, 1991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Л.И. Звавич, Л.Я. Шляпочник Контрольные и проверочные работы по алгебре для 7-9 классов (Методическое пособие). - М.: Издательский дом «Дрофа», 199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ычев Ю.Н. Дидактические материалы по алгебре для 9 класса с углубленным изучением математики / Ю.Н. Макарычев, Н.Г. Миндюк: - М.: Просвещение, 2006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ка: 9 класс: Подготовка к государственной итоговой аттестации /М.И. Кочагина, В.В. Кочагин.</w:t>
      </w:r>
      <w:r>
        <w:rPr>
          <w:rFonts w:cs="Times New Roman" w:ascii="Times New Roman" w:hAnsi="Times New Roman"/>
          <w:sz w:val="24"/>
          <w:szCs w:val="24"/>
        </w:rPr>
        <w:t xml:space="preserve"> – М.: Эксмо, 2008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, 7-9: Учеб. для общеобразоват. учреждений/ Л.С. Атанасян, В.Ф. Бутузов, С.Б. Кадомцев и др. - М.: Просвещение, 2002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хзначные таблицы В.М. Брадиса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еометрии в 7-9 классе (Методические рекомендации к учебнику) Книга для учителя.- М.: Просвещение, 2002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. Саврасова, Г.А. Ястребинецкий Упражнения  по планиметрии на готовых чертежах (Пособие для учителя). - М.: Просвещение, 1987.</w:t>
      </w:r>
    </w:p>
    <w:p>
      <w:pPr>
        <w:pStyle w:val="ListParagraph"/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трольные работы по алгебре</w:t>
      </w:r>
    </w:p>
    <w:p>
      <w:pPr>
        <w:pStyle w:val="ListParagraph"/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1.  Квадратный трехчлен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Дана функция 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iCs/>
          <w:sz w:val="24"/>
          <w:szCs w:val="24"/>
        </w:rPr>
        <w:t>=17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51. При каких значениях аргумента 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= 0, 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&lt; 0,    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&gt; 0? Является ли эта функция возрастающей или убывающей?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ложите на множители квадратный трехчлен:                                                                                      а) 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4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45;                            б)      3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7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Cs/>
          <w:sz w:val="24"/>
          <w:szCs w:val="24"/>
        </w:rPr>
        <w:t>6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 Сократите дробь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Область определения функции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рис.3) – отрезок [-2; 6]. Найдите нули функции, промежутки возрастания и убывания, область значений функции.</w:t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43100</wp:posOffset>
            </wp:positionH>
            <wp:positionV relativeFrom="paragraph">
              <wp:posOffset>81280</wp:posOffset>
            </wp:positionV>
            <wp:extent cx="2499360" cy="1485900"/>
            <wp:effectExtent l="0" t="0" r="0" b="0"/>
            <wp:wrapTight wrapText="bothSides">
              <wp:wrapPolygon edited="0">
                <wp:start x="-60" y="0"/>
                <wp:lineTo x="-60" y="21505"/>
                <wp:lineTo x="21600" y="21505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мма положительных чисел </w:t>
      </w:r>
      <w:r>
        <w:rPr>
          <w:rFonts w:cs="Times New Roman" w:ascii="Times New Roman" w:hAnsi="Times New Roman"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b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вна 50. При каких значениях </w:t>
      </w:r>
      <w:r>
        <w:rPr>
          <w:rFonts w:cs="Times New Roman" w:ascii="Times New Roman" w:hAnsi="Times New Roman"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b </w:t>
      </w:r>
      <w:r>
        <w:rPr>
          <w:rFonts w:cs="Times New Roman" w:ascii="Times New Roman" w:hAnsi="Times New Roman"/>
          <w:iCs/>
          <w:sz w:val="24"/>
          <w:szCs w:val="24"/>
        </w:rPr>
        <w:t>их произведение будет наибольшим?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Дана функция 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iCs/>
          <w:sz w:val="24"/>
          <w:szCs w:val="24"/>
        </w:rPr>
        <w:t>= -13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+ 65. При каких значениях аргумента 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= 0, 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&lt; 0,    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&gt; 0? Является ли эта функция возрастающей или убывающей?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ложите на множители квадратный трехчлен:                                                                                      а) 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0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21;                            б)      5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9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 Сократите дробь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ListParagraph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Область определения функции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рис.4) – отрезок [-5; 4]. Найдите нули функции, промежутки возрастания и убывания, область значений функции.</w:t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43100</wp:posOffset>
            </wp:positionH>
            <wp:positionV relativeFrom="paragraph">
              <wp:posOffset>112395</wp:posOffset>
            </wp:positionV>
            <wp:extent cx="2613660" cy="1714500"/>
            <wp:effectExtent l="0" t="0" r="0" b="0"/>
            <wp:wrapTight wrapText="bothSides">
              <wp:wrapPolygon edited="0">
                <wp:start x="-60" y="0"/>
                <wp:lineTo x="-60" y="21518"/>
                <wp:lineTo x="21600" y="21518"/>
                <wp:lineTo x="21600" y="0"/>
                <wp:lineTo x="-6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Сумма положительных чисе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вна 70. При каких значения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их произведение будет наибольшим?</w:t>
      </w:r>
    </w:p>
    <w:p>
      <w:pPr>
        <w:pStyle w:val="ListParagraph"/>
        <w:spacing w:lineRule="auto" w:line="240"/>
        <w:ind w:left="720" w:hanging="7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2.  Квадратичная функция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Постройте график функции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5. Найдите с помощью графика:                            а) значение 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</w:rPr>
        <w:t xml:space="preserve"> = 0,5;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б) значения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</w:rPr>
        <w:t xml:space="preserve">, при которых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</w:rPr>
        <w:t xml:space="preserve"> = -1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в)  нули функции; промежутки, в которых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у  </w:t>
      </w:r>
      <w:r>
        <w:rPr>
          <w:rFonts w:cs="Times New Roman" w:ascii="Times New Roman" w:hAnsi="Times New Roman"/>
          <w:sz w:val="24"/>
          <w:szCs w:val="24"/>
        </w:rPr>
        <w:t xml:space="preserve">&gt; 0 и в которых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&lt; 0;                                          г)  промежуток, на котором функция возрастает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дите наименьшее значение функции 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8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7. </w:t>
      </w:r>
    </w:p>
    <w:p>
      <w:pPr>
        <w:pStyle w:val="Normal"/>
        <w:ind w:left="360" w:first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область значений функции 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– 13, где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Cs/>
          <w:sz w:val="24"/>
          <w:szCs w:val="24"/>
        </w:rPr>
        <w:t xml:space="preserve">ϵ </w:t>
      </w:r>
      <w:r>
        <w:rPr>
          <w:rFonts w:cs="Times New Roman" w:ascii="Times New Roman" w:hAnsi="Times New Roman"/>
          <w:bCs/>
          <w:iCs/>
          <w:sz w:val="24"/>
          <w:szCs w:val="24"/>
        </w:rPr>
        <w:t>[-2; 7]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Не выполняя построения, определите, пересекаются ли парабола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прямая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– 16. Если точки пересечения существуют, то найдите их координаты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йдите значение выражения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+ 1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Постройте график функции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8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13. Найдите с помощью графика:                            а) значение 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</w:rPr>
        <w:t xml:space="preserve"> = 1,5;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б) значения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</w:rPr>
        <w:t xml:space="preserve">, при которых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</w:rPr>
        <w:t xml:space="preserve"> = 2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в)  нули функции; промежутки, в которых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у  </w:t>
      </w:r>
      <w:r>
        <w:rPr>
          <w:rFonts w:cs="Times New Roman" w:ascii="Times New Roman" w:hAnsi="Times New Roman"/>
          <w:sz w:val="24"/>
          <w:szCs w:val="24"/>
        </w:rPr>
        <w:t xml:space="preserve">&gt; 0 и в которых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&lt; 0;                                          г)  промежуток, в котором функция убывает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дите наибольшее значение функции 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-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4. </w:t>
      </w:r>
    </w:p>
    <w:p>
      <w:pPr>
        <w:pStyle w:val="Normal"/>
        <w:ind w:left="360" w:first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область значений функции 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– 7, где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Cs/>
          <w:sz w:val="24"/>
          <w:szCs w:val="24"/>
        </w:rPr>
        <w:t xml:space="preserve">ϵ </w:t>
      </w:r>
      <w:r>
        <w:rPr>
          <w:rFonts w:cs="Times New Roman" w:ascii="Times New Roman" w:hAnsi="Times New Roman"/>
          <w:bCs/>
          <w:iCs/>
          <w:sz w:val="24"/>
          <w:szCs w:val="24"/>
        </w:rPr>
        <w:t>[-1; 5]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Не выполняя построения, определите, пересекаются ли парабола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прямая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20 –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 Если точки пересечения существуют, то найдите их координаты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йдите значение выражения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+ 8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/>
        <w:ind w:left="720" w:hanging="7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3.                                                                                Уравнения и неравенства с одной переменной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Решите уравнение:  </w:t>
      </w: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81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 = 0;        б)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 Решите неравенство:  а) 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6 &lt; 0;   б)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&gt; 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3. Решите неравенство методом интервалов:                                                                                   а) 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8)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4)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7) &gt; 0;        б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&lt; 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ите биквадратное уравнение: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19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8 = 0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При каких значения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 </w:t>
      </w:r>
      <w:r>
        <w:rPr>
          <w:rFonts w:cs="Times New Roman" w:ascii="Times New Roman" w:hAnsi="Times New Roman"/>
          <w:sz w:val="24"/>
          <w:szCs w:val="24"/>
        </w:rPr>
        <w:t>уравнение  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3 = 0 имеет два корня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Найдите область определения функции 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. Найдите координаты точек пересечения графиков функций 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1.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Решите уравнение:  </w:t>
      </w: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25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 = 0;        б)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 Решите неравенство:  а) 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- 15 &gt; 0;   а)  б)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&lt; 1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3. Решите неравенство методом интервалов:                                                                                   а) 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11)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2)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9) &lt; 0;        б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&gt; 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ите биквадратное уравнение: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45 = 0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При каких значения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 </w:t>
      </w:r>
      <w:r>
        <w:rPr>
          <w:rFonts w:cs="Times New Roman" w:ascii="Times New Roman" w:hAnsi="Times New Roman"/>
          <w:sz w:val="24"/>
          <w:szCs w:val="24"/>
        </w:rPr>
        <w:t>уравнение 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8 = 0 не имеет корней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Найдите область определения функции 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. Найдите координаты точек пересечения графиков функций 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/>
        <w:ind w:left="720" w:hanging="720"/>
        <w:jc w:val="center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4.                                                                        Уравнения и неравенства с двумя переменными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0</wp:posOffset>
                </wp:positionV>
                <wp:extent cx="1143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8pt;margin-top:22.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. Решите систему уравнений:</w:t>
      </w:r>
      <w:r>
        <w:rPr>
          <w:rFonts w:cs="Times New Roman" w:ascii="Times New Roman" w:hAnsi="Times New Roman"/>
          <w:sz w:val="24"/>
          <w:szCs w:val="24"/>
        </w:rPr>
        <w:t xml:space="preserve">     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7,                       </w:t>
      </w:r>
    </w:p>
    <w:p>
      <w:pPr>
        <w:pStyle w:val="Normal"/>
        <w:tabs>
          <w:tab w:val="clear" w:pos="708"/>
          <w:tab w:val="center" w:pos="5037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=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 Периметр прямоугольника равен 28 м, а его площадь равна 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стороны прямоугольни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98755</wp:posOffset>
                </wp:positionV>
                <wp:extent cx="114300" cy="5715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5.6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Изобразите на координатной плоскости множество решений системы неравенств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≤ 9,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 ≤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1.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71805</wp:posOffset>
                </wp:positionV>
                <wp:extent cx="114300" cy="5715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37.1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4. Не выполняя построения, найдите координаты точек пересечения параболы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4  и прямой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6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ите систему уравнений   2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7,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0.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.9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1. Решите систему уравнений: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2,                       </w:t>
      </w:r>
    </w:p>
    <w:p>
      <w:pPr>
        <w:pStyle w:val="Normal"/>
        <w:tabs>
          <w:tab w:val="clear" w:pos="708"/>
          <w:tab w:val="center" w:pos="5037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=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 Одна из сторон  прямоугольника на 2 см больше другой стороны. Найдите стороны прямоугольника, если  его площадь равна 12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98755</wp:posOffset>
                </wp:positionV>
                <wp:extent cx="1143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5.6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Изобразите на координатной плоскости множество решений системы неравенств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≤ 16,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 ≥ - 2.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99745</wp:posOffset>
                </wp:positionV>
                <wp:extent cx="114300" cy="57150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39.3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4. Не выполняя построения, найдите координаты точек пересечения параболы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10  и прямой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5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Решите систему уравнений  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1,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9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трольная работа № 5.  Арифметическая прогрессия 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дите двадцать третий член арифметической прогрессии (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),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-15              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Cs/>
          <w:sz w:val="24"/>
          <w:szCs w:val="24"/>
        </w:rPr>
        <w:t xml:space="preserve"> = 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Найдите сумму шестнадцати первых членов </w:t>
      </w:r>
      <w:r>
        <w:rPr>
          <w:rFonts w:cs="Times New Roman" w:ascii="Times New Roman" w:hAnsi="Times New Roman"/>
          <w:sz w:val="24"/>
          <w:szCs w:val="24"/>
        </w:rPr>
        <w:t>арифметической прогрессии:                        8; 4; 0;… 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йдите сумму шестидесяти  первых членов последовательност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), заданной формулой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3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1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 Является ли число 54,5 членом арифметической прогрессии (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), в которой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25,5 и   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>= 5,5?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йдите сумму всех натуральных чисел, кратных 3 и не превосходящих 100.                           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дите восемнадцатый член арифметической прогрессии (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),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70              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Cs/>
          <w:sz w:val="24"/>
          <w:szCs w:val="24"/>
        </w:rPr>
        <w:t xml:space="preserve"> = - 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Найдите сумму двадцати первых членов </w:t>
      </w:r>
      <w:r>
        <w:rPr>
          <w:rFonts w:cs="Times New Roman" w:ascii="Times New Roman" w:hAnsi="Times New Roman"/>
          <w:sz w:val="24"/>
          <w:szCs w:val="24"/>
        </w:rPr>
        <w:t>арифметической прогрессии:                        - 21; - 18; - 15;… 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йдите сумму сорока первых членов последовательност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), заданной формулой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4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2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 Является ли число 30,4  членом арифметической прогрессии (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), в которой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1,6 и   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5 </w:t>
      </w:r>
      <w:r>
        <w:rPr>
          <w:rFonts w:cs="Times New Roman" w:ascii="Times New Roman" w:hAnsi="Times New Roman"/>
          <w:sz w:val="24"/>
          <w:szCs w:val="24"/>
        </w:rPr>
        <w:t>= 17,2?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йдите сумму всех натуральных чисел, кратных 7 и не превосходящих 150.                          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трольная работа № 6.  Геометрическая прогрессия 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Найдите седьмой член геометрической прогресс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), если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- 32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вый член </w:t>
      </w:r>
      <w:r>
        <w:rPr>
          <w:rFonts w:cs="Times New Roman" w:ascii="Times New Roman" w:hAnsi="Times New Roman"/>
          <w:sz w:val="24"/>
        </w:rPr>
        <w:t xml:space="preserve">геометрической прогресс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) равен 2, а знаменатель равен 3. Найдите сумму шести первых членов этой прогрессии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йдите сумму бесконечной геометрической прогрессии: 24; - 12; 6; … .</w:t>
      </w:r>
    </w:p>
    <w:p>
      <w:pPr>
        <w:pStyle w:val="Normal"/>
        <w:ind w:left="720" w:hanging="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Найдите сумму девяти первых членов </w:t>
      </w:r>
      <w:r>
        <w:rPr>
          <w:rFonts w:cs="Times New Roman" w:ascii="Times New Roman" w:hAnsi="Times New Roman"/>
          <w:sz w:val="24"/>
        </w:rPr>
        <w:t xml:space="preserve">геометрической прогресс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) с положительными членами, зная, что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04 и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0,16.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5. Представьте в виде обыкновенной дроби бесконечную десятичную дробь: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0, (27); </w:t>
      </w: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)  0,5 (6).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Найдите шестой член геометрической прогресс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), если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,81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 xml:space="preserve">=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вый член </w:t>
      </w:r>
      <w:r>
        <w:rPr>
          <w:rFonts w:cs="Times New Roman" w:ascii="Times New Roman" w:hAnsi="Times New Roman"/>
          <w:sz w:val="24"/>
        </w:rPr>
        <w:t xml:space="preserve">геометрической прогресс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) равен 6, а знаменатель равен 2. Найдите сумму семи первых членов этой прогрессии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йдите сумму бесконечной геометрической прогрессии: - 40; 20; - 10; … .</w:t>
      </w:r>
    </w:p>
    <w:p>
      <w:pPr>
        <w:pStyle w:val="Normal"/>
        <w:ind w:left="720" w:hanging="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Найдите сумму восьми первых членов </w:t>
      </w:r>
      <w:r>
        <w:rPr>
          <w:rFonts w:cs="Times New Roman" w:ascii="Times New Roman" w:hAnsi="Times New Roman"/>
          <w:sz w:val="24"/>
        </w:rPr>
        <w:t xml:space="preserve">геометрической прогресс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) с положительными членами, зная, что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,2 и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4,8.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5. Представьте в виде обыкновенной дроби бесконечную десятичную дробь: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0, (153); </w:t>
      </w: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)  0,3 (2).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7.                                                                       Начальные сведения из теории вероятности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колькими способами могут разместиться 5 человек в салоне автобуса на пяти свободных места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колько трехзначных чисел, в которых нет одинаковых цифр, можно составить из цифр 1, 2, 5, 7, 9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3. Победителю конкурса книголюбов разрешается выбрать две книги из 10 различных книг. Сколькими способами он может осуществить этот выбор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доме 90 квартир, которые распределяются по жребию. Какова вероятность того, что жильцу не достанется квартира на первом этаже, если таких квартир 6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Из 8 мальчиков и 5 девочек надо выделить для работы на пришкольном участке 3 мальчиков и 2 девочек. Сколькими способами это можно сделать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6. На четырех карточках записаны цифры 1, 3, 5, 7. Карточки перевернули и перемешали. Затем наугад последовательно положили эти карточки в ряд одну за другой и открыли. Какова вероятность того, что в результате получится число 3157?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колько шестизначных чисел можно составить из цифр 1, 2, 3, 5, 7, 9 без повторений цифр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2. Из 8 учащихся класса, успешно выступивших на школьной олимпиаде, надо выбрать двух для участия в городской олимпиаде. Сколькими способами можно сделать этот выбор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Из 15 туристов надо выбрать дежурного и его помощника. Какими способами можно это сделать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4. Из 30 книг, стоящих на полке, 5 учебников, а остальные художественные произведения. Наугад берут с полки одну книгу. Какова вероятность того, что она не окажется учебником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cs="Times New Roman" w:ascii="Times New Roman" w:hAnsi="Times New Roman"/>
          <w:sz w:val="24"/>
        </w:rPr>
        <w:t>5. Из 9 книг и 6 журналов надо выбрать 2 книги и 3 журнала. Сколькими способами можно сделать этот выбор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6. На пяти карточках записаны буквы а, в, и, л, с. Карточки перевернули и перемешали. Затем наугад последовательно эти карточки положили в ряд и открыли. Какова вероятность того, что в результате получится слово «слива»?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контрольная работа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простите выражение: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294005</wp:posOffset>
                </wp:positionV>
                <wp:extent cx="114300" cy="57150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3.1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2. Решите систему уравнений:                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6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16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ешите неравенство:  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– 1,5 (2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Cs/>
          <w:sz w:val="24"/>
          <w:szCs w:val="24"/>
        </w:rPr>
        <w:t>+ 3)</w:t>
      </w:r>
      <w:r>
        <w:rPr>
          <w:rFonts w:cs="Times New Roman" w:ascii="Times New Roman" w:hAnsi="Times New Roman"/>
          <w:sz w:val="24"/>
          <w:szCs w:val="24"/>
        </w:rPr>
        <w:t xml:space="preserve"> &lt; 4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</w:rPr>
        <w:t xml:space="preserve"> + 1,5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Представьте выраж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в виде степени с основанием 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</w:p>
    <w:p>
      <w:pPr>
        <w:pStyle w:val="Normal"/>
        <w:ind w:left="72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5. Постройте график функ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. Укажите, при каких значениях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</w:rPr>
        <w:t xml:space="preserve"> функция принимает положительные значения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 фермерском хозяйстве под гречиху было отведено два участка. С первого участка собрали 105 ц гречихи, а со второго, площадь которого на 3 га больше, собрали 152 ц. Найдите площадь каждого участка, если известно, что урожайность гречихи на первом участке была на 2 ц с 1 га больше, чем на втором.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простите выражение: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94005</wp:posOffset>
                </wp:positionV>
                <wp:extent cx="114300" cy="5715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3.1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2. Решите систему уравнений:                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2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15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ешите неравенство: 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– 4,5 &gt; 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</w:rPr>
        <w:t xml:space="preserve"> - 0,5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Cs/>
          <w:sz w:val="24"/>
          <w:szCs w:val="24"/>
        </w:rPr>
        <w:t>- 3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Представьте выраж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в виде степени с основанием </w:t>
      </w:r>
      <w:r>
        <w:rPr>
          <w:rFonts w:cs="Times New Roman" w:ascii="Times New Roman" w:hAnsi="Times New Roman"/>
          <w:i/>
          <w:iCs/>
          <w:sz w:val="24"/>
          <w:szCs w:val="24"/>
        </w:rPr>
        <w:t>у.</w:t>
      </w:r>
    </w:p>
    <w:p>
      <w:pPr>
        <w:pStyle w:val="Normal"/>
        <w:ind w:left="72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5. Постройте график функ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 xml:space="preserve">= -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1. Укажите, при каких значениях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</w:rPr>
        <w:t xml:space="preserve"> функция принимает отрицательные значения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Из пункта </w:t>
      </w:r>
      <w:r>
        <w:rPr>
          <w:rFonts w:cs="Times New Roman" w:ascii="Times New Roman" w:hAnsi="Times New Roman"/>
          <w:i/>
          <w:iCs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в пункт </w:t>
      </w:r>
      <w:r>
        <w:rPr>
          <w:rFonts w:cs="Times New Roman" w:ascii="Times New Roman" w:hAnsi="Times New Roman"/>
          <w:i/>
          <w:iCs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, расстояние между которыми 45 км,  выехал велосипедист. Через 30 мин. вслед за ним выехал второй велосипедист, который прибыл в пункт </w:t>
      </w:r>
      <w:r>
        <w:rPr>
          <w:rFonts w:cs="Times New Roman" w:ascii="Times New Roman" w:hAnsi="Times New Roman"/>
          <w:i/>
          <w:iCs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на 15 мин. раньше первого. Какова скорость первого велосипедиста, если она на 3 км/ч меньше скорости второго?</w:t>
      </w:r>
    </w:p>
    <w:p>
      <w:pPr>
        <w:pStyle w:val="ListParagraph1"/>
        <w:spacing w:lineRule="auto" w:line="240"/>
        <w:ind w:left="720" w:hanging="720"/>
        <w:jc w:val="center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Контрольные работы по геометрии</w:t>
      </w:r>
    </w:p>
    <w:p>
      <w:pPr>
        <w:pStyle w:val="ListParagraph1"/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ListParagraph1"/>
        <w:spacing w:lineRule="auto" w:line="240"/>
        <w:ind w:left="720" w:hanging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1. Метод координа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36" w:leader="none"/>
        </w:tabs>
        <w:rPr>
          <w:rFonts w:ascii="Times New Roman" w:hAnsi="Times New Roman" w:cs="Times New Roman"/>
          <w:sz w:val="24"/>
          <w:szCs w:val="24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Найдите координаты </w:t>
      </w:r>
      <w:r>
        <w:rPr>
          <w:rFonts w:cs="Times New Roman" w:ascii="Times New Roman" w:hAnsi="Times New Roman"/>
          <w:sz w:val="24"/>
          <w:szCs w:val="24"/>
        </w:rPr>
        <w:t xml:space="preserve">и длину векто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, если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" cy="2540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{3; -2}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" cy="2032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{-6; 2},</w:t>
      </w:r>
    </w:p>
    <w:p>
      <w:pPr>
        <w:pStyle w:val="Normal"/>
        <w:numPr>
          <w:ilvl w:val="0"/>
          <w:numId w:val="24"/>
        </w:numPr>
        <w:autoSpaceDE w:val="false"/>
        <w:spacing w:lineRule="auto" w:line="252" w:before="6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Даны координаты вершин треуголь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–6; 1), 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2; 4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(2; -2). Докажите, что треугольник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равнобедренный и найдите высоту треугольника, проведенную из вершины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autoSpaceDE w:val="false"/>
        <w:spacing w:lineRule="auto" w:line="252"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  задана уравнением (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9. Напишите уравнение прямой, проходящей через ее центр и параллельной оси ординат.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6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pt" to="242.9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pt" to="278.9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pt" to="332.9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Найдите координаты </w:t>
      </w:r>
      <w:r>
        <w:rPr>
          <w:rFonts w:cs="Times New Roman" w:ascii="Times New Roman" w:hAnsi="Times New Roman"/>
          <w:sz w:val="24"/>
          <w:szCs w:val="24"/>
        </w:rPr>
        <w:t xml:space="preserve">и длину вектор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если</w:t>
      </w:r>
      <w:r>
        <w:rPr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{-3; 6}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{2; -2}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6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Даны координаты вершин четырехуголь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ABC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–6; 1), 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0; 5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(6; -4),   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D</w:t>
      </w:r>
      <w:r>
        <w:rPr>
          <w:rFonts w:cs="Times New Roman" w:ascii="Times New Roman" w:hAnsi="Times New Roman"/>
          <w:sz w:val="24"/>
        </w:rPr>
        <w:t xml:space="preserve"> (0; -8)</w:t>
      </w:r>
      <w:r>
        <w:rPr>
          <w:rFonts w:cs="Times New Roman" w:ascii="Times New Roman" w:hAnsi="Times New Roman"/>
          <w:sz w:val="24"/>
          <w:szCs w:val="24"/>
        </w:rPr>
        <w:t xml:space="preserve">. Докажите, ч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CD - </w:t>
      </w:r>
      <w:r>
        <w:rPr>
          <w:rFonts w:cs="Times New Roman" w:ascii="Times New Roman" w:hAnsi="Times New Roman"/>
          <w:sz w:val="24"/>
          <w:szCs w:val="24"/>
        </w:rPr>
        <w:t xml:space="preserve"> прямоугольник, и найдите координаты точки пересечения его диагоналей.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  задана уравнением (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у – 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16. Напишите уравнение прямой, проходящей через ее центр и параллельной оси абсцисс.</w:t>
      </w:r>
    </w:p>
    <w:p>
      <w:pPr>
        <w:pStyle w:val="ListParagraph1"/>
        <w:spacing w:lineRule="auto" w:line="240"/>
        <w:ind w:left="720" w:hanging="7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трольная работа № 2. </w:t>
      </w:r>
    </w:p>
    <w:p>
      <w:pPr>
        <w:pStyle w:val="ListParagraph1"/>
        <w:spacing w:lineRule="auto" w:line="240"/>
        <w:ind w:left="720" w:hanging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отношения между сторонами и углами треуголь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720" w:leader="none"/>
          <w:tab w:val="left" w:pos="1116" w:leader="none"/>
        </w:tabs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.   Найдите угол между лучом  </w:t>
      </w:r>
      <w:r>
        <w:rPr>
          <w:rFonts w:cs="Times New Roman" w:ascii="Times New Roman" w:hAnsi="Times New Roman"/>
          <w:i/>
          <w:iCs/>
          <w:sz w:val="24"/>
          <w:szCs w:val="24"/>
        </w:rPr>
        <w:t>ОA</w:t>
      </w:r>
      <w:r>
        <w:rPr>
          <w:rFonts w:cs="Times New Roman" w:ascii="Times New Roman" w:hAnsi="Times New Roman"/>
          <w:sz w:val="24"/>
        </w:rPr>
        <w:tab/>
        <w:t xml:space="preserve">и положительной полуосью </w:t>
      </w:r>
      <w:r>
        <w:rPr>
          <w:rFonts w:cs="Times New Roman" w:ascii="Times New Roman" w:hAnsi="Times New Roman"/>
          <w:i/>
          <w:iCs/>
          <w:sz w:val="24"/>
          <w:szCs w:val="24"/>
        </w:rPr>
        <w:t>Ох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–1; 3). </w:t>
      </w:r>
    </w:p>
    <w:p>
      <w:pPr>
        <w:pStyle w:val="Normal"/>
        <w:tabs>
          <w:tab w:val="clear" w:pos="708"/>
          <w:tab w:val="left" w:pos="720" w:leader="none"/>
          <w:tab w:val="left" w:pos="1116" w:leader="none"/>
        </w:tabs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Решите треугольник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= 30º,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= 105º, </w:t>
      </w:r>
      <w:r>
        <w:rPr>
          <w:rFonts w:cs="Times New Roman" w:ascii="Times New Roman" w:hAnsi="Times New Roman"/>
          <w:i/>
          <w:iCs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см.</w:t>
      </w:r>
    </w:p>
    <w:p>
      <w:pPr>
        <w:pStyle w:val="Normal"/>
        <w:tabs>
          <w:tab w:val="clear" w:pos="708"/>
          <w:tab w:val="left" w:pos="720" w:leader="none"/>
          <w:tab w:val="left" w:pos="1116" w:leader="none"/>
        </w:tabs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Найдите косинус угла 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 треугольник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LM</w:t>
      </w:r>
      <w:r>
        <w:rPr>
          <w:rFonts w:cs="Times New Roman" w:ascii="Times New Roman" w:hAnsi="Times New Roman"/>
          <w:sz w:val="24"/>
          <w:szCs w:val="24"/>
        </w:rPr>
        <w:t xml:space="preserve">, если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(1; 7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-2; 4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(2; 0).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720" w:leader="none"/>
          <w:tab w:val="left" w:pos="1116" w:leader="none"/>
        </w:tabs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.   Найдите угол между лучом  </w:t>
      </w:r>
      <w:r>
        <w:rPr>
          <w:rFonts w:cs="Times New Roman" w:ascii="Times New Roman" w:hAnsi="Times New Roman"/>
          <w:i/>
          <w:iCs/>
          <w:sz w:val="24"/>
          <w:szCs w:val="24"/>
        </w:rPr>
        <w:t>ОВ</w:t>
      </w:r>
      <w:r>
        <w:rPr>
          <w:rFonts w:cs="Times New Roman" w:ascii="Times New Roman" w:hAnsi="Times New Roman"/>
          <w:sz w:val="24"/>
        </w:rPr>
        <w:t xml:space="preserve"> и положительной полуосью </w:t>
      </w:r>
      <w:r>
        <w:rPr>
          <w:rFonts w:cs="Times New Roman" w:ascii="Times New Roman" w:hAnsi="Times New Roman"/>
          <w:i/>
          <w:iCs/>
          <w:sz w:val="24"/>
          <w:szCs w:val="24"/>
        </w:rPr>
        <w:t>Ох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3; 3). </w:t>
      </w:r>
    </w:p>
    <w:p>
      <w:pPr>
        <w:pStyle w:val="Normal"/>
        <w:tabs>
          <w:tab w:val="clear" w:pos="708"/>
          <w:tab w:val="left" w:pos="720" w:leader="none"/>
          <w:tab w:val="left" w:pos="1116" w:leader="none"/>
        </w:tabs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  Решите треугольник </w:t>
      </w:r>
      <w:r>
        <w:rPr>
          <w:rFonts w:cs="Times New Roman" w:ascii="Times New Roman" w:hAnsi="Times New Roman"/>
          <w:i/>
          <w:iCs/>
          <w:sz w:val="24"/>
          <w:szCs w:val="24"/>
        </w:rPr>
        <w:t>BC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= 45º,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60º, </w:t>
      </w:r>
      <w:r>
        <w:rPr>
          <w:rFonts w:cs="Times New Roman" w:ascii="Times New Roman" w:hAnsi="Times New Roman"/>
          <w:i/>
          <w:iCs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см.</w:t>
      </w:r>
    </w:p>
    <w:p>
      <w:pPr>
        <w:pStyle w:val="Normal"/>
        <w:tabs>
          <w:tab w:val="clear" w:pos="708"/>
          <w:tab w:val="left" w:pos="720" w:leader="none"/>
          <w:tab w:val="left" w:pos="1116" w:leader="none"/>
        </w:tabs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Найдите косинус угла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треугольник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, если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(3; 9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0; 6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; 2).</w:t>
      </w:r>
    </w:p>
    <w:p>
      <w:pPr>
        <w:pStyle w:val="ListParagraph1"/>
        <w:spacing w:lineRule="auto" w:line="240"/>
        <w:ind w:left="720" w:hanging="7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трольная работа № 3. </w:t>
      </w:r>
    </w:p>
    <w:p>
      <w:pPr>
        <w:pStyle w:val="ListParagraph1"/>
        <w:spacing w:lineRule="auto" w:line="240"/>
        <w:ind w:left="720" w:hanging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ина окружности и площадь круга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116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иметр правильного треугольника, вписанного в окружность, равен 45 см. Найдите сторону правильного восьмиугольника, вписанного в ту же окружност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116" w:leader="none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йдите площадь круга, если площадь вписанного в ограничивающую его окружность квадрата равна 72 д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116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Найдите длину дуги окружности радиуса 3 см, если ее градусная мера равна </w:t>
      </w:r>
      <w:r>
        <w:rPr>
          <w:rFonts w:cs="Times New Roman" w:ascii="Times New Roman" w:hAnsi="Times New Roman"/>
          <w:sz w:val="24"/>
          <w:szCs w:val="24"/>
        </w:rPr>
        <w:t>150º.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1116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иметр правильного шестиугольника, вписанного в окружность, равен 48 см. Найдите сторону квадрата, вписанного в ту же окружнос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1116" w:leader="none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йдите длину окружности, если площадь вписанного в нее правильного шестиугольника равна 7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 xml:space="preserve"> 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1116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Найдите площадь кругового сектора, если градусная мера его дуги равна </w:t>
      </w:r>
      <w:r>
        <w:rPr>
          <w:rFonts w:cs="Times New Roman" w:ascii="Times New Roman" w:hAnsi="Times New Roman"/>
          <w:sz w:val="24"/>
          <w:szCs w:val="24"/>
        </w:rPr>
        <w:t>120º,</w:t>
      </w:r>
      <w:r>
        <w:rPr>
          <w:rFonts w:cs="Times New Roman" w:ascii="Times New Roman" w:hAnsi="Times New Roman"/>
          <w:sz w:val="24"/>
        </w:rPr>
        <w:t xml:space="preserve"> а радиус круга равен 12 см.</w:t>
      </w:r>
    </w:p>
    <w:p>
      <w:pPr>
        <w:pStyle w:val="ListParagraph1"/>
        <w:spacing w:lineRule="auto" w:line="240"/>
        <w:ind w:left="720" w:hanging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4. Движения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Дана трапеция  </w:t>
      </w:r>
      <w:r>
        <w:rPr>
          <w:rFonts w:cs="Times New Roman" w:ascii="Times New Roman" w:hAnsi="Times New Roman"/>
          <w:i/>
          <w:iCs/>
          <w:sz w:val="24"/>
          <w:szCs w:val="24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. Постройте фигуру, на которую отображается эта трапеция при симметрии относительно прямой, содержащей боковую сторону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Две окружности с центрами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радиусы которых равны, пересекаются в точках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 Через точку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проведена прямая, параллельная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пересекающая окружность с центром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Используя параллельный перенос, докажите, что четырехугольник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DО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является параллелограммом.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  <w:tab w:val="left" w:pos="900" w:leader="none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Дана трапеция  </w:t>
      </w:r>
      <w:r>
        <w:rPr>
          <w:rFonts w:cs="Times New Roman" w:ascii="Times New Roman" w:hAnsi="Times New Roman"/>
          <w:i/>
          <w:iCs/>
          <w:sz w:val="24"/>
          <w:szCs w:val="24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. Постройте фигуру, на которую отображается эта трапеция при симметрии относительно точки, являющейся серединой боковой стороны </w:t>
      </w:r>
      <w:r>
        <w:rPr>
          <w:rFonts w:cs="Times New Roman" w:ascii="Times New Roman" w:hAnsi="Times New Roman"/>
          <w:i/>
          <w:iCs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Дан шестиугольник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Его стороны 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>попарно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вны и параллельны. Используя центральную симметрию, докажите, что диагонал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 xml:space="preserve">6   </w:t>
      </w:r>
      <w:r>
        <w:rPr>
          <w:rFonts w:cs="Times New Roman" w:ascii="Times New Roman" w:hAnsi="Times New Roman"/>
          <w:sz w:val="24"/>
          <w:szCs w:val="24"/>
        </w:rPr>
        <w:t>данного шестиугольника пересекаются в одной точ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контрольная работа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47879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7.7pt" to="458.95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47879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7.7pt" to="260.95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47879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7.7pt" to="296.95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47879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.7pt" to="161.95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47879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.7pt" to="359.95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В треугольнике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точка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середина стороны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, точка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– точка пересечения медиан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7716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95pt" to="53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52006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.95pt" to="296.9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52006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0.95pt" to="323.9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) Выразите вектор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D</w:t>
      </w:r>
      <w:r>
        <w:rPr>
          <w:rFonts w:cs="Times New Roman" w:ascii="Times New Roman" w:hAnsi="Times New Roman"/>
          <w:sz w:val="24"/>
          <w:szCs w:val="24"/>
        </w:rPr>
        <w:t xml:space="preserve"> через векторы 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МВ</w:t>
      </w:r>
      <w:r>
        <w:rPr>
          <w:rFonts w:cs="Times New Roman" w:ascii="Times New Roman" w:hAnsi="Times New Roman"/>
          <w:sz w:val="24"/>
          <w:szCs w:val="24"/>
        </w:rPr>
        <w:t xml:space="preserve"> и вектор 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</w:rPr>
        <w:t xml:space="preserve"> через векторы </w:t>
      </w:r>
      <w:r>
        <w:rPr>
          <w:rFonts w:cs="Times New Roman" w:ascii="Times New Roman" w:hAnsi="Times New Roman"/>
          <w:i/>
          <w:iCs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) Найдите скалярное произведение векторов </w:t>
      </w:r>
      <w:r>
        <w:rPr>
          <w:rFonts w:cs="Times New Roman" w:ascii="Times New Roman" w:hAnsi="Times New Roman"/>
          <w:i/>
          <w:iCs/>
          <w:sz w:val="24"/>
          <w:szCs w:val="24"/>
        </w:rPr>
        <w:t>АВ ∙ АС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 xml:space="preserve"> = 2,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= 75º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  Да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1; 1), 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4; 5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(-3; 4).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Докажите, что треугольник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равнобедренный и прямоугольный.                              б) Найдите длину медианы </w:t>
      </w:r>
      <w:r>
        <w:rPr>
          <w:rFonts w:cs="Times New Roman" w:ascii="Times New Roman" w:hAnsi="Times New Roman"/>
          <w:i/>
          <w:iCs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 В треугольнике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 = α &gt; 90º,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= β, а высота </w:t>
      </w:r>
      <w:r>
        <w:rPr>
          <w:rFonts w:cs="Times New Roman" w:ascii="Times New Roman" w:hAnsi="Times New Roman"/>
          <w:i/>
          <w:iCs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900" w:hanging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) Найдите сторону </w:t>
      </w:r>
      <w:r>
        <w:rPr>
          <w:rFonts w:cs="Times New Roman" w:ascii="Times New Roman" w:hAnsi="Times New Roman"/>
          <w:i/>
          <w:iCs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 xml:space="preserve"> и радиус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описанной окружности.                                                 б) Вычислите значени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если α = 120º, β = 15º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6 см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 Хорда окружности равна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стягивает дугу в 120º. Найдите: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ину дуги;                                                                                                                                   б) площадь сектора, ограниченного этой дугой и двумя радиусами.</w:t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numPr>
          <w:ilvl w:val="0"/>
          <w:numId w:val="2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2946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2pt" to="341.9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2946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2pt" to="251.9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2946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2pt" to="152.9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946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2pt" to="287.9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72100</wp:posOffset>
                </wp:positionH>
                <wp:positionV relativeFrom="paragraph">
                  <wp:posOffset>2946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.2pt" to="440.9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параллелограмме </w:t>
      </w:r>
      <w:r>
        <w:rPr>
          <w:rFonts w:cs="Times New Roman" w:ascii="Times New Roman" w:hAnsi="Times New Roman"/>
          <w:i/>
          <w:iCs/>
          <w:sz w:val="24"/>
          <w:szCs w:val="24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диагонали пересекаются в точке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5pt" to="53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Выразите вектор </w:t>
      </w:r>
      <w:r>
        <w:rPr>
          <w:rFonts w:cs="Times New Roman" w:ascii="Times New Roman" w:hAnsi="Times New Roman"/>
          <w:i/>
          <w:iCs/>
          <w:sz w:val="24"/>
          <w:szCs w:val="24"/>
        </w:rPr>
        <w:t>ОС</w:t>
      </w:r>
      <w:r>
        <w:rPr>
          <w:rFonts w:cs="Times New Roman" w:ascii="Times New Roman" w:hAnsi="Times New Roman"/>
          <w:sz w:val="24"/>
          <w:szCs w:val="24"/>
        </w:rPr>
        <w:t xml:space="preserve"> через векторы </w:t>
      </w:r>
      <w:r>
        <w:rPr>
          <w:rFonts w:cs="Times New Roman" w:ascii="Times New Roman" w:hAnsi="Times New Roman"/>
          <w:i/>
          <w:iCs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и вектор </w:t>
      </w:r>
      <w:r>
        <w:rPr>
          <w:rFonts w:cs="Times New Roman" w:ascii="Times New Roman" w:hAnsi="Times New Roman"/>
          <w:i/>
          <w:iCs/>
          <w:sz w:val="24"/>
          <w:szCs w:val="24"/>
        </w:rPr>
        <w:t>ОD</w:t>
      </w:r>
      <w:r>
        <w:rPr>
          <w:rFonts w:cs="Times New Roman" w:ascii="Times New Roman" w:hAnsi="Times New Roman"/>
          <w:sz w:val="24"/>
          <w:szCs w:val="24"/>
        </w:rPr>
        <w:t xml:space="preserve"> через векторы </w:t>
      </w:r>
      <w:r>
        <w:rPr>
          <w:rFonts w:cs="Times New Roman" w:ascii="Times New Roman" w:hAnsi="Times New Roman"/>
          <w:i/>
          <w:iCs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А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323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pt" to="296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) Найдите скалярное произведение векторов </w:t>
      </w:r>
      <w:r>
        <w:rPr>
          <w:rFonts w:cs="Times New Roman" w:ascii="Times New Roman" w:hAnsi="Times New Roman"/>
          <w:i/>
          <w:iCs/>
          <w:sz w:val="24"/>
          <w:szCs w:val="24"/>
        </w:rPr>
        <w:t>АВ ∙ АС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iCs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= 6,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 = 60º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</w:rPr>
        <w:t xml:space="preserve">2.  Да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(1; 1), 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(4; 5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-3; 4).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Докажите, что треугольник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MN</w:t>
      </w:r>
      <w:r>
        <w:rPr>
          <w:rFonts w:cs="Times New Roman" w:ascii="Times New Roman" w:hAnsi="Times New Roman"/>
          <w:sz w:val="24"/>
          <w:szCs w:val="24"/>
        </w:rPr>
        <w:t xml:space="preserve"> равнобедренный и прямоугольный.                              б) Найдите длину медиан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 В треугольнике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 = α &gt; 90º,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= β, а высот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900" w:hanging="1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) Найдите сторону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радиус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описанной окружности.                                                 б) Вычислите значени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если α = 135º, β = 30º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3 см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 Хорда окружности равна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стягивает дугу в 60º. Найдите:</w:t>
      </w:r>
    </w:p>
    <w:p>
      <w:pPr>
        <w:pStyle w:val="Normal"/>
        <w:spacing w:before="0" w:after="20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ину дуги;                                                                                                                                   б) площадь сектора, ограниченного этой дугой и двумя радиусами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9:35:00Z</dcterms:created>
  <dc:creator>Администратор</dc:creator>
  <dc:description/>
  <cp:keywords/>
  <dc:language>en-US</dc:language>
  <cp:lastModifiedBy>Администратор.</cp:lastModifiedBy>
  <cp:lastPrinted>2013-09-23T09:48:00Z</cp:lastPrinted>
  <dcterms:modified xsi:type="dcterms:W3CDTF">2013-09-23T05:48:00Z</dcterms:modified>
  <cp:revision>18</cp:revision>
  <dc:subject/>
  <dc:title/>
</cp:coreProperties>
</file>