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ind w:left="0" w:hanging="0"/>
        <w:jc w:val="center"/>
        <w:rPr>
          <w:rFonts w:ascii="Times New Roman" w:hAnsi="Times New Roman" w:cs="Times New Roman"/>
          <w:b/>
          <w:b/>
          <w:sz w:val="72"/>
          <w:szCs w:val="72"/>
          <w:u w:val="single"/>
        </w:rPr>
      </w:pPr>
      <w:r>
        <w:rPr>
          <w:rFonts w:cs="Times New Roman" w:ascii="Times New Roman" w:hAnsi="Times New Roman"/>
          <w:b/>
          <w:sz w:val="72"/>
          <w:szCs w:val="72"/>
          <w:u w:val="single"/>
        </w:rPr>
        <w:t>Творческий отчет</w:t>
      </w:r>
    </w:p>
    <w:p>
      <w:pPr>
        <w:pStyle w:val="Normal"/>
        <w:jc w:val="center"/>
        <w:rPr>
          <w:rFonts w:ascii="Times New Roman" w:hAnsi="Times New Roman" w:cs="Times New Roman"/>
          <w:b/>
          <w:b/>
          <w:sz w:val="72"/>
          <w:szCs w:val="72"/>
          <w:u w:val="single"/>
        </w:rPr>
      </w:pPr>
      <w:r>
        <w:rPr>
          <w:rFonts w:cs="Times New Roman" w:ascii="Times New Roman" w:hAnsi="Times New Roman"/>
          <w:b/>
          <w:sz w:val="72"/>
          <w:szCs w:val="72"/>
          <w:u w:val="single"/>
        </w:rPr>
        <w:t xml:space="preserve">по теме: </w:t>
      </w:r>
    </w:p>
    <w:p>
      <w:pPr>
        <w:pStyle w:val="Normal"/>
        <w:jc w:val="center"/>
        <w:rPr>
          <w:rFonts w:ascii="Times New Roman" w:hAnsi="Times New Roman" w:cs="Times New Roman"/>
          <w:b/>
          <w:b/>
          <w:sz w:val="72"/>
          <w:szCs w:val="72"/>
          <w:u w:val="single"/>
        </w:rPr>
      </w:pPr>
      <w:r>
        <w:rPr>
          <w:rFonts w:cs="Times New Roman" w:ascii="Times New Roman" w:hAnsi="Times New Roman"/>
          <w:b/>
          <w:sz w:val="72"/>
          <w:szCs w:val="72"/>
          <w:u w:val="single"/>
        </w:rPr>
        <w:t>активизация деятельности учащихся через использование</w:t>
      </w:r>
    </w:p>
    <w:p>
      <w:pPr>
        <w:pStyle w:val="Normal"/>
        <w:ind w:left="142" w:hanging="0"/>
        <w:jc w:val="center"/>
        <w:rPr>
          <w:rFonts w:ascii="Times New Roman" w:hAnsi="Times New Roman" w:cs="Times New Roman"/>
          <w:b/>
          <w:b/>
          <w:sz w:val="72"/>
          <w:szCs w:val="72"/>
          <w:u w:val="single"/>
        </w:rPr>
      </w:pPr>
      <w:r>
        <w:rPr>
          <w:rFonts w:cs="Times New Roman" w:ascii="Times New Roman" w:hAnsi="Times New Roman"/>
          <w:b/>
          <w:sz w:val="72"/>
          <w:szCs w:val="72"/>
          <w:u w:val="single"/>
        </w:rPr>
        <w:t>соревновательно-игрового метод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jc w:val="left"/>
        <w:rPr>
          <w:rFonts w:ascii="Times New Roman" w:hAnsi="Times New Roman" w:cs="Times New Roman"/>
          <w:sz w:val="28"/>
          <w:szCs w:val="28"/>
        </w:rPr>
      </w:pPr>
      <w:r>
        <w:rPr>
          <w:rFonts w:cs="Times New Roman" w:ascii="Times New Roman" w:hAnsi="Times New Roman"/>
          <w:sz w:val="28"/>
          <w:szCs w:val="28"/>
        </w:rPr>
        <w:t>Виды активности учащихся на уроке физической культуре.</w:t>
      </w:r>
    </w:p>
    <w:p>
      <w:pPr>
        <w:pStyle w:val="Normal"/>
        <w:numPr>
          <w:ilvl w:val="0"/>
          <w:numId w:val="1"/>
        </w:numPr>
        <w:jc w:val="left"/>
        <w:rPr>
          <w:rFonts w:ascii="Times New Roman" w:hAnsi="Times New Roman" w:cs="Times New Roman"/>
          <w:sz w:val="28"/>
          <w:szCs w:val="28"/>
        </w:rPr>
      </w:pPr>
      <w:r>
        <w:rPr>
          <w:rFonts w:cs="Times New Roman" w:ascii="Times New Roman" w:hAnsi="Times New Roman"/>
          <w:sz w:val="28"/>
          <w:szCs w:val="28"/>
        </w:rPr>
        <w:t>Факторы, обуславливающие активность учащихся на уроке физической культуры.</w:t>
      </w:r>
    </w:p>
    <w:p>
      <w:pPr>
        <w:pStyle w:val="Normal"/>
        <w:numPr>
          <w:ilvl w:val="0"/>
          <w:numId w:val="1"/>
        </w:numPr>
        <w:jc w:val="left"/>
        <w:rPr>
          <w:rFonts w:ascii="Times New Roman" w:hAnsi="Times New Roman" w:cs="Times New Roman"/>
          <w:sz w:val="28"/>
          <w:szCs w:val="28"/>
        </w:rPr>
      </w:pPr>
      <w:r>
        <w:rPr>
          <w:rFonts w:cs="Times New Roman" w:ascii="Times New Roman" w:hAnsi="Times New Roman"/>
          <w:sz w:val="28"/>
          <w:szCs w:val="28"/>
        </w:rPr>
        <w:t>Факторы повышения активности учащихся на уроке физической культуры.</w:t>
      </w:r>
    </w:p>
    <w:p>
      <w:pPr>
        <w:pStyle w:val="Normal"/>
        <w:numPr>
          <w:ilvl w:val="0"/>
          <w:numId w:val="1"/>
        </w:numPr>
        <w:jc w:val="left"/>
        <w:rPr>
          <w:rFonts w:ascii="Times New Roman" w:hAnsi="Times New Roman" w:cs="Times New Roman"/>
          <w:sz w:val="28"/>
          <w:szCs w:val="28"/>
        </w:rPr>
      </w:pPr>
      <w:r>
        <w:rPr>
          <w:rFonts w:cs="Times New Roman" w:ascii="Times New Roman" w:hAnsi="Times New Roman"/>
          <w:sz w:val="28"/>
          <w:szCs w:val="28"/>
        </w:rPr>
        <w:t xml:space="preserve">Сущность соревновательно - игрового метода </w:t>
      </w:r>
    </w:p>
    <w:p>
      <w:pPr>
        <w:pStyle w:val="Normal"/>
        <w:jc w:val="left"/>
        <w:rPr>
          <w:rFonts w:ascii="Times New Roman" w:hAnsi="Times New Roman" w:cs="Times New Roman"/>
          <w:sz w:val="28"/>
          <w:szCs w:val="28"/>
        </w:rPr>
      </w:pPr>
      <w:r>
        <w:rPr>
          <w:rFonts w:cs="Times New Roman" w:ascii="Times New Roman" w:hAnsi="Times New Roman"/>
          <w:sz w:val="28"/>
          <w:szCs w:val="28"/>
        </w:rPr>
        <w:t>Соревнование на уроке.</w:t>
      </w:r>
    </w:p>
    <w:p>
      <w:pPr>
        <w:pStyle w:val="Normal"/>
        <w:numPr>
          <w:ilvl w:val="0"/>
          <w:numId w:val="1"/>
        </w:numPr>
        <w:jc w:val="left"/>
        <w:rPr>
          <w:rFonts w:ascii="Times New Roman" w:hAnsi="Times New Roman" w:cs="Times New Roman"/>
          <w:sz w:val="28"/>
          <w:szCs w:val="28"/>
        </w:rPr>
      </w:pPr>
      <w:r>
        <w:rPr>
          <w:rFonts w:cs="Times New Roman" w:ascii="Times New Roman" w:hAnsi="Times New Roman"/>
          <w:sz w:val="28"/>
          <w:szCs w:val="28"/>
        </w:rPr>
        <w:t>Использование подвижных игр и соревнований в учебно-воспитательном процессе:</w:t>
      </w:r>
    </w:p>
    <w:p>
      <w:pPr>
        <w:pStyle w:val="Normal"/>
        <w:numPr>
          <w:ilvl w:val="0"/>
          <w:numId w:val="2"/>
        </w:numPr>
        <w:jc w:val="left"/>
        <w:rPr>
          <w:rFonts w:ascii="Times New Roman" w:hAnsi="Times New Roman" w:cs="Times New Roman"/>
          <w:sz w:val="28"/>
          <w:szCs w:val="28"/>
        </w:rPr>
      </w:pPr>
      <w:r>
        <w:rPr>
          <w:rFonts w:cs="Times New Roman" w:ascii="Times New Roman" w:hAnsi="Times New Roman"/>
          <w:sz w:val="28"/>
          <w:szCs w:val="28"/>
        </w:rPr>
        <w:t>на уроках по легкой атлетике;</w:t>
      </w:r>
    </w:p>
    <w:p>
      <w:pPr>
        <w:pStyle w:val="Normal"/>
        <w:numPr>
          <w:ilvl w:val="0"/>
          <w:numId w:val="2"/>
        </w:numPr>
        <w:jc w:val="left"/>
        <w:rPr>
          <w:rFonts w:ascii="Times New Roman" w:hAnsi="Times New Roman" w:cs="Times New Roman"/>
          <w:sz w:val="28"/>
          <w:szCs w:val="28"/>
        </w:rPr>
      </w:pPr>
      <w:r>
        <w:rPr>
          <w:rFonts w:cs="Times New Roman" w:ascii="Times New Roman" w:hAnsi="Times New Roman"/>
          <w:sz w:val="28"/>
          <w:szCs w:val="28"/>
        </w:rPr>
        <w:t>на уроках лыжной подготовки;</w:t>
      </w:r>
    </w:p>
    <w:p>
      <w:pPr>
        <w:pStyle w:val="Normal"/>
        <w:numPr>
          <w:ilvl w:val="0"/>
          <w:numId w:val="2"/>
        </w:numPr>
        <w:jc w:val="left"/>
        <w:rPr>
          <w:rFonts w:ascii="Times New Roman" w:hAnsi="Times New Roman" w:cs="Times New Roman"/>
          <w:sz w:val="28"/>
          <w:szCs w:val="28"/>
        </w:rPr>
      </w:pPr>
      <w:r>
        <w:rPr>
          <w:rFonts w:cs="Times New Roman" w:ascii="Times New Roman" w:hAnsi="Times New Roman"/>
          <w:sz w:val="28"/>
          <w:szCs w:val="28"/>
        </w:rPr>
        <w:t>на уроках спортивных игр;</w:t>
      </w:r>
    </w:p>
    <w:p>
      <w:pPr>
        <w:pStyle w:val="Normal"/>
        <w:numPr>
          <w:ilvl w:val="0"/>
          <w:numId w:val="2"/>
        </w:numPr>
        <w:jc w:val="left"/>
        <w:rPr>
          <w:rFonts w:ascii="Times New Roman" w:hAnsi="Times New Roman" w:cs="Times New Roman"/>
          <w:sz w:val="28"/>
          <w:szCs w:val="28"/>
        </w:rPr>
      </w:pPr>
      <w:r>
        <w:rPr>
          <w:rFonts w:cs="Times New Roman" w:ascii="Times New Roman" w:hAnsi="Times New Roman"/>
          <w:sz w:val="28"/>
          <w:szCs w:val="28"/>
        </w:rPr>
        <w:t>на уроках гимнастики;</w:t>
      </w:r>
    </w:p>
    <w:p>
      <w:pPr>
        <w:pStyle w:val="Normal"/>
        <w:jc w:val="left"/>
        <w:rPr>
          <w:rFonts w:ascii="Times New Roman" w:hAnsi="Times New Roman" w:cs="Times New Roman"/>
          <w:sz w:val="28"/>
          <w:szCs w:val="28"/>
        </w:rPr>
      </w:pPr>
      <w:r>
        <w:rPr>
          <w:rFonts w:cs="Times New Roman" w:ascii="Times New Roman" w:hAnsi="Times New Roman"/>
          <w:sz w:val="28"/>
          <w:szCs w:val="28"/>
        </w:rPr>
        <w:t>Выводы</w:t>
      </w:r>
    </w:p>
    <w:p>
      <w:pPr>
        <w:pStyle w:val="Normal"/>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jc w:val="left"/>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0"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t xml:space="preserve">Любое государство и общество заинтересовано в воспитании здорового народа, здоровой нации, не только в плане интеллектуального и духовного здоровья, но и, конечно же, физического. Исключительное значение при этом играет физическое воспитание подрастающего поколения. Вопросы укрепления физического и духовного здоровья человека сегодня провозглашаются как приоритетные в государственной политике в области образования. Гармоническое развитие дошкольника предусматривает разностороннее физическое воспитание. В дошкольном возрасте происходит бурное развитие организма ребенка. У него активно формируется нервная система, костно-мышечная, совершенствуется дыхательный аппарат. В этот период закладываются основы хорошего здоровья и полноценного физического развития. Поэтому так важно правильное осуществление физического воспитания детей дошкольного возраста. </w:t>
      </w:r>
    </w:p>
    <w:p>
      <w:pPr>
        <w:pStyle w:val="Normal"/>
        <w:tabs>
          <w:tab w:val="clear" w:pos="708"/>
          <w:tab w:val="left" w:pos="0" w:leader="none"/>
        </w:tabs>
        <w:suppressAutoHyphens w:val="true"/>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ый воспитательно-образовательный процесс зависит от многих факторов, от приемов и методов, используемых воспитателем, от правильно подобранных средств воспитания, от личности самого педагога – воспитателя и от воспитуемых. </w:t>
      </w:r>
    </w:p>
    <w:p>
      <w:pPr>
        <w:pStyle w:val="Normal"/>
        <w:tabs>
          <w:tab w:val="clear" w:pos="708"/>
          <w:tab w:val="left" w:pos="0" w:leader="none"/>
        </w:tabs>
        <w:suppressAutoHyphens w:val="true"/>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ческий процесс при этом должен строиться с учетом реальных психофизических возможностей, возрастных особенностей занимающихся, а сам процесс физического воспитания нужно строить так, чтобы он был направлен на обучение двигательным действиям, активно содействовал укреплению здоровья и гармоническому физическому развитию, развивал необходимые двигательные качества, положительно влиял на психические процессы занимающихся. </w:t>
      </w:r>
    </w:p>
    <w:p>
      <w:pPr>
        <w:pStyle w:val="Normal"/>
        <w:tabs>
          <w:tab w:val="clear" w:pos="708"/>
          <w:tab w:val="left" w:pos="0" w:leader="none"/>
        </w:tabs>
        <w:suppressAutoHyphens w:val="true"/>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воспитательный процесс физического воспитания должен проводиться, динамично, с применением наиболее рациональных форм организации занятий, использованием спортивного оборудования и инвентаря, технических средств обучения. Для достижения указанной цели большое значение имеют правильный выбор методов обучения. </w:t>
      </w:r>
    </w:p>
    <w:p>
      <w:pPr>
        <w:pStyle w:val="Normal"/>
        <w:tabs>
          <w:tab w:val="clear" w:pos="708"/>
          <w:tab w:val="left" w:pos="0" w:leader="none"/>
        </w:tabs>
        <w:suppressAutoHyphens w:val="true"/>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жизни детей-дошкольников двигательная активность играет огромную роль для физического развития. Растущий организм испытывает потребность в движениях. Чтобы разнообразить уроки физкультуры, увлечь детей, сделать каждое занятие ярким событием в ежедневной жизни дошкольника, воспитатели не бояться использовать нетрадиционные методы обучения. Так как ведущим видом деятельности для дошкольников является игра, а соревнование - это и есть своего рода игра, то эффективность использования данного метода на занятиях физкультуры в детском саду очевидна. </w:t>
      </w:r>
    </w:p>
    <w:p>
      <w:pPr>
        <w:pStyle w:val="Normal"/>
        <w:tabs>
          <w:tab w:val="clear" w:pos="708"/>
          <w:tab w:val="left" w:pos="0" w:leader="none"/>
        </w:tabs>
        <w:suppressAutoHyphens w:val="true"/>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евновательный метод обучения на занятиях физкультурой и спортом в школе относится к группе практических методов и позволяет решать широкий круг задач в самых различных условиях. Он характеризуется присутствием соперничества и эмоциональностью в двигательных действиях; непредсказуемой изменчивостью, как условий, так и действий самих участников; проявлением максимальных физических усилий.</w:t>
      </w:r>
    </w:p>
    <w:p>
      <w:pPr>
        <w:pStyle w:val="Normal"/>
        <w:tabs>
          <w:tab w:val="clear" w:pos="708"/>
          <w:tab w:val="left" w:pos="0" w:leader="none"/>
        </w:tabs>
        <w:suppressAutoHyphens w:val="true"/>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left="0" w:hanging="0"/>
        <w:rPr>
          <w:rFonts w:ascii="Times New Roman" w:hAnsi="Times New Roman" w:cs="Times New Roman"/>
          <w:b/>
          <w:b/>
          <w:sz w:val="28"/>
          <w:szCs w:val="28"/>
        </w:rPr>
      </w:pPr>
      <w:r>
        <w:rPr>
          <w:rFonts w:cs="Times New Roman" w:ascii="Times New Roman" w:hAnsi="Times New Roman"/>
          <w:b/>
          <w:sz w:val="28"/>
          <w:szCs w:val="28"/>
        </w:rPr>
        <w:t>Виды активности учащихся на уроке  физической культуры</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i/>
          <w:sz w:val="28"/>
          <w:szCs w:val="28"/>
        </w:rPr>
        <w:t>Природа активности учащихся.</w:t>
      </w:r>
      <w:r>
        <w:rPr>
          <w:rFonts w:cs="Times New Roman" w:ascii="Times New Roman" w:hAnsi="Times New Roman"/>
          <w:sz w:val="28"/>
          <w:szCs w:val="28"/>
        </w:rPr>
        <w:t xml:space="preserve"> Активность, проявляемую учащимися во время занятий, делят на познавательную и двигательную. Познавательная активность связана с проявлением учащимися внимания, восприятия ими информации, с её запоминанием и воспроизведением. Двигательная активность связана с непосредственным выполнением физических упражнений. И при познавательной и при двигательной активности, прежде всего психическая активность, а последняя находит отражение и в моторной активности, о чём говорил ещё И.М.Сеченов.</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 xml:space="preserve">Заботясь о повышении активности учащихся на уроке, важно управлять этой активностью, подчинять её педагогическим задачам, то есть стимулировать организованную активность учащихся, строить урок таким образом, чтобы у учащихся не было повода и времени проявлять неорганизованную активность (беготню и прочие «зоологические действия», по выражению А.С.Макаренко). Чем большее место занимает первый вид активности, тем выше организация урока. При плохой организации урока свыше половины движений, совершаемых учащимися, не совпадает с задачами урока. </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i/>
          <w:sz w:val="28"/>
          <w:szCs w:val="28"/>
        </w:rPr>
        <w:t>Факторы, обуславливающие активность учащихся на уроке физической культуры.</w:t>
      </w:r>
      <w:r>
        <w:rPr>
          <w:rFonts w:cs="Times New Roman" w:ascii="Times New Roman" w:hAnsi="Times New Roman"/>
          <w:sz w:val="28"/>
          <w:szCs w:val="28"/>
        </w:rPr>
        <w:t xml:space="preserve"> Исходя из двойственной природы активности человека – социальной и биологической – и факторы, определяющие учебную активность школьников на уроке физической культуры, можно разделить на те же группы.</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i/>
          <w:sz w:val="28"/>
          <w:szCs w:val="28"/>
        </w:rPr>
        <w:t>К социальным факторам следует отнести:</w:t>
      </w:r>
      <w:r>
        <w:rPr>
          <w:rFonts w:cs="Times New Roman" w:ascii="Times New Roman" w:hAnsi="Times New Roman"/>
          <w:sz w:val="28"/>
          <w:szCs w:val="28"/>
        </w:rPr>
        <w:t xml:space="preserve"> особенности организации деятельности учащихся на уроке учителем, оценку деятельности учащегося на уроке со стороны учителя и товарищей, удовлетворенность учащихся уроками, наличие у них интереса к физической культуре и цели занятий физической культурой. К биологическим факторам, прежде всего, следует отнести потребность в движениях.</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Степень активности учащегося на уроке определяется совокупностью этих факторов, однако ведущими для разных учащихся могут быть разные факторы. Это создаёт неоднозначную картину проявления школьниками учебной активности, в которой учителю физической культуры для управления активностью школьников требуется разобраться в каждом конкретном случае отдельно. Только тогда можно узнать, чем вызвана пассивность одного ученика и высокая активность другого.</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Важно знать направленность активности школьника, какие цели она преследует: эгоистические или коллективистические, общественные или антиобщественные. Иначе, заботясь о повышении активности и воспитывая таким путём трудолюбие, как одно из положительных качеств личности, можно невольно способствовать развитию других, уже отрицательных качеств личности.</w:t>
      </w:r>
    </w:p>
    <w:p>
      <w:pPr>
        <w:pStyle w:val="Normal"/>
        <w:tabs>
          <w:tab w:val="clear" w:pos="708"/>
          <w:tab w:val="left" w:pos="0" w:leader="none"/>
        </w:tabs>
        <w:suppressAutoHyphens w:val="true"/>
        <w:ind w:left="142" w:hanging="0"/>
        <w:rPr>
          <w:rFonts w:ascii="Times New Roman" w:hAnsi="Times New Roman" w:cs="Times New Roman"/>
          <w:b/>
          <w:b/>
          <w:sz w:val="28"/>
          <w:szCs w:val="28"/>
        </w:rPr>
      </w:pPr>
      <w:r>
        <w:rPr>
          <w:rFonts w:cs="Times New Roman" w:ascii="Times New Roman" w:hAnsi="Times New Roman"/>
          <w:b/>
          <w:sz w:val="28"/>
          <w:szCs w:val="28"/>
        </w:rPr>
        <w:t>Факторы повышения активности учащихся на уроке физической культуры.</w:t>
      </w:r>
    </w:p>
    <w:p>
      <w:pPr>
        <w:pStyle w:val="Normal"/>
        <w:tabs>
          <w:tab w:val="clear" w:pos="708"/>
          <w:tab w:val="left" w:pos="0" w:leader="none"/>
        </w:tabs>
        <w:suppressAutoHyphens w:val="true"/>
        <w:ind w:left="142" w:firstLine="851"/>
        <w:rPr>
          <w:rFonts w:ascii="Times New Roman" w:hAnsi="Times New Roman" w:cs="Times New Roman"/>
          <w:i/>
          <w:i/>
          <w:sz w:val="28"/>
          <w:szCs w:val="28"/>
        </w:rPr>
      </w:pPr>
      <w:r>
        <w:rPr>
          <w:rFonts w:cs="Times New Roman" w:ascii="Times New Roman" w:hAnsi="Times New Roman"/>
          <w:i/>
          <w:sz w:val="28"/>
          <w:szCs w:val="28"/>
        </w:rPr>
        <w:t>Интерес к физической культуре как фактор повышения активности учащихся на уроке физической культуры.</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Интерес – это осознанное избирательное положительное отношение к чему-либо, побуждающее человека проявлять активность для познания интересующего объекта. Интерес характеризуется широтой (например, ко многим видам спорта), глубиной (проявление специального интереса к одному виду спорта), устойчивостью (длительность сохранения), мотивированностью (случайный или сознательный, преднамеренный интерес проявляет человек), действенностью (проявляет человек активность для удовлетворения интереса или же он пассивен).</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Интересы учащихся к уроку физической культуры бывают разными. Это и стремление укрепить здоровье, сформировать осанку, это и желание развить двигательные и волевые качества. Интересы мальчиков и девочек различны: девочки чаще всего думают о красивой фигуре, гибкости, изяществе движений и походки, реже о развитии быстроты, выносливости, силы. Мальчики же хотят развить силу, выносливость, быстроту, ловкость.</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С учётом конкретных причин проявления школьниками интереса к физической культуре учитель физической культуры и должен строить свою работу по агитации и пропаганде физической культуры, по формированию интереса к своему предмету в целом, независимо от проходимого материала. Однако школьники проявляют дифференцированный  интерес к различному программному материалу. В младших классах мальчики отдают предпочтение спортивным играм, а девочки – подвижным. Все остальные упражнения учебной программы в этих классах нравятся учащимся примерно в равной степени.</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интересы начинают всё больше дифференцироваться. Около трети девочек отдают предпочтение гимнастике и акробатике и в то же время не любят обще-развивающих упражнений. Часть мальчиков-шестиклассников не любят гимнастику и отдают предпочтение лёгкой атлетике. У всех школьников этого возраста наблюдается повышенный интерес к спортивным играм, особенно к баскетболу, эстафетам в виде соревнований. Это можно объяснить происходящими в свойствах нейродинамики изменениями, вызванными наступлением полового созревания: нарастанием процесса возбуждения и увеличением скорости его протекания.</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 xml:space="preserve">В старших классах интересы школьников остаются примерно теми же, но углубляется их дифференциация. Начиная, с </w:t>
      </w:r>
      <w:r>
        <w:rPr>
          <w:rFonts w:cs="Times New Roman" w:ascii="Times New Roman" w:hAnsi="Times New Roman"/>
          <w:sz w:val="28"/>
          <w:szCs w:val="28"/>
          <w:lang w:val="en-US"/>
        </w:rPr>
        <w:t>IX</w:t>
      </w:r>
      <w:r>
        <w:rPr>
          <w:rFonts w:cs="Times New Roman" w:ascii="Times New Roman" w:hAnsi="Times New Roman"/>
          <w:sz w:val="28"/>
          <w:szCs w:val="28"/>
        </w:rPr>
        <w:t xml:space="preserve"> класса заметен резкий спад интереса к трудным и соревновательным упражнениям. Это можно объяснить несколькими причинами. Во-первых, старшие школьники в связи с ростом самосознания начинают заботиться о своём престиже и чутко реагируют на неудачи, которые могут быть во время соревнований. Во-вторых, как показано в ряде исследований, от младших к старшим классам положительное отношение к уроку физической культуры ослабевает. Особенно это заметно  в группах школьников со средним и низким уровнем двигательной активности.</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Снижается и число школьников, желающих заниматься физической культурой в свободное время. С одной стороны, это объясняется увеличивающимся разнообразием интересов старших школьников, а с другой стороны -  нарастанием после периода полового созревания торможения по «внутреннему» балансу, свидетельствующим об уменьшении потребности в двигательной активности. Это особенно отчётливо проявляется у девушек.</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Интерес к физической культурой сохраняется и у старших школьников, если у них имеется цель занятий физическими упражнениями. Однако необходимо, чтобы эта цель сохранялась в течении длительного периода. Поэтому задачей учителя физической культурой является формирование у школьников целеустремлённости, то есть стремление достичь отдалённую по времени цель. Целеустремлённость возникает только в том случае, если цель значима для школьника, отвечает его побуждениям и интересам и считается им достижимой.</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В качестве ближайших целей могут выступать разучивание какого-нибудь элемента сложного упражнения, выполнение упражнения на выносливость и силу определённое число раз и так далее. В качестве промежуточных целей могут выступать: выполнение нормы Президентских тестов, подготовка к поступлению в ДЮСШ, овладение упражнением. Конечные отдалённые цели: развитие качества до определённого уровня, выполнение разрядных нормативов, овладение умением плавать и так далее. От правильной постановки целей зависит поддержание, а порой и формирование интереса и целеустремлённости школьников в сфере физической культуры.</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В ряде случаев интересы и целеустремлённость школьников, занимающихся спортом, могут вступать в противоречие с задачами физического воспитания этих школьников на уроках физической культуры. В этом смысле школьники с высшим уровнем развития интереса к физической культуре  – с узким интересом к занятиям только одним видом спорта и пренебрежительным отношением к физической культуре – представляют для учителя физической культуры не меньшую трудность, чем учащиеся с самыми низкими уровнями развития интереса к физической культуре – отсутствием интереса вообще или наличием только созерцательного интереса (интереса болельщика), но без стремления заниматься самим физической культурой. В этом плане средний уровень развития интереса (наличие общего интереса к занятиям физической культурой у школьников) является наиболее благоприятным для учителя физической культуры.</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Поддержание интереса и целеустремлённости у школьников во многом зависит от того, испытывают ли они удовлетворение на уроке физической культуры, и формируется ли у них удовлетворённость занятиями физической культурой.</w:t>
      </w:r>
    </w:p>
    <w:p>
      <w:pPr>
        <w:pStyle w:val="Normal"/>
        <w:tabs>
          <w:tab w:val="clear" w:pos="708"/>
          <w:tab w:val="left" w:pos="0" w:leader="none"/>
        </w:tabs>
        <w:suppressAutoHyphens w:val="true"/>
        <w:ind w:left="142" w:firstLine="851"/>
        <w:rPr>
          <w:rFonts w:ascii="Times New Roman" w:hAnsi="Times New Roman" w:cs="Times New Roman"/>
          <w:i/>
          <w:i/>
          <w:sz w:val="28"/>
          <w:szCs w:val="28"/>
        </w:rPr>
      </w:pPr>
      <w:r>
        <w:rPr>
          <w:rFonts w:cs="Times New Roman" w:ascii="Times New Roman" w:hAnsi="Times New Roman"/>
          <w:i/>
          <w:sz w:val="28"/>
          <w:szCs w:val="28"/>
        </w:rPr>
        <w:t>Удовлетворённость школьников занятиями физической культуры в школе и факторы, её определяющие.</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Удовлетворённость характеризует отношение, притом обобщённое и устойчивое, к чему-либо; в частности - к урокам физической культуры как учебному процессу. В отличии от него удовлетворение – это эмоциональное переживание от какого-то однократного события. Можно, например, быть довольным (получить удовлетворение) тем, как учитель физической культуры провёл урок сегодня, но в целом не испытывать удовлетворённости от уроков как учебного процесса, поскольку он не обеспечивает удовлетворение потребностей и достижение поставленных учащимся целей. Из сказанного становится очевидным, что удовлетворённость и удовлетворение – понятия разные, хотя без удовлетворения ученика частными моментами урока трудно рассчитывать на общую удовлетворённость процессом физического воспитания на уроках.</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 xml:space="preserve">У учащихся помимо удовлетворённости уроками имеется ещё и отношение к физической культуры как учебному предмету, которое характеризуется с одной стороны пониманием значимости этого предмета, а с другой стороны - ожиданием того, что на этом предмете можно удовлетворить свои интересы, потребности в двигательной активности. Как показано </w:t>
      </w:r>
    </w:p>
    <w:p>
      <w:pPr>
        <w:pStyle w:val="Normal"/>
        <w:tabs>
          <w:tab w:val="clear" w:pos="708"/>
          <w:tab w:val="left" w:pos="0" w:leader="none"/>
        </w:tabs>
        <w:suppressAutoHyphens w:val="true"/>
        <w:ind w:left="142" w:hanging="0"/>
        <w:rPr>
          <w:rFonts w:ascii="Times New Roman" w:hAnsi="Times New Roman" w:cs="Times New Roman"/>
          <w:sz w:val="28"/>
          <w:szCs w:val="28"/>
        </w:rPr>
      </w:pPr>
      <w:r>
        <w:rPr>
          <w:rFonts w:cs="Times New Roman" w:ascii="Times New Roman" w:hAnsi="Times New Roman"/>
          <w:sz w:val="28"/>
          <w:szCs w:val="28"/>
        </w:rPr>
        <w:t>Е. А. Писанниковой, отношение к физической культуры школьников как к предмету и как к уроку в абсолютном большинстве случаев не совпадает: на протяжении всего периода обучения в школе у большинства учащихся отношение к физической культуре как предмету остаётся на высоком уровне, а отношение к уроку (удовлетворённость уроками физической культуры ) от младших классов к старшим у значительной части учащихся снижается. Главной причиной падения удовлетворённости урока школьники называют отсутствие эмоциональности урока, не интересность выполняемых упражнений, малую (для мальчиков) или чрезмерную (для некоторых девочек) физическую нагрузку, плохую организацию урока (этот фактор оказался особенно значимым для девочек). Характерно, что эти же факторы приводят и к удовлетворённости уроками. Следовательно, всё дело в том, каково мастерство учителя физической культуры, его отношение к своей работе. Среди других факторов, влияющих на удовлетворённость школьников уроками физической .культуры, можно назвать условия проведения урока (они в большей степени волнуют девочек, причём ним они относятся в основном наличие отдельной от мальчиков раздевалки), а также взаимоотношения с учителем физической культуры, достигаемые учащимися результаты.</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Последние оцениваются учащимися по-разному в зависимости от того, с какой целью они ходят на уроки физической культуры. Учащиеся с отрицательным отношением к физической культуре как к предмету чаще всего (особенно в младших классах) ходят на уроки ради получения оценки и избегания неприятностей. Учащиеся с положительным отношением к физической культуре как к предмету чаще всего ходят на уроки, чтобы развить двигательные качества (особенно часто этот мотив встречается у мальчиков) и чтобы улучшить своё телосложение (этот мотив более характерен для девочек, особенно средних и старших классах).</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В старших классах многие учащиеся, причём как мальчики, так и девочки, ходят на уроки  физической культуры,  чтобы подвигаться. Этот мотив несколько чаще встречается у школьников с положительным отношением к уроку физической культуре как предмету.</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Отношение к урокам физической культуры сказывается и на их посещаемости: неудовлетворённые чаще пропускают уроки без уважительной причины. Поэтому задачей учителя физической культуры является следить за удовлетворённостью учащихся уроками, использовать все педагогические средства и формы проведения занятий, чтобы она не снижалась.</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Следует обращать внимание на стиль руководства учащимися. Авторитарный стиль учителя не приемлют большинство учащихся, особенно девочки. Лучше пользоваться демократическим стилем.</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В старших классах около половины мальчиков и четверть девочек, не удовлетворённых отношениями с учителем физической культуры, вообще не видят положительных качеств у учителя. Ясно, что при таком отношении к нему нечего ждать от школьников проявления ими высокой активности на уроке физической культуры.</w:t>
      </w:r>
    </w:p>
    <w:p>
      <w:pPr>
        <w:pStyle w:val="Normal"/>
        <w:tabs>
          <w:tab w:val="clear" w:pos="708"/>
          <w:tab w:val="left" w:pos="0" w:leader="none"/>
        </w:tabs>
        <w:suppressAutoHyphens w:val="true"/>
        <w:ind w:left="142" w:firstLine="851"/>
        <w:rPr>
          <w:rFonts w:ascii="Times New Roman" w:hAnsi="Times New Roman" w:cs="Times New Roman"/>
          <w:i/>
          <w:i/>
          <w:sz w:val="28"/>
          <w:szCs w:val="28"/>
        </w:rPr>
      </w:pPr>
      <w:r>
        <w:rPr>
          <w:rFonts w:cs="Times New Roman" w:ascii="Times New Roman" w:hAnsi="Times New Roman"/>
          <w:i/>
          <w:sz w:val="28"/>
          <w:szCs w:val="28"/>
        </w:rPr>
        <w:t>Роль биологического фактора в проявлении школьниками двигательной активности.</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Хотя степень активности школьников на уроке физической культуры определяется, прежде всего, социальными факторами, однако нельзя недооценивать и роль биологического фактора – потребности человека в двигательной активности, которая у разных людей выражена в различной степени. Поэтому можно создать у учащихся одинаковую силу социального мотива и получить всё же разную активность у разных учащихся. Эти различия и будут определяться разной «заряженность» учащихся на проявление активности.[9,180]</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Подход учителя  физической культуры к учащимся с разной потребностью в двигательной активности должен быть индивидуальным, как и оценка, им трудолюбия, проявляемого учащимися на уроке. Для учащихся с низкой потребностью в двигательной активности требуется такая организация их работы, при которой они чувствовали бы постоянное внимание учителя и товарищей, постоянный контроль над их действиями и успехами. Хорошие результаты даёт объединение в пары высокоактивного школьника с низко активным школьником. Первый  осуществляет контроль и оказывает поддержку второму.</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t>Так, люди с подвижностью нервных процессов, с сильной нервной системой склонны к разнообразной деятельности, требующей принятия быстрых и неожиданных решений, готовы идти на риск. Люди с противоположными типологическими особенностями – инертностью нервных процессов и слабой нервной системой – плохо переносят большое психологическое напряжение, поэтому предпочитают деятельность спокойную, размеренную даже монотонную. Отсюда у школьников может проявляться различный интерес к гимнастике, плаванию и другим разделам учебной программы. В зависимости от проходимого материала активность учащихся может быть, поэтому- то большей, то меньшей.</w:t>
      </w:r>
    </w:p>
    <w:p>
      <w:pPr>
        <w:pStyle w:val="Normal"/>
        <w:tabs>
          <w:tab w:val="clear" w:pos="708"/>
          <w:tab w:val="left" w:pos="0" w:leader="none"/>
        </w:tabs>
        <w:suppressAutoHyphens w:val="true"/>
        <w:ind w:left="142" w:firstLine="851"/>
        <w:rPr>
          <w:rFonts w:ascii="Times New Roman" w:hAnsi="Times New Roman" w:cs="Times New Roman"/>
          <w:b/>
          <w:b/>
          <w:sz w:val="28"/>
          <w:szCs w:val="28"/>
        </w:rPr>
      </w:pPr>
      <w:r>
        <w:rPr>
          <w:rFonts w:cs="Times New Roman" w:ascii="Times New Roman" w:hAnsi="Times New Roman"/>
          <w:b/>
          <w:sz w:val="28"/>
          <w:szCs w:val="28"/>
        </w:rPr>
        <w:t>Сущность соревновательно-игрового метода.</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Успешное выполнение учебной программы по физическому воспитанию сегодня немыслимо без разнообразного и всестороннего применения современных средств и методов, в том числе и соревновательно-игрового.</w:t>
      </w:r>
    </w:p>
    <w:p>
      <w:pPr>
        <w:pStyle w:val="Normal"/>
        <w:ind w:lef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ий вариативный характер этого метода позволяет рационально использовать различные средства в физическом воспитании. Значительно повышается заинтересованность учащихся, увеличивается моторная плотность уроков, их эффективность. Эмоциональный характер воздействия соревновательных упражнений и подвижных игр позволяет комплексно воспитывать широкий диапазон физических качеств, например, динамическую силу, прыжковую выносливость, гибкость, ловкость и т.д. Воспитание морально-волевых качеств осуществляется в условиях борьбы с соперником, при коллективном характере действий, значительных физических и эмоциональных напряжениях. Личные интересы в играх или соревнованиях подчиняются коллективным целям, вырабатывается уважение к товарищам по команде, сопернику. Роль соревновательно-игровых упражнений возрастает тогда, когда они тесным образом увязываются с учебным материалом урока, поскольку позволяет быстрее усвоить его доступными средствами. При помощи соревновательно-игровых заданий решаются самые разнообразные задачи, начиная от воспитательных и образовательных до оздоровительных.</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b/>
          <w:i/>
          <w:sz w:val="28"/>
          <w:szCs w:val="28"/>
        </w:rPr>
        <w:t>Использование игрового и соревновательного методов.</w:t>
      </w:r>
      <w:r>
        <w:rPr>
          <w:rFonts w:cs="Times New Roman" w:ascii="Times New Roman" w:hAnsi="Times New Roman"/>
          <w:sz w:val="28"/>
          <w:szCs w:val="28"/>
        </w:rPr>
        <w:t xml:space="preserve"> Игра и соревнование в силу присущих им психологических особенностей – занимательности, престижности и других – вызывают сильный эмоциональный отклик у учащихся. Сильные эмоциональные переживания долго затухают после окончания игры, не дают сосредоточиться на новом задании, даваемом учителем. Поэтому использование игрового и соревновательного методов требует определённой формы, места и меры на уроке физической культуры. Выполнение упражнений в соревновательной форме лучше планировать на конец урока и ни в коем случае не перед разучиванием техники упражнений.</w:t>
      </w:r>
    </w:p>
    <w:p>
      <w:pPr>
        <w:pStyle w:val="Normal"/>
        <w:tabs>
          <w:tab w:val="clear" w:pos="708"/>
          <w:tab w:val="left" w:pos="0" w:leader="none"/>
        </w:tabs>
        <w:suppressAutoHyphens w:val="true"/>
        <w:ind w:left="142"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0" w:hanging="0"/>
        <w:jc w:val="center"/>
        <w:rPr>
          <w:rFonts w:ascii="Times New Roman" w:hAnsi="Times New Roman" w:cs="Times New Roman"/>
          <w:b/>
          <w:b/>
          <w:sz w:val="28"/>
          <w:szCs w:val="28"/>
        </w:rPr>
      </w:pPr>
      <w:r>
        <w:rPr>
          <w:rFonts w:cs="Times New Roman" w:ascii="Times New Roman" w:hAnsi="Times New Roman"/>
          <w:b/>
          <w:sz w:val="28"/>
          <w:szCs w:val="28"/>
        </w:rPr>
        <w:t>Соревнования на уроке</w:t>
      </w:r>
    </w:p>
    <w:p>
      <w:pPr>
        <w:pStyle w:val="Normal"/>
        <w:spacing w:lineRule="auto" w:line="276"/>
        <w:ind w:left="0" w:hanging="0"/>
        <w:jc w:val="left"/>
        <w:rPr/>
      </w:pPr>
      <w:r>
        <w:rPr>
          <w:rFonts w:cs="Times New Roman" w:ascii="Times New Roman" w:hAnsi="Times New Roman"/>
          <w:sz w:val="28"/>
          <w:szCs w:val="28"/>
        </w:rPr>
        <w:t>Технология применения соревновательно-игрового метода на уроках физического воспитания для активизации двигательной деятельности учащихся</w:t>
      </w:r>
    </w:p>
    <w:p>
      <w:pPr>
        <w:pStyle w:val="Normal"/>
        <w:spacing w:lineRule="auto" w:line="276"/>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271145</wp:posOffset>
            </wp:positionH>
            <wp:positionV relativeFrom="paragraph">
              <wp:posOffset>64770</wp:posOffset>
            </wp:positionV>
            <wp:extent cx="2119630" cy="1589405"/>
            <wp:effectExtent l="0" t="0" r="0" b="0"/>
            <wp:wrapTight wrapText="bothSides">
              <wp:wrapPolygon edited="0">
                <wp:start x="-48" y="0"/>
                <wp:lineTo x="-48" y="21487"/>
                <wp:lineTo x="21599" y="21487"/>
                <wp:lineTo x="21599" y="0"/>
                <wp:lineTo x="-4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2119630" cy="1589405"/>
                    </a:xfrm>
                    <a:prstGeom prst="rect">
                      <a:avLst/>
                    </a:prstGeom>
                  </pic:spPr>
                </pic:pic>
              </a:graphicData>
            </a:graphic>
          </wp:anchor>
        </w:drawing>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Цель: развитие двигательной активности детей путем соревновательно-игрового метода.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Формирование ценностного отношения детей к своему здоровью. </w:t>
      </w:r>
    </w:p>
    <w:p>
      <w:pPr>
        <w:pStyle w:val="Normal"/>
        <w:spacing w:lineRule="auto" w:line="276"/>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репление здоровья (содействует нормальному физическому развитию детей).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Обучение жизненно важным двигательным умениям и навыкам. </w:t>
      </w:r>
    </w:p>
    <w:p>
      <w:pPr>
        <w:pStyle w:val="Normal"/>
        <w:spacing w:lineRule="auto" w:line="276"/>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двигательных способностей. </w:t>
      </w:r>
    </w:p>
    <w:p>
      <w:pPr>
        <w:pStyle w:val="Normal"/>
        <w:spacing w:lineRule="auto" w:line="276"/>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 необходимых знаний в области физкультуры и спорта. </w:t>
      </w:r>
    </w:p>
    <w:p>
      <w:pPr>
        <w:pStyle w:val="Normal"/>
        <w:spacing w:lineRule="auto" w:line="276"/>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ие потребности и умения самостоятельно заниматься физическими упражнениями. </w:t>
      </w:r>
    </w:p>
    <w:p>
      <w:pPr>
        <w:pStyle w:val="Normal"/>
        <w:spacing w:lineRule="auto" w:line="276"/>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йствие воспитанию нравственных и волевых качеств, развитию психических процессов и свойств личности.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Обновление физического воспитания немыслимо без коренного изменения отношения к нему. Мне, учителю физкультуры, предоставляется широкая возможность более разнообразно использовать средства и методы, которые позволяют выполнять большинство физически трудных упражнений легко, как бы играя и соревнуясь, тем самым преодолевается монотонность занятий, присутствие которой делает скучным и однообразным процесс физического воспитания. Поэтому на своих уроках и внеклассных занятиях в спортивных секциях я применяю самый эффективный метод в физическом воспитании – соревновательно-игровой. Он многогранен и является проверенным средством активизации двигательной деятельности, как на уроке физкультуры, так и на занятиях по физической подготовке (тренировочных занятиях) за счет подключения эмоций учащихся. Важным достоинством данного метода является также возможность введения его во все виды учебной программы и применение с одинаковым успехом в неигровых видах физической подготовки. Применение соревновательно-игрового метода в учебном процессе по физическому воспитанию позволяет мне добиться более высоких показателей в физическом развитии и подготовке учащихся по сравнению с общепринятыми методами при одинаковых затратах и времени, а сами занятия сделать более интересными.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Соревновательно-игровой метод исключает принуждение к учению: обучение идет через игру и соревнование. Он вызывает у детей радость, способствует движению вперед; обеспечивает постепенное развитие волевых качеств, личной ответственности, веру в возможность преодолеть трудности. Для закомплексованных детей задание даю проще, что позволяет ученику последовательно продвигаться в учении, работать с увеличением объема усваиваемого материала. Форма контроля этого метода – новый подход к успеваемости (оцениваю двигательную активность ребенка на уроке). Этот метод ориентирован на обучение без принуждения, что я считаю немаловажным в физическом воспитании учащихся. Его характерная особенность – обязательное присутствие соревновательно-игровой деятельности двух противоборствующих сторон, что требует от детей проявления максимальных психологических и физических усилий, стремления учащихся добиться победы при соблюдении оговоренных правил игры или соревнования. Порой ребенку приходится победить самого себя, т.е. проявить те лучшие физические и психические качества, о которых он и не подозревает или стесняется показать при посторонних. Этот метод помогает ребенку полностью раскрыться. </w:t>
      </w:r>
    </w:p>
    <w:p>
      <w:pPr>
        <w:pStyle w:val="Normal"/>
        <w:spacing w:lineRule="auto" w:line="276"/>
        <w:ind w:left="0" w:hanging="0"/>
        <w:jc w:val="center"/>
        <w:rPr>
          <w:rFonts w:ascii="Times New Roman" w:hAnsi="Times New Roman" w:cs="Times New Roman"/>
          <w:b/>
          <w:b/>
          <w:sz w:val="28"/>
          <w:szCs w:val="28"/>
        </w:rPr>
      </w:pPr>
      <w:r>
        <w:rPr>
          <w:rFonts w:cs="Times New Roman" w:ascii="Times New Roman" w:hAnsi="Times New Roman"/>
          <w:b/>
          <w:sz w:val="28"/>
          <w:szCs w:val="28"/>
        </w:rPr>
        <w:t>Теперь о том, как я это применяю на уроке.</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В этом мне помогает определенная схема-модель взаимосвязи между преподавателем и учащимися при совершенствовании соревновательно-игрового двигательного действия. Данную схему я использую как для каждой части урока, так и для урока в целом. </w:t>
      </w:r>
    </w:p>
    <w:p>
      <w:pPr>
        <w:pStyle w:val="Normal"/>
        <w:spacing w:lineRule="auto" w:line="276"/>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09550</wp:posOffset>
            </wp:positionH>
            <wp:positionV relativeFrom="paragraph">
              <wp:posOffset>60960</wp:posOffset>
            </wp:positionV>
            <wp:extent cx="2263140" cy="1697355"/>
            <wp:effectExtent l="0" t="0" r="0" b="0"/>
            <wp:wrapTight wrapText="bothSides">
              <wp:wrapPolygon edited="0">
                <wp:start x="-48" y="0"/>
                <wp:lineTo x="-48" y="21487"/>
                <wp:lineTo x="21599" y="21487"/>
                <wp:lineTo x="21599" y="0"/>
                <wp:lineTo x="-4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1" r="-8" b="-11"/>
                    <a:stretch>
                      <a:fillRect/>
                    </a:stretch>
                  </pic:blipFill>
                  <pic:spPr bwMode="auto">
                    <a:xfrm>
                      <a:off x="0" y="0"/>
                      <a:ext cx="2263140" cy="1697355"/>
                    </a:xfrm>
                    <a:prstGeom prst="rect">
                      <a:avLst/>
                    </a:prstGeom>
                  </pic:spPr>
                </pic:pic>
              </a:graphicData>
            </a:graphic>
          </wp:anchor>
        </w:drawing>
      </w:r>
    </w:p>
    <w:p>
      <w:pPr>
        <w:pStyle w:val="Normal"/>
        <w:spacing w:lineRule="auto" w:line="276"/>
        <w:ind w:left="0" w:hanging="0"/>
        <w:jc w:val="left"/>
        <w:rPr/>
      </w:pPr>
      <w:r>
        <w:rPr>
          <w:rFonts w:cs="Times New Roman" w:ascii="Times New Roman" w:hAnsi="Times New Roman"/>
          <w:sz w:val="28"/>
          <w:szCs w:val="28"/>
        </w:rPr>
        <w:t xml:space="preserve">Если нет данной взаимосвязи, трудно добиться какого-либо результата. Каждый урок начинается с подготовительной части, т. е. на уроке физкультуры все начинается с построения учащихся. Даю задание на перестроение по времени (кто быстрее по отделениям). Строевые и порядковые упражнения даю на технику выполнения по группам (чья группа допустит меньше всего ошибок).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Затем идут общеразвивающие упражнения. Дети соревнуются на выполнение большего количества упражнений за определенный промежуток времени. Выполнение происходит по команде – самостоятельно, без подсчета учителя. Дети считают сами. При выполнении любых комплексов ребята соревнуются в качестве выполнения. Здесь показ учителем обязателен. Затем выполняют незначительное количество повторений, идет исправление ошибок, после чего следуют соревнование «на лучшее выполнение». Для этого использую следующие перестроения: слабых ставлю напротив сильных или девочек строю напротив мальчиков. Дети наглядно следят за выполнением упражнений друг друга, учатся друг у друга, что положительно сказывается на технике выполнения общеразвивающих упражнений, особенно с предметами. Далее в подготовительной части урока обязательно даю упражнения в движении – такие, которые будут способствовать выполнению более сложного задания в основной части, т.е. подводящие. И здесь присутствует соревновательный метод. Учащиеся соревнуются в технике освоения и выполнения данного упражнения и исправления ошибок. Все делается ненавязчиво. Предлагается: кто лучше выполнит, кто быстро найдет ошибку, общую или индивидуальную. Например, если в основной части урока ребятам нужно будет проявить скоростные качества, даю задание такое: догнать, обогнать, кто быстрее, и специальные беговые, прыжковые упражнения на технику выполнения. </w:t>
      </w:r>
    </w:p>
    <w:p>
      <w:pPr>
        <w:pStyle w:val="Normal"/>
        <w:spacing w:lineRule="auto" w:line="276"/>
        <w:ind w:left="0" w:hanging="0"/>
        <w:jc w:val="center"/>
        <w:rPr>
          <w:rFonts w:ascii="Times New Roman" w:hAnsi="Times New Roman" w:cs="Times New Roman"/>
          <w:i/>
          <w:i/>
          <w:sz w:val="28"/>
          <w:szCs w:val="28"/>
        </w:rPr>
      </w:pPr>
      <w:r>
        <w:rPr>
          <w:rFonts w:cs="Times New Roman" w:ascii="Times New Roman" w:hAnsi="Times New Roman"/>
          <w:i/>
          <w:sz w:val="28"/>
          <w:szCs w:val="28"/>
        </w:rPr>
        <w:t>Основная часть урока</w:t>
      </w:r>
    </w:p>
    <w:p>
      <w:pPr>
        <w:pStyle w:val="Normal"/>
        <w:spacing w:lineRule="auto" w:line="276"/>
        <w:ind w:left="0" w:hanging="0"/>
        <w:jc w:val="left"/>
        <w:rPr/>
      </w:pPr>
      <w:r>
        <w:rPr>
          <w:rFonts w:cs="Times New Roman" w:ascii="Times New Roman" w:hAnsi="Times New Roman"/>
          <w:sz w:val="28"/>
          <w:szCs w:val="28"/>
        </w:rPr>
        <w:t xml:space="preserve">Идет решение главной задачи – обучение какому-либо двигательному действию или его совершенствованию. Я считаю, что четкое объяснение техники выполнения любого упражнения и правильный показ учителем обязательны (особенно если урок ведется в начальном и среднем звене). В более старших классах учитель может опираться на хорошо подготовленного ученика, который может правильно осуществить показ упражнения после методически правильного объяснения преподавателя. Я стараюсь так преподнести задание ученику, чтобы произошло правильное его осмысление. Затем идет распределение последовательности выполнения задания учащимися, поэтапное обучение от простого к сложному. Овладев необходимыми умениями и навыками, соответствующими данной теме урока, дети могут применить их на практике. Соревнуемся: кто выполнит задание быстрее и техничнее (качественнее). А если это игра, то с изучением правил и исправлением ошибок.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В заключительной части урока, после восстановительных упражнений, предлагаю детям соревнование в теоретических знаниях, например: в умении объяснить технику основного упражнения, изученного на уроке.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Итак, я стараюсь оценить на уроке всех учащихся или большинство. Если ребята выполняют задания верно, то идет переход к новому по схеме-модели. Если кто-то не смог выполнить задание, идет исправление ошибок с показом и разбором учителя или ученика, освоившего упражнение в совершенстве.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Достичь двигательной активности (деятельности) ребятам помогает соревновательно-игровой метод, присутствующий во всех видах учебной программы. Он применим с одинаковым успехом и в неигровых видах физического воспитания. </w:t>
      </w:r>
    </w:p>
    <w:p>
      <w:pPr>
        <w:pStyle w:val="Normal"/>
        <w:spacing w:lineRule="auto" w:line="276"/>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80010</wp:posOffset>
            </wp:positionH>
            <wp:positionV relativeFrom="paragraph">
              <wp:posOffset>98425</wp:posOffset>
            </wp:positionV>
            <wp:extent cx="3237230" cy="2249805"/>
            <wp:effectExtent l="0" t="0" r="0" b="0"/>
            <wp:wrapTight wrapText="bothSides">
              <wp:wrapPolygon edited="0">
                <wp:start x="-51" y="0"/>
                <wp:lineTo x="-51" y="21474"/>
                <wp:lineTo x="21600" y="21474"/>
                <wp:lineTo x="21600" y="0"/>
                <wp:lineTo x="-51"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3" r="-9" b="-13"/>
                    <a:stretch>
                      <a:fillRect/>
                    </a:stretch>
                  </pic:blipFill>
                  <pic:spPr bwMode="auto">
                    <a:xfrm>
                      <a:off x="0" y="0"/>
                      <a:ext cx="3237230" cy="2249805"/>
                    </a:xfrm>
                    <a:prstGeom prst="rect">
                      <a:avLst/>
                    </a:prstGeom>
                  </pic:spPr>
                </pic:pic>
              </a:graphicData>
            </a:graphic>
          </wp:anchor>
        </w:drawing>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center"/>
        <w:rPr>
          <w:rFonts w:ascii="Times New Roman" w:hAnsi="Times New Roman" w:cs="Times New Roman"/>
          <w:b/>
          <w:b/>
          <w:sz w:val="28"/>
          <w:szCs w:val="28"/>
        </w:rPr>
      </w:pPr>
      <w:r>
        <w:rPr>
          <w:rFonts w:cs="Times New Roman" w:ascii="Times New Roman" w:hAnsi="Times New Roman"/>
          <w:b/>
          <w:sz w:val="28"/>
          <w:szCs w:val="28"/>
        </w:rPr>
        <w:t>Гимнастика</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Играть и соревноваться в гимнастике можно так же успешно, как и в других видах физической подготовки. Суть метода – прежде всего сопоставление сил в процессе соперничества, борьбы за первенство, победы или возможно более высокого достижения, как отдельных учащихся, так и команд. Итак, чтобы повысить заинтересованность учащихся в качественном выполнении порядковых и строевых упражнений, даю задание на их выполнение в соревновательно-игровой обстановке. Делю класс на отдельные команды и провожу соревнование на лучшее выполнение этих упражнений, а учащиеся при этом оценивают друг друга. Соревнования провожу в параллельных колоннах или шеренгах с выбыванием участников, нарушивших строй или допустивших ошибки, или без выбывания, но с получением штрафных очков, которые в итоге определят победителя игры или соревнования.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Для того, чтобы повысить внимание, в начале урока провожу игру, где учащиеся должны выполнять строевые команды учителя, когда в команде присутствует слово «класс» или какой-либо предварительный жест, например, поднятие руки вверх.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При выполнении общеразвивающих упражнений команды соревнуются в количестве упражнений за определенный промежуток времени на месте и в движении. Например, даю задание: кто раньше выполнит 10 наклонов, отжиманий, приседаний, какая команда в сумме больше выполнит наклонов, отжиманий и т.д. Общеразвивающие упражнения включаю в эстафеты. После передвижения на одной, двух ногах, через определенное количество шагов ученики должны выполнять какие-либо упражнения без нарастающего итога и с нарастающим итогом в арифметической прогрессии, после чего могут передвигаться к своей колонне, передавая эстафету следующему учащемуся.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При выполнении комплексов провожу соревнование, как по качеству выполнения, так и по синхронности. К судейству привлекаю самих учащихся. Выполняя упражнения на снарядах, учащиеся соревнуются не только в исполнении самих упражнений, но также оценивается подход к снаряду и отход от него. В заключительной части урока кроме подвижных игр эффективно применение танцевальных элементов с музыкальным сопровождением. </w:t>
      </w:r>
    </w:p>
    <w:p>
      <w:pPr>
        <w:pStyle w:val="Normal"/>
        <w:spacing w:lineRule="auto" w:line="276"/>
        <w:ind w:left="0" w:hanging="0"/>
        <w:jc w:val="center"/>
        <w:rPr>
          <w:rFonts w:ascii="Times New Roman" w:hAnsi="Times New Roman" w:cs="Times New Roman"/>
          <w:b/>
          <w:b/>
          <w:sz w:val="28"/>
          <w:szCs w:val="28"/>
        </w:rPr>
      </w:pPr>
      <w:r>
        <w:drawing>
          <wp:anchor behindDoc="1" distT="0" distB="0" distL="114935" distR="114935" simplePos="0" locked="0" layoutInCell="0" allowOverlap="1" relativeHeight="5">
            <wp:simplePos x="0" y="0"/>
            <wp:positionH relativeFrom="column">
              <wp:posOffset>-178435</wp:posOffset>
            </wp:positionH>
            <wp:positionV relativeFrom="paragraph">
              <wp:posOffset>217805</wp:posOffset>
            </wp:positionV>
            <wp:extent cx="2242185" cy="1433195"/>
            <wp:effectExtent l="0" t="0" r="0" b="0"/>
            <wp:wrapTight wrapText="bothSides">
              <wp:wrapPolygon edited="0">
                <wp:start x="-10" y="0"/>
                <wp:lineTo x="-10" y="21575"/>
                <wp:lineTo x="21600" y="21575"/>
                <wp:lineTo x="21600" y="0"/>
                <wp:lineTo x="-1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2" r="-2" b="-2"/>
                    <a:stretch>
                      <a:fillRect/>
                    </a:stretch>
                  </pic:blipFill>
                  <pic:spPr bwMode="auto">
                    <a:xfrm>
                      <a:off x="0" y="0"/>
                      <a:ext cx="2242185" cy="1433195"/>
                    </a:xfrm>
                    <a:prstGeom prst="rect">
                      <a:avLst/>
                    </a:prstGeom>
                  </pic:spPr>
                </pic:pic>
              </a:graphicData>
            </a:graphic>
          </wp:anchor>
        </w:drawing>
      </w:r>
      <w:r>
        <w:rPr>
          <w:rFonts w:cs="Times New Roman" w:ascii="Times New Roman" w:hAnsi="Times New Roman"/>
          <w:b/>
          <w:sz w:val="28"/>
          <w:szCs w:val="28"/>
        </w:rPr>
        <w:t>Легкая атлетика</w:t>
      </w:r>
    </w:p>
    <w:p>
      <w:pPr>
        <w:pStyle w:val="Normal"/>
        <w:spacing w:lineRule="auto" w:line="276"/>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Легкая атлетика как средство физического воспитания способствует всестороннему физическому развитию и укреплению здоровья учащихся. Легкоатлетические упражнения, наряду с гимнастическими, являются ведущими в физическом воспитании.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Однако легкоатлетическим упражнениям присуща циклическая деятельность, они состоят из монотонных движений, в результате чего притупляется интерес учащихся к занятиям. Нарушить эту монотонность можно, используя соревновательно-игровой метод, цель которого – повысить заинтересованность учащихся в выполнении однообразных упражнений. Разнообразное применение соревновательных упражнений и различных игровых заданий позволяет мне скучную монотонную работу в легкой атлетике сделать увлекательной и интересной. На уроке даю учащимся следующее задание: бег с определением лидера, меняю возрастание объема и интенсивности физической нагрузки в соревновании или игре; провожу соревнования в условиях, приближенных к реальным, с обязательной оценкой достигнутого уровня; поощряю учащихся в разнообразии применения технических приемов, а также способов выполнения задания. Регулярно поощряю не только сильных, но и слабых учащихся, сумевших улучшить свои личные результаты. </w:t>
      </w:r>
    </w:p>
    <w:p>
      <w:pPr>
        <w:pStyle w:val="Normal"/>
        <w:spacing w:lineRule="auto" w:line="276"/>
        <w:ind w:left="0" w:hanging="0"/>
        <w:jc w:val="center"/>
        <w:rPr>
          <w:rFonts w:ascii="Times New Roman" w:hAnsi="Times New Roman" w:cs="Times New Roman"/>
          <w:b/>
          <w:b/>
          <w:sz w:val="28"/>
          <w:szCs w:val="28"/>
        </w:rPr>
      </w:pPr>
      <w:r>
        <w:rPr>
          <w:rFonts w:cs="Times New Roman" w:ascii="Times New Roman" w:hAnsi="Times New Roman"/>
          <w:b/>
          <w:sz w:val="28"/>
          <w:szCs w:val="28"/>
        </w:rPr>
        <w:drawing>
          <wp:anchor behindDoc="1" distT="0" distB="0" distL="0" distR="114935" simplePos="0" locked="0" layoutInCell="0" allowOverlap="1" relativeHeight="6">
            <wp:simplePos x="0" y="0"/>
            <wp:positionH relativeFrom="column">
              <wp:align>left</wp:align>
            </wp:positionH>
            <wp:positionV relativeFrom="paragraph">
              <wp:posOffset>-10795</wp:posOffset>
            </wp:positionV>
            <wp:extent cx="2133600" cy="1708785"/>
            <wp:effectExtent l="0" t="0" r="0" b="0"/>
            <wp:wrapTight wrapText="bothSides">
              <wp:wrapPolygon edited="0">
                <wp:start x="-96" y="0"/>
                <wp:lineTo x="-96" y="21383"/>
                <wp:lineTo x="21600" y="21383"/>
                <wp:lineTo x="21600" y="0"/>
                <wp:lineTo x="-96"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7" t="-21" r="-17" b="-21"/>
                    <a:stretch>
                      <a:fillRect/>
                    </a:stretch>
                  </pic:blipFill>
                  <pic:spPr bwMode="auto">
                    <a:xfrm>
                      <a:off x="0" y="0"/>
                      <a:ext cx="2133600" cy="1708785"/>
                    </a:xfrm>
                    <a:prstGeom prst="rect">
                      <a:avLst/>
                    </a:prstGeom>
                  </pic:spPr>
                </pic:pic>
              </a:graphicData>
            </a:graphic>
          </wp:anchor>
        </w:drawing>
      </w:r>
      <w:r>
        <w:rPr>
          <w:rFonts w:cs="Times New Roman" w:ascii="Times New Roman" w:hAnsi="Times New Roman"/>
          <w:b/>
          <w:sz w:val="28"/>
          <w:szCs w:val="28"/>
        </w:rPr>
        <w:t>Лыжная подготовка</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Лыжная подготовка – важный прикладной вид физического воспитания, связанный с умением передвигаться на лыжах по снегу. Применение соревновательно-игровых заданий является эффективным средством в обучении и совершенствовании лыжной техники, а также развитии физических качеств на уроках лыжной подготовки. Играя и соревнуясь, учащиеся успешно приобретают необходимые навыки передвижения по дистанции, куда входят спуски и подъемы, а также закрепляются умения применять технику лыжных ходов с учетом рельефа местности. Соревновательные упражнения, такие, как техника скольжения обгона, даю учащимся на учебном круге. Спуски, подъемы и повороты отрабатываем на пологом склоне. На длинных дистанциях учу детей тактично противостоять сопернику, а также развиваю выносливость. </w:t>
      </w:r>
    </w:p>
    <w:p>
      <w:pPr>
        <w:pStyle w:val="Normal"/>
        <w:spacing w:lineRule="auto" w:line="276"/>
        <w:ind w:left="0" w:hanging="0"/>
        <w:jc w:val="center"/>
        <w:rPr>
          <w:rFonts w:ascii="Times New Roman" w:hAnsi="Times New Roman" w:cs="Times New Roman"/>
          <w:b/>
          <w:b/>
          <w:sz w:val="28"/>
          <w:szCs w:val="28"/>
        </w:rPr>
      </w:pPr>
      <w:r>
        <w:drawing>
          <wp:anchor behindDoc="1" distT="0" distB="0" distL="114935" distR="114935" simplePos="0" locked="0" layoutInCell="0" allowOverlap="1" relativeHeight="7">
            <wp:simplePos x="0" y="0"/>
            <wp:positionH relativeFrom="column">
              <wp:posOffset>-79375</wp:posOffset>
            </wp:positionH>
            <wp:positionV relativeFrom="paragraph">
              <wp:posOffset>227330</wp:posOffset>
            </wp:positionV>
            <wp:extent cx="2362200" cy="1762125"/>
            <wp:effectExtent l="0" t="0" r="0" b="0"/>
            <wp:wrapTight wrapText="bothSides">
              <wp:wrapPolygon edited="0">
                <wp:start x="-21" y="0"/>
                <wp:lineTo x="-21" y="21570"/>
                <wp:lineTo x="21600" y="21570"/>
                <wp:lineTo x="21600" y="0"/>
                <wp:lineTo x="-2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2362200" cy="1762125"/>
                    </a:xfrm>
                    <a:prstGeom prst="rect">
                      <a:avLst/>
                    </a:prstGeom>
                  </pic:spPr>
                </pic:pic>
              </a:graphicData>
            </a:graphic>
          </wp:anchor>
        </w:drawing>
      </w:r>
      <w:r>
        <w:rPr>
          <w:rFonts w:cs="Times New Roman" w:ascii="Times New Roman" w:hAnsi="Times New Roman"/>
          <w:b/>
          <w:sz w:val="28"/>
          <w:szCs w:val="28"/>
        </w:rPr>
        <w:t>Спортивные игры</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На первый взгляд может показаться, что роль соревновательно-игрового метода в освоении спортивных игр незначительна и его использование малоэффективно, так как спортивные игры очень эмоциональны и содействуют физическому развитию учащихся сами по себе. Но это не так, потому что для овладения умениями и навыками игр в совершенстве требуется развитие специальных, физических и психологических качеств. Для этого я включаю элементы изучаемой спортивной игры в соревновательные упражнения, подвижные игры и эстафеты (пятнашки мячом, броски на технику, попадание в цель, набивание, переноска мячей, передачи). Задания усложняю. Меняю игры: «Не давай мяч водящему», «Борьба за мяч» и т.д. Также, изучая каждую спортивную игру в отдельности, подбираю соревновательно-игровые задания, способствующие развитию определенных умений и навыков.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Применение соревновательно-игрового метода в учебном процессе по физическому воспитанию позволяет добиться более высоких показателей в физическом развитии и подготовке учащихся, а сами занятия сделать более интересными. Он помогает оживить уроки, а самое главное – решить основную проблему двигательной активности учащихся любого возраста и пола. </w:t>
      </w:r>
    </w:p>
    <w:p>
      <w:pPr>
        <w:pStyle w:val="Normal"/>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t>Соревновательный метод</w:t>
      </w:r>
    </w:p>
    <w:p>
      <w:pPr>
        <w:pStyle w:val="Normal"/>
        <w:spacing w:lineRule="auto" w:line="276"/>
        <w:ind w:left="0" w:hanging="0"/>
        <w:jc w:val="left"/>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113030</wp:posOffset>
            </wp:positionH>
            <wp:positionV relativeFrom="paragraph">
              <wp:posOffset>47625</wp:posOffset>
            </wp:positionV>
            <wp:extent cx="2822575" cy="2117090"/>
            <wp:effectExtent l="0" t="0" r="0" b="0"/>
            <wp:wrapTight wrapText="bothSides">
              <wp:wrapPolygon edited="0">
                <wp:start x="-48" y="0"/>
                <wp:lineTo x="-48" y="21487"/>
                <wp:lineTo x="21599" y="21487"/>
                <wp:lineTo x="21599" y="0"/>
                <wp:lineTo x="-4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8" t="-11" r="-8" b="-11"/>
                    <a:stretch>
                      <a:fillRect/>
                    </a:stretch>
                  </pic:blipFill>
                  <pic:spPr bwMode="auto">
                    <a:xfrm>
                      <a:off x="0" y="0"/>
                      <a:ext cx="2822575" cy="2117090"/>
                    </a:xfrm>
                    <a:prstGeom prst="rect">
                      <a:avLst/>
                    </a:prstGeom>
                  </pic:spPr>
                </pic:pic>
              </a:graphicData>
            </a:graphic>
          </wp:anchor>
        </w:drawing>
      </w:r>
      <w:r>
        <w:rPr>
          <w:rFonts w:cs="Times New Roman" w:ascii="Times New Roman" w:hAnsi="Times New Roman"/>
          <w:sz w:val="28"/>
          <w:szCs w:val="28"/>
        </w:rPr>
        <w:t>Соревнование (или состязание), как и игра, относится к числу широко распространенных общественных явлений. Оно имеет очень большое значение как способ организации и стимулирования деятельности в самых различных сферах жизни: в производственной деятельности, в искусстве (художественные конкурсы, фестивали), в спорте и т.д. Естественно, что конкретный смысл соревнований в них различен.</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Соревновательный метод в физическом воспитании применяется как в относительно элементарных формах, так и в развернутой форме. В первом случае это выражается в использовании соревновательного начала в качестве подчиненного элемента общей организации занятия (как способа стимулирования интереса и активизации деятельности при выполнении отдельных упражнений), во втором — в качестве относительно самостоятельной формы организации занятий, подчиненной логике соревновательной деятельности (контрольно-зачетные, официальные спортивные и подобные им состязания).</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Основная, определяющая черта соревновательного метода — конкурентное сопоставление сил в условиях упорядоченного соперничества, борьбы за первенство или возможно высокое достижение. Отсюда вытекают и все другие особенности этого метода.</w:t>
      </w:r>
    </w:p>
    <w:p>
      <w:pPr>
        <w:pStyle w:val="Normal"/>
        <w:spacing w:lineRule="auto" w:line="276"/>
        <w:ind w:left="0" w:hanging="0"/>
        <w:jc w:val="left"/>
        <w:rPr/>
      </w:pPr>
      <w:r>
        <w:rPr>
          <w:rFonts w:cs="Times New Roman" w:ascii="Times New Roman" w:hAnsi="Times New Roman"/>
          <w:sz w:val="28"/>
          <w:szCs w:val="28"/>
        </w:rPr>
        <w:t>Факторы соперничества в процессе состязаний, а также условия их организации и проведения (официально определение победителя, поощрение за достигнутые результаты пропорционально их уровню, признание общественной значимости достижений, отсев менее сильных при многоступенчатых соревнованиях, первенствах и т. д.) создают особый эмоциональный и физиологический фон, который усиливает воздействие физических упражнений и может способствовать максимальному проявлению функциональных возможностей организма, как правило, более значительному, чем при внешне аналогичных не соревновательных  нагрузках (в настоящее время это показано многими исследованиями). Во время состязаний, особенно значимых в личном и общественном отношении, еще в большей мере, чем в игре, выражены моменты психической напряженности, поскольку постоянно действует фактор противодействия, противоборства, столкновения противоположно направленных интересов. Командные состязания характеризуются наряду с этим отношением взаимопомощи, взаимной ответственности и ответственности перед целым коллективом за достижение соревновательной цели.</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Соревновательный метод характеризуется также унификацией (приведением к некоторому единообразию) предмета состязания, порядка борьбы за победу и способов оценки достижения. Вполне понятно, что невозможно сравнивать силы участников соревнования, если нет общего эталона для сравнения и если не упорядочен сам процесс сопоставления. В отдельных случаях унификация может иметь силу лишь в пределах данного коллектива соревнующихся (группы, класса и т.п.). В спорте же она закрепляется едиными правилами, которые во многих случаях приобрели уже значение международных норм состязания. Вместе с тем унификация в соревновательном методе не регламентирует деятельность соревнующихся во всех деталях. Характер этой деятельности определяется во многом логикой борьбы за первенство, победу или возможно высокое достижение. Поэтому соревновательный метод предоставляет относительно ограниченные возможности для точного нормирования нагрузки, регулирования воздействий и непосредственного руководства деятельностью занимающихся. Можно сказать, что в данном отношении он занимает как бы промежуточное положение между игровым методом и методами строго регламентированного упражнения (если соревнуются в играх, то соревновательный и игровой методы, естественно, совпадают).</w:t>
      </w:r>
    </w:p>
    <w:p>
      <w:pPr>
        <w:pStyle w:val="Normal"/>
        <w:spacing w:lineRule="auto" w:line="276"/>
        <w:ind w:left="0" w:hanging="0"/>
        <w:jc w:val="center"/>
        <w:rPr>
          <w:rFonts w:ascii="Times New Roman" w:hAnsi="Times New Roman" w:cs="Times New Roman"/>
          <w:sz w:val="28"/>
          <w:szCs w:val="28"/>
        </w:rPr>
      </w:pPr>
      <w:r>
        <w:rPr>
          <w:rFonts w:cs="Times New Roman" w:ascii="Times New Roman" w:hAnsi="Times New Roman"/>
          <w:sz w:val="28"/>
          <w:szCs w:val="28"/>
        </w:rPr>
        <w:t>Соревновательный метод применяется при решении разнообразных педагогических задач: воспитании физических, волевых и моральных качеств, совершенствовании умений, навыков, формировании способности рационально использовать их в усложненных условиях. По сравнению с другими методами физического воспита</w:t>
        <w:softHyphen/>
        <w:t xml:space="preserve">ния он позволяет предъявлять наиболее высокие требования к функциональным возможностям организма и .тем способствовать их наивысшему развитию. Исключительно велико значение соревновательного метода и в воспитании моральных и волевых качеств: целеустремленности, инициативности, решительности, настойчивости, способности преодолевать трудности, самообладания, самоотверженности и др. Необходимо, однако, помнить, что фактор соперничества и связанные с ним отношения могут способствовать формированию не только положительных, но и отрицательных черт характера (эгоизма, чрезмерного честолюбия, тщеславия и т. п.). Поэтому соревновательный метод оправдывает свою роль в нравственном воспитании лишь при условии высококвалифицированного педагогического руководства. </w:t>
      </w:r>
    </w:p>
    <w:p>
      <w:pPr>
        <w:pStyle w:val="Normal"/>
        <w:spacing w:lineRule="auto" w:line="276"/>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center"/>
        <w:rPr>
          <w:rFonts w:ascii="Times New Roman" w:hAnsi="Times New Roman" w:cs="Times New Roman"/>
          <w:sz w:val="28"/>
          <w:szCs w:val="28"/>
        </w:rPr>
      </w:pPr>
      <w:r>
        <w:rPr>
          <w:rFonts w:cs="Times New Roman" w:ascii="Times New Roman" w:hAnsi="Times New Roman"/>
          <w:b/>
          <w:sz w:val="28"/>
          <w:szCs w:val="28"/>
        </w:rPr>
        <w:t>Выводы</w:t>
      </w:r>
    </w:p>
    <w:p>
      <w:pPr>
        <w:pStyle w:val="Normal"/>
        <w:spacing w:lineRule="auto" w:line="276"/>
        <w:ind w:left="0" w:hanging="0"/>
        <w:jc w:val="left"/>
        <w:rPr/>
      </w:pPr>
      <w:r>
        <w:rPr>
          <w:rFonts w:cs="Times New Roman" w:ascii="Times New Roman" w:hAnsi="Times New Roman"/>
          <w:sz w:val="28"/>
          <w:szCs w:val="28"/>
        </w:rPr>
        <w:t>Нами проанализирована и дана характеристика целой серии комбинированных методов, используемых при организации и проведении занятий по физической культуре и спорту. В контексте нашего исследования особый интерес представляют: игровой и соревновательный методы на уроках физической культуры.</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учебно-воспитательного процесса используются различные средства, методы, приемы и способы физического воспитания. Игровой и соревновательный методы, которые широко применяются на уроках физкультуры позволяют решать многие задачи формирования гармоничной личности, стоящие перед учителем.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Игровая деятельность является наиболее продуктивным направлением в современной методике физического воспитания. Игровой метод всегда привлекает и радует ребенка, а варьирование различных его форм дает возможность успешного решения задач физического воспитания.</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Игровой метод используется для комплексного совершенствования движений при их первоначальном разучивании, для совершенствования физических качеств, потому что в нем присутствуют благоприятные предпосылки для развития ловкости, силы, быстроты, находчивости, самостоятельности, инициативности, выносливости в усложненных условиях. Он является также весьма действенным средством для воспитания коллективизма, товарищества, сознательной дисциплины и других нравственных качеств личности. В игре проявляется и развивается умение анализировать, сопоставлять, обобщать и делать выводы. Игровая деятельность всегда связана с возникновением и развитием между играющими определенных отношений, что способствует активному общению детей, установлению контакта с одноклассниками. Правила и двигательные действия подвижной игры закрепляют в сознании играющих представления о существующих в обществе отношениях между людьми, о поведении в реальной жизни.</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Игровой метод характеризуется определенными особенностями: «сюжетная» организация (деятельность играющих организуется в соответствии условным сюжетом), разнообразие способов достижения цели (возможность достижения игровой цели обычно не связана с каким-либо одним способом действий), комплексный характер деятельности (игра включает в себя различные двигательные действия — бег, прыжки, метания и т. д.), широкая самостоятельность действий занимающихся, высокие требования к их инициативе, находчивости, ловкости, вероятное программирование действий и ограниченные возможности дозирования нагрузки. Важной особенностью является моделирование напряженных межличностных и межгрупповых отношений, повышенная эмоциональность в большинстве игр хотя и условно, но с достаточно высокой степенью психической напряженности, воспроизводят активные межличностные и межгрупповые отношения, которые строятся как по типу сотрудничества (между игроками одной команды), так и по типу соперничества (между противниками в парных и командных играх). Это создает высокий эмоциональный накал и содействует выявлению этических качеств личности. Вероятное программирование действий и ограниченные возможности дозирования нагрузки.</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Упражнения, выполняемые в игровой форме — подвижные игры, игровые задания, использование различных снарядов, стендов и т. д. — повышают интерес к спорту и физкультуре, стимулируют усвоение техники отдельных элементов упражнений, способствуют стремлению к преодолению трудностей для решения поставленных задач.</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На своих уроках применяю подвижные игры, которые в зависимости от их целей делятся на общеразвивающие, игры с бегом, игры с прыжками, игры с мячом, игры с обручем, зимние игры, народные игры, игры-эстафеты и т.д.</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Передай апельсин» (общеразвивающая игра). Дети разделены на две команды, встают в две шеренги напротив друг друга. Игроки в каждой команде должны передать друг другу апельсин (мячик). При этом можно пользоваться только подбородком или плечом. Руками помогать нельзя. Если вещь падает всё начинать сначала. Та команда, которая быстрее сможет передать вещь, выигрывает.</w:t>
      </w:r>
    </w:p>
    <w:p>
      <w:pPr>
        <w:pStyle w:val="Normal"/>
        <w:spacing w:lineRule="auto" w:line="276"/>
        <w:ind w:left="0" w:hanging="0"/>
        <w:jc w:val="left"/>
        <w:rPr/>
      </w:pPr>
      <w:r>
        <w:rPr>
          <w:rFonts w:cs="Times New Roman" w:ascii="Times New Roman" w:hAnsi="Times New Roman"/>
          <w:sz w:val="28"/>
          <w:szCs w:val="28"/>
        </w:rPr>
        <w:t xml:space="preserve">«Невод» (игра с бегом). 2 игрока берутся за руки и ловят других. Догнав кого-нибудь, они должны соединить руки так, чтобы пойманный оказался в круге. Теперь они уже втроём они ловят остальных. Каждый пойманный становится частью невода. Игра продолжается до тех пор, пока не будут пойманы все участники.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Погоня» (игра с бегом). Дети делятся на две команды. Одна строится в шеренгу за линией старта, а вторая в нескольких метрах сзади. По сигналу ведущего команды игроки обеих команд бегут вперёд. Задача участников второй команды – догнать и поймать игроков первой, пока они не пересекли финишную черту. Пойманных пересчитывают. После этого команды меняются ролями. Побеждает та команда, игроки которой сумели догнать большее количество соперников.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Бой петухов» (игра с прыжками). Начертить круг диаметром 3-4 м. Два участника игры встают в круг, каждый стоит на одной ноге, а другую ногу, согнув в колене, захватывают кистью руки за голень. «Петухи» толкают друг друга плечом, подпрыгивая на одной ноге и стараясь заставить противника встать на обе ноги или выйти из круга. Победителем становится тот, кому удаётся это сделать.</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Летучий мяч» (игра с мячом). Дети встают в круг, водящий становится в середине круга. По сигналу водящего ребята начинают перебрасывать мяч друг другу через центр круга. Водящий старается задержать мяч, поймать или коснуться его рукой. Если ему это удалось, то он встаёт в круг, а тот, кому был брошен мяч, становится водящим. Нельзя отнимать мяч, когда он находится в руках играющих.</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Успей сесть на санки» (зимняя игра). На расстоянии 3-5 м друг от друга становятся санки. На них садятся двое играющих. По сигналу ведущего они вправо или влево (согласно условию) обегают санки соперника и снова садятся на свои санки. Выигрывает тот, кто быстрее добежит до своих санок и усядется на них.</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Перетяни за черту» (народная игра). Дети делятся на две команды. На площадке проводится черта. Команды становятся у черты напротив друг друга. По сигналу соревнующиеся хватаются за руки и стараются перетянуть противника через черту. Переступивший черту обеими ногами считается пленником и выходит из игры. Победивший теперь может помочь товарищам – обхватив за талию игрока своей команды, вместе с ним перетягивает противника.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В игровом методе присутствуют предпосылки для развития ловкости, силы, быстроты, находчивости, самостоятельности, инициативности, выносливости в усложненных условиях. Он является также весьма действенным средством для воспитания коллективизма, товарищества, сознательной дисциплины и других нравственных качеств личности. В игре проявляется и развивается умение анализировать, сопоставлять, обобщать и делать выводы.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Игры удовлетворяют потребности в самосознании и внешнем контактировании, духовном и физическом развитии, отдыхе и развлечении.</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Главная черта соревновательного метода — сопоставление сил в условиях упорядоченного соперничества или борьбы за первенство.</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Соревнование, как и игра, относится к числу наиболее распространенных общественных явлений. Оно является способом организации и стимулирования деятельности в различных сферах жизни — в производственной деятельности, в искусстве (художественные конкурсы, фестивали), в спорте и т. д. Естественно, что конкретный смысл соревнований при этом различен.</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Соревновательный метод в процессе физического воспитания используется как в относительно элементарных формах, так и в развернутой форме. В первом случае речь идет об элементе занятия (как способ стимулирования интереса и активизации при выполнении отдельных упражнений), во втором — об относительно самостоятельной форме организации занятий (контрольно-зачетные, официальные спортивные и другие подобные им состязания).</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Фактор соперничества в процессе состязаний, условия их организации и проведения (официальное определение победителя, поощрение за достигнутые результаты, признание значимости достижений, отсев менее сильных при многоступенчатых соревнованиях-первенствах и т. д.) создают особый эмоциональный и физиологический фон, который усиливает воздействие физических упражнений и может способствовать максимальному проявлению функциональных возможностей организма.</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На практике используются несколько методических подходов соревновательного метода:</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выполнение соревновательным методом подготовительных упражнений с установкой на превышение параметров тренировочной нагрузки (тренировочное состязание на предельное число повторений упражнения и т. п.);</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состязание в выполнении эпизодически вводимых заданий, не требующих специальной подготовки, но требующих психической мобилизации (например, состязания в быстроте освоения с ходу новых форм движения или необычных сочетаний освоенных ранее элементов);</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введение в качестве предмета состязания частично видоизмененных форм основного упражнения (метание утяжеленного снаряда, бег на дистанциях, смежных с основной соревновательной дистанцией, и др.);</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смещение» соревновательной установки с акцентом преимущественно на качественную сторону упражнений.</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Исключительно велико значение соревновательного метода в воспитании морально-волевых качеств: целеустремленности, инициативы, решительности, настойчивости, способности преодолевать трудности, самообладании и др. Необходимо, однако, помнить, что фактор соперничества и связанные с ним отношения могут способствовать формированию не только положительных, но и отрицательных черт характера (эгоизма, чрезмерного честолюбия, тщеславия и т. п.). Поэтому соревновательный метод оправдывает свою роль в нравственном воспитании лишь при условии высококвалифицированного педагогического руководства.</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Для воспитания личности средствами физкультуры и спорта широко используются игровой и соревновательный методы. При этом использование игрового метода более оправданно для детей, а соревновательного — для старших школьников и взрослых.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Игры и соревнования удовлетворяют потребности в самосознании и внешнем контактировании, духовном и физическом развитии, отдыхе и развлечении.</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В игровом методе присутствуют предпосылки для развития ловкости, силы, быстроты, находчивости, самостоятельности, инициативности, выносливости в усложненных условиях. Он является также весьма действенным средством для воспитания коллективизма, товарищества, сознательной дисциплины и других нравственных качеств личности. В игре проявляется и развивается умение анализировать, сопоставлять, обобщать и делать выводы.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Главная черта соревновательного метода — сопоставление сил в условиях упорядоченного соперничества или борьбы за первенство. Соревнование является способом организации и стимулирования деятельности в различных сферах жизни — в производственной деятельности, в искусстве (художественные конкурсы, фестивали), в спорте и т. д.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Значение соревновательного метода в воспитании морально-волевых качеств: целеустремленности, инициативы, решительности, настойчивости, способности преодолевать трудности, самообладании и т.п. очень велико. Необходимо, однако, помнить, что фактор соперничества и связанные с ним отношения могут способствовать проявлению как положительных, так и отрицательных черт характера (эгоизма, чрезмерного честолюбия, тщеславия и т. п.). Поэтому соревновательный метод оправдывает свою роль в нравственном воспитании лишь при условии высококвалифицированного педагогического руководства.</w:t>
      </w:r>
    </w:p>
    <w:p>
      <w:pPr>
        <w:pStyle w:val="Normal"/>
        <w:spacing w:lineRule="auto" w:line="276"/>
        <w:ind w:left="0" w:hanging="0"/>
        <w:jc w:val="left"/>
        <w:rPr/>
      </w:pPr>
      <w:r>
        <w:rPr>
          <w:rFonts w:cs="Times New Roman" w:ascii="Times New Roman" w:hAnsi="Times New Roman"/>
          <w:sz w:val="28"/>
          <w:szCs w:val="28"/>
        </w:rPr>
        <w:t>Таким образом, роль спорта и физкультуры в формировании личности состоит в том, что сложные условия, необходимость преодолеть трудности заставляют человека проявлять волевые качества, преодолевать себя, а по мере их развития и закрепления эти качества генерализуются — переносятся на вне спортивную жизнь.</w:t>
      </w:r>
    </w:p>
    <w:p>
      <w:pPr>
        <w:pStyle w:val="Normal"/>
        <w:spacing w:lineRule="auto" w:line="276"/>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 Былеева Л. В. и др. «Подвижные игры». Учебное пособие для институтов физической культуры. - М. : ФиС, 1974 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 Матвеев Л.П. «Теория и методика физической культуры». Учебник для институтов физической культуры.- М.: ФиС, 1991 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3. Волков В.М., Филин В.П. «Спортивный отбор».- М.: ФиСД983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4. Ништ Г. С. «Эффективность игровых средств и метода в тренировке юных легкоатлетов». Автореферат. М. 1981 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5. Лесгафт П.Ф. «Руководство по физическому образованию детей школьного возраста».. Часть 1.2,1952 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6. Короткое И.М. «Подвижные игры в занятиях спортом».- М.: ФиС, 1971 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7. Демчишин А.А, Мухин В.П., Мозола Р.С. «Спортивные подвижные игры в физическом воспитании детей и подростков». - Киев, 1989 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8. Матвеев Л.П. «Основы спортивной тренировки». М.: ФиС, 1977 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9. Цирик Б. «Игровые упражнения футболиста». М. «ФиС», 1966 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Ю.Филин В.Н., Фомин Н.А. «Основы юношеского спорта». М. «ФиС», 1980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1. Спортивные игры А.А. Нестеров, З.А Чейшвили, В.И. Станкевич и др.</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2. Короткое И.М. Подвижные игры детей. - М: Сов. Россия, 1887</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3. Демчишин А.А., Мухин В.Н., Мозоло Р.С. Спортивны и подвижные игры в физическом восптании детей и подростков.- Киев: Здоровье, 1989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4. Минаев Б.Н. Шиен Б.Н. Основы методики физического воспитания школьников.- М: Просвещения, 1989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5. Колашкин В.М. Методика физического воспитания. - М: Просвещение, 1980г.</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6. Гужаловский А.А. Развитие двигательных качеств у школьников. -Мн: Нар асвета, 1978.</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7. Физическое воспитание детей от рождения до школы/ Под ред Шпак. -Витебск. 1997.</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8. Шебеко В.Н и др. Методика физического воспитания в дошкольных учреждениях. - Мн: Уневес, 1998. 19.Тимошенков В.В. Физическое воспитание студентов и учащихся, имеющих отклонения в состоянии здоровья. - Мн: Веды, 2000.</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0. Бунин В.Я. Основы соревновательной деятельности/ Учебно-метод. пособие. - Мн.: БГИФК, 1986. - С.22-25.</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1. Гужаловский А.А. Физическая культура в режиме для учащихся. - Мн.: Народная асвета, 1976. - С. 6-11.</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2. Ивойлов А.В. Соревнования и тренировка спортсмена. - Мн.: Высшая школа, 1982. - 10 с.</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3. Родиченко B.C. Спортивные соревнования: информация, управление. -М.: ФиС, 1978. 83 с.</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4. Теория и методика физического воспитания /Под общ. ред. Г.Д.</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Харабуги. - М.: ФиС, 1969. - 280-281 с.</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5. Уроки физической культуры в 7-8-х классах средней школы /Под ред. Г.П. Богданова. -М.: Просвещение, 1986. - С. 12-15.</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6. Уроки физической культуры в 9-10-х классах средней школы: Пособие для учителя /Под ред. Г.П. Богданова. - М.: Просвещение, 1987. - С. 19-23.</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7: Физическая культура: практическое пособие /Б.И. Загорский, И.П.</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Залетаев, Ю.П. Пузырь и др. - 2-е изд. - М.: Высшая школа, 1989. - С. 28. 28. Холодов Ж.К., Кузнецов B.C. Теория и методика физического воспитания</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и спорта. - М., 2000. - С. 46-47.</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134" w:right="851" w:gutter="0" w:header="0" w:top="1134" w:footer="709" w:bottom="851"/>
      <w:pgBorders w:display="allPages" w:offsetFrom="text">
        <w:top w:val="single" w:sz="8" w:space="32" w:color="000000"/>
        <w:left w:val="single" w:sz="8" w:space="32" w:color="000000"/>
        <w:bottom w:val="single" w:sz="8" w:space="10" w:color="000000"/>
        <w:right w:val="single" w:sz="8" w:space="18" w:color="000000"/>
      </w:pgBorders>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4:52:00Z</dcterms:created>
  <dc:creator>User</dc:creator>
  <dc:description/>
  <cp:keywords/>
  <dc:language>en-US</dc:language>
  <cp:lastModifiedBy>Наташа</cp:lastModifiedBy>
  <cp:lastPrinted>2011-11-28T07:33:00Z</cp:lastPrinted>
  <dcterms:modified xsi:type="dcterms:W3CDTF">2013-10-07T10:10:00Z</dcterms:modified>
  <cp:revision>2</cp:revision>
  <dc:subject/>
  <dc:title/>
</cp:coreProperties>
</file>