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усского языка в 3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система РО Л. В. Занкова, учебник «Русский язык. 3 класс» А.В.Поляково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ередование звуков в корнях слов при их образовании»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начальных классов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БОУ «НОШ №31»</w:t>
      </w:r>
    </w:p>
    <w:p>
      <w:pPr>
        <w:pStyle w:val="Normal"/>
        <w:spacing w:lineRule="atLeast" w:line="20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валификационная категория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халёва Лариса Павл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ткрытия новых зн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создать условия для формирования представлений о понятии «чередование  согласных в корне», умений находить эти согласные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  Продолжать формирование  умений подбирать однокоренные слова, </w:t>
      </w:r>
      <w:r>
        <w:rPr>
          <w:rFonts w:cs="Times New Roman" w:ascii="Times New Roman" w:hAnsi="Times New Roman"/>
          <w:b/>
          <w:i/>
          <w:sz w:val="24"/>
          <w:szCs w:val="24"/>
        </w:rPr>
        <w:t>способствовать тренировке навыков образования однокоренных слов чередованием согласны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;</w:t>
      </w:r>
    </w:p>
    <w:p>
      <w:pPr>
        <w:pStyle w:val="Style15"/>
        <w:ind w:left="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  Вырабатывать умения и навыки единообразного написания и выделения корней в однокоренных словах, суффикс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 Развивать орфографическую зоркость.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вивать умение формулировать цели своей деятельности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вивать умение строить речевые высказывания в устной и письменной форме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звивать умение контролировать и оценивать процессы и результаты деятельности;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звивать мышление, внимание через такие мыслительные операции, как анализ и синтез;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звивать коммуникативные навыки, умение слушать и слышать.  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спитывать аккуратность, самокритичность, взаимовыручку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умение работать в коллективе, умение слушать другого, воспринимать чужую точку зр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ценарий урока</w:t>
      </w:r>
    </w:p>
    <w:tbl>
      <w:tblPr>
        <w:tblW w:w="149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6345"/>
        <w:gridCol w:w="31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этап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15"/>
                <w:sz w:val="28"/>
                <w:szCs w:val="28"/>
              </w:rPr>
              <w:t>УУД, формирующиеся на данном этап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</w:t>
              <w:tab/>
              <w:t>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1) создать мотивацию к включению в деятельность на уроке посредством анализа пословицы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ать актуализацию требований к ученику со стороны учебной деятельности;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пределить содержательные рамки урока: чередование согласных звуков в корне слов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Дети стоят в центре класса, образуя два круг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Игра «Обмен настроением»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- Возьмите друг друга за руки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- Что вы ждёте от сегодняшнего урока? (новых знаний)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- Повторяйте за мной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ы внимательные!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ы старательные!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ы отлично учимся!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сё у нас получится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асибо, ребята, садитесь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оске – деформированная пословица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з труда не достать и рыбку из пруда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на доске вы видите пословицу. Восстановите порядок слов, и тогда вы сможете прочесть её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вы понимаете её смысл? 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отношение данная пословица имеет к нашему уроку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 xml:space="preserve">Регулятивные: </w:t>
            </w:r>
            <w:r>
              <w:rPr>
                <w:rStyle w:val="FontStyle40"/>
                <w:sz w:val="24"/>
                <w:szCs w:val="24"/>
              </w:rPr>
              <w:t xml:space="preserve">волевая саморегуляция. </w:t>
            </w:r>
          </w:p>
          <w:p>
            <w:pPr>
              <w:pStyle w:val="Style4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 xml:space="preserve">Личностные: </w:t>
            </w:r>
            <w:r>
              <w:rPr>
                <w:rStyle w:val="FontStyle40"/>
                <w:sz w:val="24"/>
                <w:szCs w:val="24"/>
              </w:rPr>
              <w:t xml:space="preserve">действие смыслообразования. </w:t>
            </w:r>
            <w:r>
              <w:rPr>
                <w:rStyle w:val="FontStyle24"/>
                <w:b w:val="false"/>
              </w:rPr>
              <w:t>Коммуникативные:</w:t>
            </w:r>
          </w:p>
          <w:p>
            <w:pPr>
              <w:pStyle w:val="Style12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40"/>
                <w:sz w:val="24"/>
                <w:szCs w:val="24"/>
              </w:rPr>
              <w:t>планирование учебного сотрудничества с учителем и со сверстниками.</w:t>
            </w:r>
          </w:p>
          <w:p>
            <w:pPr>
              <w:pStyle w:val="Style15"/>
              <w:jc w:val="center"/>
              <w:rPr>
                <w:rStyle w:val="FontStyle4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  Актуализация и фиксирование проблем в пробном действии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>Чистопи-сани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-ние изученно-го о частях слова и о частях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) актуализировать представления об однокоренных словах, их существенных признаках;</w:t>
            </w:r>
          </w:p>
          <w:p>
            <w:pPr>
              <w:pStyle w:val="1"/>
              <w:rPr/>
            </w:pPr>
            <w:r>
              <w:rPr/>
              <w:t>2) тренировать мыслительные операции – анализ, сравнение, обобщение, классификацию;</w:t>
            </w:r>
          </w:p>
          <w:p>
            <w:pPr>
              <w:pStyle w:val="1"/>
              <w:rPr/>
            </w:pPr>
            <w:r>
              <w:rPr/>
              <w:t>3) мотивировать к пробному действию; организовать его самостоятельное выполнение.</w:t>
            </w:r>
          </w:p>
          <w:p>
            <w:pPr>
              <w:pStyle w:val="1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 рр п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з труда не достать и рыбку из п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те, чему мы учились на прошлых уроках. (Находили корни и суффиксы в слов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корен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суффик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ите корни у существительных в послови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их частях слова будем говорить сегодня на уроке, как вы думаете? 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 корнях и суффикс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Игра «Мастерская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игры понадобятся 2 коробки: «Корни» и «Суффиксы».  В них находятся карточки с частями слов с магнитами на обратной стороне, чтобы можно было крепить на дос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очереди подходят к коробкам, выбирают по 1 карточке из каждой коробки и составляют  слово. Где необходимо, дописывается окончание. Остальные записывают получившиеся слова в тетрадь, выделяют корни и суффи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харок, сухарик, котик, холодок, уголёк, домик, дочен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суффиксы, которые нам понадобились для образования слов. (-ок, -ик, -ёк, -еньк-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знаете об этих суффиксах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>Познавательные:</w:t>
            </w:r>
          </w:p>
          <w:p>
            <w:pPr>
              <w:pStyle w:val="Style4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40"/>
                <w:sz w:val="24"/>
                <w:szCs w:val="24"/>
                <w:lang w:eastAsia="en-US"/>
              </w:rPr>
              <w:t>об</w:t>
            </w:r>
            <w:r>
              <w:rPr>
                <w:rStyle w:val="FontStyle26"/>
                <w:i w:val="false"/>
                <w:lang w:eastAsia="en-US"/>
              </w:rPr>
              <w:t xml:space="preserve">щеучебные: </w:t>
            </w:r>
            <w:r>
              <w:rPr>
                <w:rStyle w:val="FontStyle40"/>
                <w:sz w:val="24"/>
                <w:szCs w:val="24"/>
                <w:lang w:eastAsia="en-US"/>
              </w:rPr>
              <w:t>умение  структурировать знания, контроль и оценка процесса и результатов 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FontStyle24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6"/>
                <w:i w:val="false"/>
                <w:sz w:val="24"/>
                <w:szCs w:val="24"/>
              </w:rPr>
              <w:t xml:space="preserve">логические: </w:t>
            </w:r>
            <w:r>
              <w:rPr>
                <w:rStyle w:val="FontStyle40"/>
                <w:sz w:val="24"/>
                <w:szCs w:val="24"/>
              </w:rPr>
              <w:t xml:space="preserve">анализ, синтез, выбор оснований для сравнения. </w:t>
            </w:r>
            <w:r>
              <w:rPr>
                <w:rStyle w:val="FontStyle24"/>
                <w:b w:val="false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формулировать цель деятельности на уроке с помощью учителя; проговаривать последовательность действий на уроке; </w:t>
            </w:r>
          </w:p>
          <w:p>
            <w:pPr>
              <w:pStyle w:val="Style4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40"/>
                <w:sz w:val="24"/>
                <w:szCs w:val="24"/>
              </w:rPr>
              <w:t>контроль, коррекция: прогнозирование (при анализе пробного действия перед его выполнением).</w:t>
            </w:r>
          </w:p>
          <w:p>
            <w:pPr>
              <w:pStyle w:val="Style4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>Коммуникативные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и мысли в устной и письменной форме, слушать и понимать речь други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 Постановка пробл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hanging="118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блюдение за чередованием согласных в корнях слов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hanging="118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вод о расхождении в написании корней родственных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) организовать работу в группах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) организовать фиксацию места (шага, операции), где возникло затрудне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) организовать соотнесение своих действий с используемыми эталонами (алгоритмом, понятием и т.д.);</w:t>
            </w:r>
          </w:p>
          <w:p>
            <w:pPr>
              <w:pStyle w:val="1"/>
              <w:rPr/>
            </w:pPr>
            <w:r>
              <w:rPr/>
              <w:t>4) организовать анализ полученных ответов и зафиксировать индивидуальное затрудне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мы с вами решили, что будем на уроке говорить о корнях и суффик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омните мне, что такое корен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вы знаете о родственных словах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вы будете работать в группах: каждая группа получает задание – подобрать родственные слова к данному сло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о сначала давайте вспомним основные правила работы в групп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Один говорит, а остальные молчат и его внимательно слушают. Каждый должен высказатьс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Слова для групп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вет, снег, друг, р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райтесь подобрать родственные слова разны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вет – свеча, освещение, светит, засветился, светлячок, све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нег – снеговик, снежок, снежный, Снегурочка, заснеж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руг – дружок, дружба, дружить, подруга, дружбан, подружи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ка – речной, речушка, речка, заречье, речен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еся пишут слова фломастерами на листах, клеят их на плотные листы А3, затем при защите своей работы вывешивают на доску или сте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внимательно на получившиеся слова. Одинаковы ли корни родственных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орнях  родственных слов иногда происходит ЧЕРЕДОВАНИЕ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contextualSpacing/>
              <w:jc w:val="both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Регулятивные: целеполагание как постановка учебной задачи, планирование, прогнозирование.</w:t>
            </w:r>
          </w:p>
          <w:p>
            <w:pPr>
              <w:pStyle w:val="Style18"/>
              <w:widowControl/>
              <w:spacing w:before="0" w:after="0"/>
              <w:contextualSpacing/>
              <w:jc w:val="both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Познавательные: умения структурировать знания; постановка и формулирование проблемы; умение осознанно и произвольно строить речевое высказывани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  Построение проекта выхода из затруднен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ать построение проекта выхода из затруднения: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) учащиеся ставят цель проекта: определить понятие чередующиеся согласные в корне слова;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) учащиеся уточняют и согласовывают тему урока;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) учащиеся определяют средства (алгоритмы, модели, справочники и т.д.)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) учащиеся формулируют шаги, которые необходимо сделать для реализации поставленной цели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)формировать умения составлять план для достижения учебной ц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уточним тему нашего уро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ередование звуков в корнях слов при их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степенно открывается запись на дос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егодняшнем уроке мы продолжим образовывать новые слова при помощи суффиксов,  но ещё будем наблюдать процесс чередования соглас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 xml:space="preserve">Регулятивные: целеполагание как постановка учебной задачи, планирование, прогнозирование. Познавательные: умения структурировать знания; постановка и формулирование проблемы; умение осознанно и произвольно строить речевое высказывание. </w:t>
            </w:r>
          </w:p>
          <w:p>
            <w:pPr>
              <w:pStyle w:val="Style18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>Коммуникативные: планирование учебного сотрудничества со сверстниками, инициативное сотрудничество в поиске и сборе информации; управление поведением партнера; умение выражать свои мысли. УУД постановки и решения проблем: самостоятельное создание способов реш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. Реализация построенного проекта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18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Работа с учебнико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блюдение за чередова-нием соглас-ных в корнях слов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Вывод правил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ебник с.39 упр.60 (частич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обуйте сформулировать правило о чередовании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кой части слова происходит чередо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гда ли это происходит? Со всеми слов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орнях  родственных слов иногда происходит ЧЕРЕДОВАНИЕ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те наш вывод с правилом учебника. (с.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>Коммуникативные:</w:t>
            </w:r>
          </w:p>
          <w:p>
            <w:pPr>
              <w:pStyle w:val="Style18"/>
              <w:widowControl/>
              <w:spacing w:before="0" w:after="0"/>
              <w:contextualSpacing/>
              <w:jc w:val="both"/>
              <w:rPr>
                <w:rStyle w:val="FontStyle40"/>
              </w:rPr>
            </w:pPr>
            <w:r>
              <w:rPr>
                <w:rStyle w:val="FontStyle40"/>
              </w:rPr>
              <w:t>управление поведением партнера: умение выражать свои мыс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6. Первичное закрепление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рфографическ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ind w:left="176" w:firstLine="23"/>
              <w:rPr/>
            </w:pPr>
            <w:r>
              <w:rPr/>
              <w:t>создать условия для фиксации изученного способа действий во внешней речи;</w:t>
            </w:r>
          </w:p>
          <w:p>
            <w:pPr>
              <w:pStyle w:val="Style17"/>
              <w:numPr>
                <w:ilvl w:val="0"/>
                <w:numId w:val="2"/>
              </w:numPr>
              <w:ind w:left="176" w:firstLine="23"/>
              <w:rPr/>
            </w:pPr>
            <w:r>
              <w:rPr/>
              <w:t>закрепить умение писать словарные слова и подбирать к ним однокоренные существительные с суффиксами уменьшительно-ласкательного оттенка</w:t>
            </w:r>
          </w:p>
          <w:p>
            <w:pPr>
              <w:pStyle w:val="1"/>
              <w:rPr/>
            </w:pPr>
            <w:r>
              <w:rPr/>
              <w:t>3) повторить правило чередования согласных в корне слова;</w:t>
            </w:r>
          </w:p>
          <w:p>
            <w:pPr>
              <w:pStyle w:val="1"/>
              <w:jc w:val="left"/>
              <w:rPr/>
            </w:pPr>
            <w:r>
              <w:rPr/>
              <w:t>4) тренировать орфографическую зорк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тите внимание: по классу развешаны слова. Что можете о них сказать? (Это словарные слов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блук, .рех. сах.р,б.зар, к.р.ндаш, ф.нарь, в.г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цепочке дети подходят к слову, снимают его. Комментируют написание, образуют родственное слово при помощи уже изученных суффикс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блук – каблучок, орех – орешек, сахар – сахарок, базар – базарчик, карандаш – карандашик, фонарь – фонарик, вагон – вагон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кой паре слов в корне происходит чередование согласных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>Регулятивные:</w:t>
            </w:r>
            <w:r>
              <w:rPr>
                <w:rStyle w:val="FontStyle40"/>
              </w:rPr>
              <w:t xml:space="preserve"> оценка - оценивание качества и уровня усвоения; коррекция. </w:t>
            </w:r>
          </w:p>
          <w:p>
            <w:pPr>
              <w:pStyle w:val="Style41"/>
              <w:widowControl/>
              <w:spacing w:lineRule="auto" w:line="240" w:before="0" w:after="0"/>
              <w:contextualSpacing/>
              <w:jc w:val="both"/>
              <w:rPr>
                <w:rStyle w:val="FontStyle40"/>
              </w:rPr>
            </w:pPr>
            <w:r>
              <w:rPr>
                <w:rStyle w:val="FontStyle24"/>
                <w:b w:val="false"/>
              </w:rPr>
              <w:t xml:space="preserve">Познавательные: </w:t>
            </w:r>
            <w:r>
              <w:rPr>
                <w:rStyle w:val="FontStyle24"/>
                <w:b w:val="false"/>
                <w:u w:val="single"/>
              </w:rPr>
              <w:t>о</w:t>
            </w:r>
            <w:r>
              <w:rPr>
                <w:rStyle w:val="FontStyle36"/>
                <w:i w:val="false"/>
                <w:u w:val="single"/>
              </w:rPr>
              <w:t>бщеучебные:</w:t>
            </w:r>
            <w:r>
              <w:rPr>
                <w:rStyle w:val="FontStyle36"/>
                <w:i w:val="false"/>
              </w:rPr>
              <w:t xml:space="preserve"> </w:t>
            </w:r>
            <w:r>
              <w:rPr>
                <w:rStyle w:val="FontStyle40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 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Дифференцированная творческ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first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амопроверку и самооценку учащимися умения  выделять чередующиеся согласные;</w:t>
            </w:r>
          </w:p>
          <w:p>
            <w:pPr>
              <w:pStyle w:val="Normal"/>
              <w:numPr>
                <w:ilvl w:val="0"/>
                <w:numId w:val="4"/>
              </w:numPr>
              <w:ind w:left="176"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амостоятельную разноуровневую творческую работу обучающихся</w:t>
            </w:r>
          </w:p>
          <w:p>
            <w:pPr>
              <w:pStyle w:val="Normal"/>
              <w:spacing w:lineRule="auto" w:line="240" w:before="0" w:after="0"/>
              <w:ind w:left="176" w:firstLine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дания двухуровневы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уровен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карточках по 3 родственных слова. Н-р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руг, дружные, друзья; смех, смешной, смешинка; горох, горошек, гороховый; пух, пуховый, пушок; река, речной, речк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ьте небольшой рассказ, используя данные слова. Подчеркните чередующиеся соглас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уровен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Подберите родственные слова к данным. Подчеркните чередующиеся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мех, пух, шаг, ру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>Коммуникативные:</w:t>
            </w:r>
          </w:p>
          <w:p>
            <w:pPr>
              <w:pStyle w:val="Style15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управление поведением партнера: умение выражать свои мысли</w:t>
            </w:r>
          </w:p>
          <w:p>
            <w:pPr>
              <w:pStyle w:val="Style4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 xml:space="preserve">Регулятивные: </w:t>
            </w:r>
            <w:r>
              <w:rPr>
                <w:rStyle w:val="FontStyle40"/>
                <w:sz w:val="24"/>
                <w:szCs w:val="24"/>
              </w:rPr>
              <w:t xml:space="preserve">контроль в форме </w:t>
            </w:r>
            <w:r>
              <w:rPr>
                <w:rStyle w:val="FontStyle40"/>
                <w:sz w:val="24"/>
                <w:szCs w:val="24"/>
                <w:u w:val="single"/>
              </w:rPr>
              <w:t>сравнения сличения</w:t>
            </w:r>
            <w:r>
              <w:rPr>
                <w:rStyle w:val="FontStyle40"/>
                <w:sz w:val="24"/>
                <w:szCs w:val="24"/>
              </w:rPr>
              <w:t xml:space="preserve"> способа действия и его результата с заданным эталоном; коррекция; оценка - оценивание качества и уровня усвоения; коррекция. </w:t>
            </w:r>
          </w:p>
          <w:p>
            <w:pPr>
              <w:pStyle w:val="Style41"/>
              <w:widowControl/>
              <w:spacing w:lineRule="auto" w:line="240" w:before="0" w:after="0"/>
              <w:contextualSpacing/>
              <w:jc w:val="both"/>
              <w:rPr>
                <w:spacing w:val="20"/>
              </w:rPr>
            </w:pPr>
            <w:r>
              <w:rPr>
                <w:rStyle w:val="FontStyle24"/>
                <w:b w:val="false"/>
              </w:rPr>
              <w:t xml:space="preserve">Познавательные: </w:t>
            </w:r>
            <w:r>
              <w:rPr>
                <w:rStyle w:val="FontStyle24"/>
                <w:b w:val="false"/>
                <w:u w:val="single"/>
              </w:rPr>
              <w:t>о</w:t>
            </w:r>
            <w:r>
              <w:rPr>
                <w:rStyle w:val="FontStyle36"/>
                <w:i w:val="false"/>
                <w:sz w:val="24"/>
                <w:szCs w:val="24"/>
                <w:u w:val="single"/>
              </w:rPr>
              <w:t>бщеучебные:</w:t>
            </w:r>
            <w:r>
              <w:rPr>
                <w:rStyle w:val="FontStyle36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sz w:val="24"/>
                <w:szCs w:val="24"/>
              </w:rPr>
              <w:t>умение осознанно и произвольно строить речевое высказывани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 Рефлексия УД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) зафиксировать новое содержание, изученное на уроке;</w:t>
            </w:r>
          </w:p>
          <w:p>
            <w:pPr>
              <w:pStyle w:val="1"/>
              <w:rPr/>
            </w:pPr>
            <w:r>
              <w:rPr/>
              <w:t>2) оценить собственную деятельность и работу класса в целом;</w:t>
            </w:r>
          </w:p>
          <w:p>
            <w:pPr>
              <w:pStyle w:val="1"/>
              <w:rPr/>
            </w:pPr>
            <w:r>
              <w:rPr/>
              <w:t>3) зафиксировать неразрешенные затруднения, если они есть, как направления будущей учебной деятельности;</w:t>
            </w:r>
          </w:p>
          <w:p>
            <w:pPr>
              <w:pStyle w:val="1"/>
              <w:rPr>
                <w:b/>
                <w:b/>
                <w:bCs/>
              </w:rPr>
            </w:pPr>
            <w:r>
              <w:rPr/>
              <w:t>4) обсудить и записать домашнее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дведём итог урока, используя выражени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 узна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 вспомни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 научилс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днимите сигналы: зелёные, если на уроке у вас всё получилось или вы справились с возникшими трудностями, красные – если затруднения остались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ите свою работу на уро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>Познавательные:</w:t>
            </w:r>
          </w:p>
          <w:p>
            <w:pPr>
              <w:pStyle w:val="Style18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>общенаучные: умение структурировать знания; оценка процесса и результатов деятельности.</w:t>
            </w:r>
          </w:p>
          <w:p>
            <w:pPr>
              <w:pStyle w:val="Style18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4"/>
                <w:b w:val="false"/>
              </w:rPr>
              <w:t>Коммуникативные: умение выражать свои мысл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pacing w:val="10"/>
                <w:sz w:val="20"/>
                <w:szCs w:val="20"/>
              </w:rPr>
            </w:pPr>
            <w:r>
              <w:rPr>
                <w:rStyle w:val="FontStyle24"/>
                <w:b w:val="false"/>
              </w:rPr>
              <w:t>Регулятивные: волевая саморегуляция; оценка-выделение и осознание учащимися того, что уже усвоено и что еще подлежит усвоению, прогнозир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Домашняя рабо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40 упр.61, прави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)"/>
    <w:basedOn w:val="Normal"/>
    <w:next w:val="Normal"/>
    <w:qFormat/>
    <w:pPr>
      <w:tabs>
        <w:tab w:val="clear" w:pos="708"/>
        <w:tab w:val="left" w:pos="-2880" w:leader="none"/>
        <w:tab w:val="left" w:pos="363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."/>
    <w:basedOn w:val="Normal"/>
    <w:qFormat/>
    <w:pPr>
      <w:tabs>
        <w:tab w:val="clear" w:pos="708"/>
        <w:tab w:val="left" w:pos="-2880" w:leader="none"/>
        <w:tab w:val="left" w:pos="363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-"/>
    <w:basedOn w:val="Normal"/>
    <w:qFormat/>
    <w:pPr>
      <w:numPr>
        <w:ilvl w:val="0"/>
        <w:numId w:val="10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7:35:00Z</dcterms:created>
  <dc:creator>Home</dc:creator>
  <dc:description/>
  <cp:keywords/>
  <dc:language>en-US</dc:language>
  <cp:lastModifiedBy>Home</cp:lastModifiedBy>
  <cp:lastPrinted>2013-09-29T19:41:00Z</cp:lastPrinted>
  <dcterms:modified xsi:type="dcterms:W3CDTF">2013-10-09T17:02:00Z</dcterms:modified>
  <cp:revision>8</cp:revision>
  <dc:subject/>
  <dc:title/>
</cp:coreProperties>
</file>