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      КУЗЬМЫ       И       ДЕМЬЯНА.       ВСТРЕЧА      РУССКОЙ       ЗИМЫ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родное развлечение для детей старших и подготовительных ргупп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ЙСТВУЮЩИЕ   ЛИЦА;  ХОЗЯЙК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 xml:space="preserve">   ЗИМА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 xml:space="preserve">   СКОМОРОХ  С  ЧУЧЕЛОМ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Л  ОФОРМЛЕН  ПОД  РУССКУЮ  ИЗБУ,  ХОЗЯЮШКА  ВСТРЕЧАЕТ  ГОСТЕЙ.  ДЕТИ  ВХОДЯТ  ПОД  ЗАДОРНУЮ  МУЗЫКУ,  РАССАЖИВАЮТС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ЮШКА --- Здравствуйте,  гости  дорогие!  Проходите,  садитесь,  пожалуйста!    Ребята,  как  вы  думаете,  что  в  избе  самое  главно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 НЕ  ЗНАЮ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Вот  я  загадаю  загадку,  вы  сразу  и  догадаетес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ша  барыня – сударыня  толста  и  бел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Щей  да  каши  наварила,  пирогов  нам  напекл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--- Печк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Правильно,  печка!  (Гладит  печь)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й,  ты,  печка,  сударыня,  помоги  нам  барыня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ы  свари,  испеки,  обогрей,  освети,  полечи  и  спаси,  в  дом  богатство  неси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ветло,  тепло  садитесь  девушки  за  рукоделие.  С  песней  и  работать  веселей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НЯ  «УЖ  МЫ  ШИЛИ  КОВЁР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Д  РУССКУЮ  НАРОДНУЮ  МЕЛОДИЮ  ВХОДИТ  ЗИМА.  ДЕТИ  ВСТАЮТ  ВОКРУН  НЕЁ  В  ХОРОВОД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Посмотрите,  к  нам  гостья  пожаловал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Здравствуйте,  люди  добрые!  Здравствуй,  честной  народ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Здравствуй,  русская  молодка,  раскрасавица  душа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Белоснежная  лебёдка.  Здравствуй,  Зимушка – зим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РОВОД  «КАК  НА  ТОНЕНЬКИЙ  ЛЕДОК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Мы  тебя,  гостьюшка,  очень  ждал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Неужто,  ждали?  Я  ведь  студеная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Ну,  что  ты  Зима,  мы  тебя  нисколько  не  боимся,  а  очень  люби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А  чем  вы  любите  заниматься  зимо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--- В  снежки  играт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А  как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--- Вот  так! (Показ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А  ещё  чем  занимаетесь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--- На  санках  катаемся! (Показ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Снежную  бабу  лепим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На  лыжах  катаемся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А  праздники  зимние  любите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--- Д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А  плясать  любите?  А  как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--- И  вот  эдак  и  вот  так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АЯ  ПЛАСКА.  (Все  садятся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Молодцы!  Вижу,  любите  вы  меня!  И  вы  мне  любы!  А  теперь  я  посижу.  Да  на  вас  я  погляжу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ДИВИДУАЛЬНАЯ  ПЕСНЯ  «У  КАЛИНУШКИ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ВЫХОДЯТ  ДВА  КУЗНЕЦ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ЗНЕЦ --- Идут  кузнецы  из  кузнец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ЗНЕЦ --- Несут  кузнецы  два  моло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А  что  вы  умеете  делать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ВА  КУЗНЕЦА --- А  вот  что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НЯ  «ВО  КУЗНИЦЕ  МОЛОДЫЕ  КУЗНЕЦЫ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Ай,  спасибо,  работнички,  уважили.  Чем  же  вам  заплатить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ВА  КУЗНЕЦА --- Хозяину  работа,  а  нам  каши  охот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(Подходит  к  печке).  Печка – барыня,  не  вари  кашу  круту,  вари  мягоньку,  да  разваристу. (Вынимает  из  печи  чугунок  с  кашей).  Вот  вам  каша,  ешьте  на  здоровь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КУЗНЕЦЫ  ЛОЖКАМИ  ЕДЯТ  КАШУ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ВА  КУЗНЕЦА --- Спасибо! (Ушли  на  места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А  ещё,  честной  народ, в  старину  зимой  очень  много  свадеб  играли.  Женихи  выбирали  себе  невест.  А  у  вас  есть  невесты?  А  женихи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Собирайся,  народ!  Шире,  шире  хоровод!  Будем  в  прялицу  играт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Самых  лучших  выбирать,  крепко – крепко  целовать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ГРА  «ПРЯЛИЦА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ВХОДИТ  СКОМОРОХ,  ВНОСИТ  ЧУЧЕЛО  КУЗЬМЫ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Здравствуй,  батюшка  Кузьма!  Ты  постой,  а  мы  тебя  повеселим!  Ты  скоморох  вовремя  пришёл.  Веселье  продолжаетс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АСТУШ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Ох  и  повеселились!  Пора  с  Кузьмой  прощаться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 И  ДЕТИ  --- Прощай,  Кузьма,  до  новой  осени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СКОМОРОХ  С  ЧУЧЕЛОМ  УХОДЯТ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ИМА --- И  мне  пора  с вами  прощаться.  На  прощанье  хочу  вас  угостить.  Где  ваш  чугунок?  (Колдует.  Раздает  детям  конфеты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ЗЯЙКА --- Спасибо  за  угощение!  До свидания  Матушка – Зим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ИМА  УХОДИТ.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39:00Z</dcterms:created>
  <dc:creator>User</dc:creator>
  <dc:description/>
  <cp:keywords/>
  <dc:language>en-US</dc:language>
  <cp:lastModifiedBy>1</cp:lastModifiedBy>
  <dcterms:modified xsi:type="dcterms:W3CDTF">2013-10-20T17:50:00Z</dcterms:modified>
  <cp:revision>4</cp:revision>
  <dc:subject/>
  <dc:title>ДЕНЬ       КУЗЬМЫ       И       ДЕМЬЯНА</dc:title>
</cp:coreProperties>
</file>