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36"/>
          <w:szCs w:val="36"/>
        </w:rPr>
        <w:t>МТЗ  ГБУ СПДП «НАДЕЖДА»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ПРАЗДНИЧНОЕ МЕРОПРИЯТИЕ,</w:t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hadow/>
          <w:sz w:val="44"/>
          <w:szCs w:val="44"/>
        </w:rPr>
        <w:t>ПОСВЯЩЕННОЕ  ДНЮ ПОБЕДЫ</w:t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  <w:t>( встреча с ветеранами ВОВ)</w:t>
      </w:r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</w:p>
    <w:p>
      <w:pPr>
        <w:pStyle w:val="Normal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 xml:space="preserve">         </w:t>
      </w:r>
      <w:r>
        <w:rPr>
          <w:rFonts w:cs="Harlow Solid Italic" w:ascii="Harlow Solid Italic" w:hAnsi="Harlow Solid Italic"/>
          <w:b/>
          <w:shadow/>
          <w:sz w:val="72"/>
          <w:szCs w:val="72"/>
        </w:rPr>
        <w:t xml:space="preserve">« </w:t>
      </w:r>
      <w:r>
        <w:rPr>
          <w:b/>
          <w:shadow/>
          <w:sz w:val="72"/>
          <w:szCs w:val="72"/>
        </w:rPr>
        <w:t>Мы</w:t>
      </w:r>
      <w:r>
        <w:rPr>
          <w:rFonts w:cs="Harlow Solid Italic" w:ascii="Harlow Solid Italic" w:hAnsi="Harlow Solid Italic"/>
          <w:b/>
          <w:shadow/>
          <w:sz w:val="72"/>
          <w:szCs w:val="72"/>
        </w:rPr>
        <w:t xml:space="preserve"> </w:t>
      </w:r>
      <w:r>
        <w:rPr>
          <w:b/>
          <w:shadow/>
          <w:sz w:val="72"/>
          <w:szCs w:val="72"/>
        </w:rPr>
        <w:t>перед</w:t>
      </w:r>
      <w:r>
        <w:rPr>
          <w:rFonts w:cs="Harlow Solid Italic" w:ascii="Harlow Solid Italic" w:hAnsi="Harlow Solid Italic"/>
          <w:b/>
          <w:shadow/>
          <w:sz w:val="72"/>
          <w:szCs w:val="72"/>
        </w:rPr>
        <w:t xml:space="preserve"> </w:t>
      </w:r>
      <w:r>
        <w:rPr>
          <w:b/>
          <w:shadow/>
          <w:sz w:val="72"/>
          <w:szCs w:val="72"/>
        </w:rPr>
        <w:t>Вами</w:t>
      </w:r>
      <w:r>
        <w:rPr>
          <w:rFonts w:cs="Harlow Solid Italic" w:ascii="Harlow Solid Italic" w:hAnsi="Harlow Solid Italic"/>
          <w:b/>
          <w:shadow/>
          <w:sz w:val="72"/>
          <w:szCs w:val="72"/>
        </w:rPr>
        <w:t xml:space="preserve"> </w:t>
      </w:r>
      <w:r>
        <w:rPr>
          <w:b/>
          <w:shadow/>
          <w:sz w:val="72"/>
          <w:szCs w:val="72"/>
        </w:rPr>
        <w:t>в</w:t>
      </w:r>
    </w:p>
    <w:p>
      <w:pPr>
        <w:pStyle w:val="Normal"/>
        <w:jc w:val="center"/>
        <w:rPr>
          <w:shadow/>
          <w:sz w:val="72"/>
          <w:szCs w:val="72"/>
        </w:rPr>
      </w:pPr>
      <w:r>
        <w:rPr>
          <w:b/>
          <w:shadow/>
          <w:sz w:val="72"/>
          <w:szCs w:val="72"/>
        </w:rPr>
        <w:t>неоплатном</w:t>
      </w:r>
      <w:r>
        <w:rPr>
          <w:rFonts w:cs="Harlow Solid Italic" w:ascii="Harlow Solid Italic" w:hAnsi="Harlow Solid Italic"/>
          <w:b/>
          <w:shadow/>
          <w:sz w:val="72"/>
          <w:szCs w:val="72"/>
        </w:rPr>
        <w:t xml:space="preserve"> </w:t>
      </w:r>
      <w:r>
        <w:rPr>
          <w:b/>
          <w:shadow/>
          <w:sz w:val="72"/>
          <w:szCs w:val="72"/>
        </w:rPr>
        <w:t>долгу</w:t>
      </w:r>
      <w:r>
        <w:rPr>
          <w:rFonts w:cs="Harlow Solid Italic" w:ascii="Harlow Solid Italic" w:hAnsi="Harlow Solid Italic"/>
          <w:b/>
          <w:shadow/>
          <w:sz w:val="72"/>
          <w:szCs w:val="72"/>
        </w:rPr>
        <w:t>…»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>
          <w:b/>
          <w:shadow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                                                             </w:t>
      </w:r>
      <w:r>
        <w:rPr>
          <w:b/>
          <w:shadow/>
          <w:sz w:val="32"/>
          <w:szCs w:val="32"/>
        </w:rPr>
        <w:t>Воспитатель старшей группы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                                                             </w:t>
      </w:r>
      <w:r>
        <w:rPr>
          <w:b/>
          <w:shadow/>
          <w:sz w:val="32"/>
          <w:szCs w:val="32"/>
        </w:rPr>
        <w:t>Тарасова Л.Р.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                                         </w:t>
      </w:r>
      <w:r>
        <w:rPr>
          <w:b/>
          <w:shadow/>
          <w:sz w:val="32"/>
          <w:szCs w:val="32"/>
        </w:rPr>
        <w:t>Мамадыш 2008г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</w:t>
      </w:r>
      <w:r>
        <w:rPr>
          <w:b/>
          <w:i/>
          <w:sz w:val="36"/>
          <w:szCs w:val="36"/>
        </w:rPr>
        <w:t>Звучит музыка –  «Военный вальс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       Распахнул нам ликующий ма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Все сердца для любви несказанной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Только что отгремел Первомай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День Победы пришёл долгожданный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Добрый день всем присутствующим в этом зал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 xml:space="preserve">Сегодня все собрались здесь по очень  важному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поводу. Мы празднуем День Победы на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фашисткой Германией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6"/>
          <w:szCs w:val="36"/>
        </w:rPr>
        <w:t xml:space="preserve">К нам пришли почётные гости –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</w:t>
      </w:r>
      <w:r>
        <w:rPr>
          <w:b/>
          <w:i/>
          <w:sz w:val="36"/>
          <w:szCs w:val="36"/>
        </w:rPr>
        <w:t>ветераны. Давайте поприветствуем их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</w:t>
      </w:r>
      <w:r>
        <w:rPr>
          <w:b/>
          <w:i/>
          <w:sz w:val="32"/>
          <w:szCs w:val="32"/>
        </w:rPr>
        <w:t>Звучат аплодисмент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:         22 июня 1941года. Кто не помнит этой даты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С этого времени начался отсчёт 1418 кровавых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дней 2-й мировой войны. Земля гудела п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 xml:space="preserve">гусеницами танков, рвалась снарядами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прошивалась автоматными очередями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Долгие 4 года до 9 мая 1945 года наши дед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и прадеды боролись за освобождение наше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Родины от фашизма. Они делали это рад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будущих поколений, ради нас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 xml:space="preserve">Давайте же будим, помнить об этой   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справедлив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 xml:space="preserve">войне. Чтить память бойцов, отдавших жизнь ради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Родин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 xml:space="preserve">Никогда не погаснет в наших сердцах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свет Победы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чат аплодисменты. Выходят девочки Катя и Ле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тя:                 От неизвестных и до знаменитых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Сразить которых годы не вольны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Вас 27 миллионов незабытых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Убитых, не вернувшихся с войны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на:                 Каких имён нет на могильных плитах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Их всех племён оставили сын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Вас 27 миллионов позабытых,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Убитых, не вернувшихся с войны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:          В годы войны погибло около 27 миллионов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человек. Это значит, каждый восьмой житель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нашей страны пал смертью храбрых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В память всех погибших в годы 2-й миров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войны объявляется минута молчания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</w:t>
      </w:r>
      <w:r>
        <w:rPr>
          <w:b/>
          <w:i/>
          <w:sz w:val="36"/>
          <w:szCs w:val="36"/>
        </w:rPr>
        <w:t>(Минута молчания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           Герои войны живут среди нас, и не всегд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разглядишь их в скромном человеке. Вот они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Дайте послушаем их рассказ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едущий даёт слово присутствующим ветерана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:            Война…мы знаем о ней понаслышке, по 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фильмам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и книгам, по рассказам ветеран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Задумайтесь! Как это страшно – один нар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убивает другой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Человек убивает человек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 xml:space="preserve">Изощряется в пытках, изобретает оружие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унижает и унижаетс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Ради чего? По какому праву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22 июня 1941года страшная дата. День когд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 xml:space="preserve">для миллионной страны рухнули все планы на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будущее – каникулы, экзамены, свадьб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Вся жизнь перевернулась. Всё поникло, ушл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 xml:space="preserve">куда-то в прошлое, перед зловещим словом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Вой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тя:                     Мы родились, когда всё было в прошлом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Победе наше не один десяток лет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Но как нам близко то, что уже в прошлом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Дай Бог Вам, ветераны, долгих лет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Спасибо Вам, что мы войны не знал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</w:t>
      </w:r>
      <w:r>
        <w:rPr>
          <w:b/>
          <w:i/>
          <w:sz w:val="32"/>
          <w:szCs w:val="32"/>
        </w:rPr>
        <w:t xml:space="preserve">Что мы не слышим шума страшных лет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>Что Вы нам жизнь своею жизнью дал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>Дай Бог Вам, ветераны, долгих лет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:               Вам, ветераны яростных сражений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Чья молодость закалена в бою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Вам, труженики тыла разных поколений,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Упорным трудом приближавшие Победу   свою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Мы посвящаем этот концерт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за:                       Такою всё дышало тишин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Что вся Земля ещё спала, казалась,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Кто знал, что между миром и войн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Всего, каких – то 5 минут осталось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:                 Предрассветную тишину разорвали тысячи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орудий, мирный труд людей оборвала вой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яется песня «Священная войн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                 Каждый день ВОВ был подвигом на фронт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и в тылу врага, проявлением беспредельног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мужества и стойкости советских людей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верности Родин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стя:                       Шла пехота, шли в атаку танки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Но никто не дрогнул в этот трудный час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«Три танкиста, три весёлых друга»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Эту песню вспомним мы сейчас для Вас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яется песня « Три танкист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:                  В годы войны ребята были разведчиками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работали на заводах, выпускали снаряды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 xml:space="preserve">собирали тёплую одежду для бойцов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выступали с концертами перед ранены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на:                         Частушки хотим Вам исполнить сейчас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Такие вы пели, конечно, не раз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вочки исполняют частушки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проклятая Германия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а затеяла войну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зяли милого, хорошего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 оставили одну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тлер злится, Гитлер злитс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чень он ругаетс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казал Россию взять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 не получается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усиш, русиш вам капут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мцы так кричали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когда мы победил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ноги к нам упал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милёнка – гармонис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бирала тщательно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усть нечистого фашис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ьёт он основательно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коро праздник День Победы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н нам очень нравится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рогие ветераны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м нам улыбаются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деревню немцы ворвались,-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 радости взбесилис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осят и кур поели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 вы подавилис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х раз, да ещё раз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 ещё много, много раз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теранами гордимся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поём для них сейчас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                     Во многих семьях сохранились солдатские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</w:t>
      </w:r>
      <w:r>
        <w:rPr>
          <w:b/>
          <w:i/>
          <w:sz w:val="32"/>
          <w:szCs w:val="32"/>
        </w:rPr>
        <w:t>треугольники – письма, которые присылал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</w:t>
      </w:r>
      <w:r>
        <w:rPr>
          <w:b/>
          <w:i/>
          <w:sz w:val="32"/>
          <w:szCs w:val="32"/>
        </w:rPr>
        <w:t>с фронта отцы и деды, мужья и сыновья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</w:t>
      </w:r>
      <w:r>
        <w:rPr>
          <w:b/>
          <w:i/>
          <w:sz w:val="32"/>
          <w:szCs w:val="32"/>
        </w:rPr>
        <w:t>братья. Они писали, что вернуться дом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</w:t>
      </w:r>
      <w:r>
        <w:rPr>
          <w:b/>
          <w:i/>
          <w:sz w:val="32"/>
          <w:szCs w:val="32"/>
        </w:rPr>
        <w:t xml:space="preserve">с победой. Но часто среди них были и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</w:t>
      </w:r>
      <w:r>
        <w:rPr>
          <w:b/>
          <w:i/>
          <w:sz w:val="32"/>
          <w:szCs w:val="32"/>
        </w:rPr>
        <w:t>предсмертные письма – похорон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зачитывают письм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720"/>
        <w:jc w:val="center"/>
        <w:rPr/>
      </w:pPr>
      <w:r>
        <w:rPr>
          <w:b/>
          <w:i/>
          <w:sz w:val="32"/>
          <w:szCs w:val="32"/>
        </w:rPr>
        <w:t>1.   Здравствуйте мои дорогие!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я жёнушка, дети, родные!</w:t>
      </w:r>
    </w:p>
    <w:p>
      <w:pPr>
        <w:pStyle w:val="Normal"/>
        <w:ind w:hanging="720"/>
        <w:jc w:val="center"/>
        <w:rPr/>
      </w:pPr>
      <w:r>
        <w:rPr>
          <w:b/>
          <w:i/>
          <w:sz w:val="32"/>
          <w:szCs w:val="32"/>
        </w:rPr>
        <w:t>Завтра я снова в бой иду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Отчизну свою, за Россию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попала в лихую беду.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беру своё мужество, силу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уду немцев без жалости бить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ы вам ничего не грозило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 могли вы, учится и жить!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720"/>
        <w:jc w:val="center"/>
        <w:rPr/>
      </w:pPr>
      <w:r>
        <w:rPr>
          <w:b/>
          <w:i/>
          <w:sz w:val="32"/>
          <w:szCs w:val="32"/>
        </w:rPr>
        <w:t>2.   Назови меня именем светлым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истым именем назови.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несётся как песня с ветром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 оконов голос любви.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сквозь грохот тебя услышу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новиденья за явь приму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лынь дождём на старую крышу,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чью ставни открой в дому.</w:t>
      </w:r>
    </w:p>
    <w:p>
      <w:pPr>
        <w:pStyle w:val="Normal"/>
        <w:ind w:hanging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3.Исполняется стихотворение Симонова «Жди меня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hanging="900"/>
        <w:rPr/>
      </w:pPr>
      <w:r>
        <w:rPr>
          <w:b/>
          <w:i/>
          <w:sz w:val="32"/>
          <w:szCs w:val="32"/>
        </w:rPr>
        <w:t xml:space="preserve">                                        </w:t>
      </w:r>
      <w:r>
        <w:rPr>
          <w:b/>
          <w:i/>
          <w:sz w:val="32"/>
          <w:szCs w:val="32"/>
        </w:rPr>
        <w:t>4.   Кажеться я умираю мама.</w:t>
      </w:r>
    </w:p>
    <w:p>
      <w:pPr>
        <w:pStyle w:val="Normal"/>
        <w:ind w:hanging="900"/>
        <w:rPr/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Ты прожила 50 лет, а я 20. Мне хочется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жить, ведь я так мало сделала. Хочется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 xml:space="preserve">жить, чтобы громить ненавистных 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 xml:space="preserve">фашистов. Я знаю за много смерть 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отомсти. Не плачь, мама ведь я умираю,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зная, что всё отдала победе. За народ</w:t>
      </w:r>
    </w:p>
    <w:p>
      <w:pPr>
        <w:pStyle w:val="Normal"/>
        <w:ind w:hanging="900"/>
        <w:rPr/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умереть не страшно. Только как ещё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хотелось бы ещё пожить, посмотреть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какая будет дальше жизнь.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Как хочется…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Прощай навеки моя дорогая мамочка,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прощай!</w:t>
      </w:r>
    </w:p>
    <w:p>
      <w:pPr>
        <w:pStyle w:val="Normal"/>
        <w:ind w:hanging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на:                                 Боевые, пыльные подруг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Уводили вас на смертный бой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А вернуться удалось немноги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В память об ушедших песню споём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яется песня «Эх, дороги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Катя:                                 Враг дрожал ,услышав о «Катюше»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Мощь «Катюши» вела солдат вперё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Песню боевую вы послушайте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Что сложил и пел о ней солда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исполняют песню «Катюш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:                          За небосвод над нами синий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За светлый праздников пара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Своё сердечное спасиб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Сегодня дети говорят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Далее дети рассказывают стих</w:t>
      </w:r>
      <w:r>
        <w:rPr>
          <w:b/>
          <w:i/>
          <w:sz w:val="32"/>
          <w:szCs w:val="32"/>
        </w:rPr>
        <w:t>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Даша:                                 О смуглянке – молдаванк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На привале песню пел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У костра, а кто на танк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Щи да кашу с хлебом ел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Партизанские отряд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Под откос состав пускал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А потом, собравшись рядом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Запевали на привал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яется танец «Смуглянк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                           Огромное количество людей погибло 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войне, чтобы на земле был мир! Поэтому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так щемит сердце, когда слышиш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 xml:space="preserve">сообщения о войнах, пусть и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религиозны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Я не хочу, чтоб доты обнажилис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И чью – то жизнь с собою унесл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</w:t>
      </w:r>
      <w:r>
        <w:rPr>
          <w:b/>
          <w:i/>
          <w:sz w:val="32"/>
          <w:szCs w:val="32"/>
        </w:rPr>
        <w:tab/>
        <w:t>Пусть мир ворвётся с криком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«Нет! Не надо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Мне нужен сын не мёртвый, а живой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Пусть мирное солнце утопи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Всю землю в лучах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Пусть мирные звёзды сияют над ней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роника:                            И пусть победит добро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И душа очистит до конца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Возрастёт души чисто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Пусть светит победное солнц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ети исполняют </w:t>
      </w:r>
      <w:r>
        <w:rPr>
          <w:b/>
          <w:i/>
          <w:sz w:val="36"/>
          <w:szCs w:val="36"/>
        </w:rPr>
        <w:t>песню «Пусть всегда будет солнце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                              Дорогие ветераны! Наши защитни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 xml:space="preserve">и освободители. Огромный  вам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земной поклон от всех нас за ваш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мужество и героизм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За отвагу и мирное небо над головой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произносят слова все вместе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Как хорошо проснутся до рассвет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Как хорошо, что ночью снятся сны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Как хорошо, что вертится планета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Как хорошо жить на свете без войны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За это вам спасибо говори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СПАСИБО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ручаются сувениры ветерана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                              Дети своими руками приготовили дл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вас памятные подарки. Эти сувенир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в виде белых голубей символизируют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 xml:space="preserve">мир, победу, спокойную жизнь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 xml:space="preserve">подаренную нам вами. Примите их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пожалуйста от всего сердц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вочки по очереди произносят слов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Мир – это утро, полное света и надежд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</w:t>
      </w:r>
      <w:r>
        <w:rPr>
          <w:b/>
          <w:i/>
          <w:sz w:val="32"/>
          <w:szCs w:val="32"/>
        </w:rPr>
        <w:t xml:space="preserve">Мир – это цветущие сады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</w:t>
      </w:r>
      <w:r>
        <w:rPr>
          <w:b/>
          <w:i/>
          <w:sz w:val="32"/>
          <w:szCs w:val="32"/>
        </w:rPr>
        <w:t>И колосящиеся нивы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Мир – это гул тракторов и комбайнов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 xml:space="preserve">Мир – это школьный звонок,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</w:t>
      </w:r>
      <w:r>
        <w:rPr>
          <w:b/>
          <w:i/>
          <w:sz w:val="32"/>
          <w:szCs w:val="32"/>
        </w:rPr>
        <w:t>Это школа, в окнах которых солнц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</w:t>
      </w:r>
      <w:r>
        <w:rPr>
          <w:b/>
          <w:i/>
          <w:sz w:val="32"/>
          <w:szCs w:val="32"/>
        </w:rPr>
        <w:t>МИР – ЭТО ЖИЗНЬ!!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t xml:space="preserve">Звучит песня </w:t>
      </w:r>
      <w:r>
        <w:rPr>
          <w:b/>
          <w:i/>
          <w:sz w:val="36"/>
          <w:szCs w:val="36"/>
        </w:rPr>
        <w:t>«Я люблю тебя жизнь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: Вот и подошёл к завершению наш музыкально – литературный вечер, посвящённый Дню Победы!</w:t>
      </w:r>
    </w:p>
    <w:p>
      <w:pPr>
        <w:pStyle w:val="Normal"/>
        <w:ind w:hanging="1080"/>
        <w:rPr/>
      </w:pPr>
      <w:r>
        <w:rPr>
          <w:b/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И заключительную главную песню о победе нам хотелось бы спеть всем вместе, сто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108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Победа! Славная победа!</w:t>
      </w:r>
    </w:p>
    <w:p>
      <w:pPr>
        <w:pStyle w:val="Normal"/>
        <w:ind w:hanging="1080"/>
        <w:rPr/>
      </w:pPr>
      <w:r>
        <w:rPr>
          <w:b/>
          <w:i/>
          <w:sz w:val="32"/>
          <w:szCs w:val="32"/>
        </w:rPr>
        <w:t xml:space="preserve">                                                 </w:t>
      </w:r>
      <w:r>
        <w:rPr>
          <w:b/>
          <w:i/>
          <w:sz w:val="32"/>
          <w:szCs w:val="32"/>
        </w:rPr>
        <w:t>Какое счастье было в ней!</w:t>
      </w:r>
    </w:p>
    <w:p>
      <w:pPr>
        <w:pStyle w:val="Normal"/>
        <w:ind w:hanging="1080"/>
        <w:rPr/>
      </w:pPr>
      <w:r>
        <w:rPr>
          <w:b/>
          <w:i/>
          <w:sz w:val="32"/>
          <w:szCs w:val="32"/>
        </w:rPr>
        <w:t xml:space="preserve">                                                 </w:t>
      </w:r>
      <w:r>
        <w:rPr>
          <w:b/>
          <w:i/>
          <w:sz w:val="32"/>
          <w:szCs w:val="32"/>
        </w:rPr>
        <w:t xml:space="preserve">Пусть будет ясным вечно небо, </w:t>
      </w:r>
    </w:p>
    <w:p>
      <w:pPr>
        <w:pStyle w:val="Normal"/>
        <w:ind w:hanging="10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</w:t>
      </w:r>
      <w:r>
        <w:rPr>
          <w:b/>
          <w:i/>
          <w:sz w:val="32"/>
          <w:szCs w:val="32"/>
        </w:rPr>
        <w:t>А травы будут зеленеть!</w:t>
      </w:r>
    </w:p>
    <w:p>
      <w:pPr>
        <w:pStyle w:val="Normal"/>
        <w:ind w:hanging="10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Дети все вместе исполняют песню </w:t>
      </w:r>
      <w:r>
        <w:rPr>
          <w:b/>
          <w:i/>
          <w:sz w:val="36"/>
          <w:szCs w:val="36"/>
        </w:rPr>
        <w:t>«День Победы</w:t>
      </w:r>
      <w:r>
        <w:rPr>
          <w:b/>
          <w:i/>
          <w:sz w:val="32"/>
          <w:szCs w:val="32"/>
        </w:rPr>
        <w:t>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</w:p>
    <w:sectPr>
      <w:type w:val="nextPage"/>
      <w:pgSz w:w="11906" w:h="16838"/>
      <w:pgMar w:left="1080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26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0:00Z</dcterms:created>
  <dc:creator>Customer</dc:creator>
  <dc:description/>
  <cp:keywords/>
  <dc:language>en-US</dc:language>
  <cp:lastModifiedBy>Геннадий</cp:lastModifiedBy>
  <cp:lastPrinted>2012-05-30T21:56:00Z</cp:lastPrinted>
  <dcterms:modified xsi:type="dcterms:W3CDTF">2012-05-30T17:58:00Z</dcterms:modified>
  <cp:revision>8</cp:revision>
  <dc:subject/>
  <dc:title>                                ГБУ СПДП «НАДЕЖДА»</dc:title>
</cp:coreProperties>
</file>