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РАЗВИТИЕ ВНИМАНИЯ У МЛАДШИХ ШКОЛЬНИКОВ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  <w:r>
        <w:rPr/>
        <w:t>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ab/>
        <w:t>Поток  информации, расширение человеческих контактов, развитие многообразных форм массовой культуры, рост темпа жизни приводят к увеличению объема знаний, необходимых для жизни современному человеку. Происходящие изменения в обществе оказали влияние и на развитие детей, активно включившихся в водоворот нашей бурной жизни, и выдвинули новые требования к системе образования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епременных условий успешного обучения в школе является развитие произвольного, преднамеренного внимания. Школа предъявляет требования к произвольности детского внимания в плане умения контролировать получаемый результат, умения действовать без отвлечений, следовать инструк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проблемы, связанные с развитием внимания у школьников, вызывают беспокойство и  у педагогов, и  у психологов, работающих с детьми. Многие учителя отмечают невнимательность детей, их неумение сосредоточиться, долго удерживать внимание при решении учебных задач. Увеличивается количество детей младшего школьного возраста с синдромом дефицита внимания, сочетающихся, как правило, с гиперактив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, стали актуальными проблемы развития внимания и проведения психокоррекционной работы с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я заинтересовала эта тема, так как проблема нарушения внимания актуальна для нашей школы. Нередко ребенок, находящийся на достаточно высоком уровне развития интеллекта, обладающий широким кругозором, при поступлении в школу не может хорошо учиться т.к. имеет нарушения внимания. </w:t>
      </w:r>
    </w:p>
    <w:p>
      <w:pPr>
        <w:pStyle w:val="21"/>
        <w:spacing w:lineRule="auto" w:line="360"/>
        <w:jc w:val="center"/>
        <w:rPr>
          <w:szCs w:val="36"/>
        </w:rPr>
      </w:pPr>
      <w:r>
        <w:rPr>
          <w:szCs w:val="36"/>
        </w:rPr>
        <w:t>Внимание – как психический процесс. Развитие и нарушение внимания у младших школьников.</w:t>
      </w:r>
    </w:p>
    <w:p>
      <w:pPr>
        <w:pStyle w:val="TextBody"/>
        <w:spacing w:lineRule="auto" w:line="360"/>
        <w:ind w:firstLine="708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нимание – это направленность и сосредоточенность нашего сознания на определенном объекте. Объектом внимания может быть все что угодно – предметы и их свойства, явления, отношения, действия, мысли, чувства других людей и свой собственный внутренний ми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не является самостоятельной психической функцией, его нельзя наблюдать само по себе. Это особая форма психической активности человека, и она входит как необходимый компонент во все виды психических процессов. Внимание – это всегда характеристика какого-то психического процесса: восприятия, мышления, памяти, воображения. Внимание – необходимое условие качественного выполнения люб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личают внимание </w:t>
      </w:r>
      <w:r>
        <w:rPr>
          <w:sz w:val="28"/>
          <w:szCs w:val="28"/>
          <w:u w:val="single"/>
        </w:rPr>
        <w:t>внешне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нутреннее</w:t>
      </w:r>
      <w:r>
        <w:rPr>
          <w:sz w:val="28"/>
          <w:szCs w:val="28"/>
        </w:rPr>
        <w:t>. Внешнее внимание направлено на окружающие предметы и явления, внутреннее – на собственные мысли, чувства, пережи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ую основу внимания составляют ориентировочно – исследовательские рефлексы, которые вызываются новыми раздражителями или неожиданными изменениями обстановки. И. П. Павлов назвал их рефлексами  «Что такое?». К. Д. Ушинский отмечал огромную роль внимания в психической деятельности: «…внимание есть именно та дверь, через которую проходит все, что только входит в душу человека из внешнего мира.»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вни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имание может быть непроизвольным (непреднамеренным) и произвольным (преднамеренны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32"/>
          <w:szCs w:val="32"/>
        </w:rPr>
        <w:t>Непроизволь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азывается внимание, которое вызвано теми или иными особенностями действующих в данный момент объектов без намерения быть к ним внимательным. Оно возникает без волевых уси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 возникновения непроизвольного вним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ъективные особенности предметов и явле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труктурная организац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нсивность объек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овизна, необычность объек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зкая смена объекто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субъективные факторы, в которых проявляется избирательное отношение человека к</w:t>
      </w:r>
      <w:r>
        <w:rPr/>
        <w:t xml:space="preserve"> </w:t>
      </w:r>
      <w:r>
        <w:rPr>
          <w:sz w:val="28"/>
          <w:szCs w:val="28"/>
        </w:rPr>
        <w:t>окружающему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характеризуется следующими особенност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еловек предварительно не готовится к восприятию объекта или действи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нсивность непроизвольного внимания обусловливается особенностями раздражителе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продолжительно по времен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особенности непроизвольного внимания делают его неспособным обеспечить хорошее качество той или иной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32"/>
          <w:szCs w:val="32"/>
        </w:rPr>
        <w:t>Произвольное</w:t>
      </w:r>
      <w:r>
        <w:rPr>
          <w:sz w:val="28"/>
          <w:szCs w:val="28"/>
        </w:rPr>
        <w:t xml:space="preserve"> внимание служит для достижения поставленной и принятой к исполнению цели. Основная функция произвольного внимания – активное регулирование протекания психических процессов. В настоящее время произвольное внимание понимается как деятельность, направленная на контроль поведения, поддержание устойчивой избирательной актив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и произвольного вним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целенаправленность – определяется задачами, которые человек ставит перед собой в той или иной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ный характер деятельности – человек готовится быть внимательным к тому или другому предмету, сознательно направляет свое внимание на него, организует необходимые для данной деятельности психические процесс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ойчивость – внимание продолжается более или менее длительное время и зависит от задач или плана работы. Преднамеренное внимание всегда связано со словами, в которых мы выражаем наше намер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, обуславливающие произвольное внима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ресы человека, побуждающие его к занятию данным видом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ознание долга и обязанности, требующие как можно лучше выполнять данный вид деятельности.</w:t>
      </w:r>
    </w:p>
    <w:p>
      <w:pPr>
        <w:pStyle w:val="Normal"/>
        <w:spacing w:lineRule="auto" w:line="360"/>
        <w:ind w:left="360" w:firstLine="348"/>
        <w:rPr/>
      </w:pPr>
      <w:r>
        <w:rPr>
          <w:i/>
          <w:sz w:val="32"/>
          <w:szCs w:val="32"/>
        </w:rPr>
        <w:t>Послепроизвольное</w:t>
      </w:r>
      <w:r>
        <w:rPr>
          <w:sz w:val="28"/>
          <w:szCs w:val="28"/>
        </w:rPr>
        <w:t xml:space="preserve"> внимание – это активное, целенаправленное сосредоточение сознания, не требующее волевых усилий вследствие высокого интереса к деятельности. По мнению К. К.Платонова, послепроизвольное внимание является высшей формой произвольного внимания. Послепроизвольное внимание возникает в тех ситуациях,  когда цель деятельности сохраняется, но отпадает необходимость в волевом усилии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ойства вним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32"/>
          <w:szCs w:val="32"/>
        </w:rPr>
        <w:t>Объем</w:t>
      </w:r>
      <w:r>
        <w:rPr>
          <w:sz w:val="28"/>
          <w:szCs w:val="28"/>
        </w:rPr>
        <w:t xml:space="preserve"> внимания – это количество объектов, воспринимаемых одновременно с достаточной ясностью и отчетливостью. Чем больше объем внимания, тем более эффективной будет деятельность. С возрастом объем внимания расширяется. Для ребенка младшего школьного возраста каждая буква является отдельным объектом  Объем внимания, начинающего читать ребенка, очень мал, но по мере овладения техникой чтения, приобретения опыта, увеличивается, и объем внимания, необходимый для беглого чтения. Для увеличения объема внимания необходимы специальные упражнения. Основное условие расширения объема внимания – наличие навыков и умений систематизации, объединения по смыслу, группировки воспринимаемого материала. Объем внимания у школьников от 2 до 5 объектов, в зависимости от возрас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32"/>
          <w:szCs w:val="32"/>
        </w:rPr>
        <w:t>Устойчив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имания – его временная характеристика – это длительность удержания внимания к одному и тому же предмету или деятельности. Показателем устойчивости внимания является высокая продуктивность деятельности в течение относительно длительного времени. Если внимание неустойчиво, то качество работы резко снижается. На устойчивость внимания оказывают влияние следующие фактор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сложнение объек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ктивность лич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ое состоян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ношение к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темп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ойчивым называют такое внимание, которое способно в течение долгого времени оставаться непрерывно сосредоточенным на одном предмете или на одной и той же работе. И. П. Павлов говорил о своей работе, что это, прежде всего упрямая сосредоточенность мысли, умение неотступно думать об избранном предмет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32"/>
          <w:szCs w:val="32"/>
        </w:rPr>
        <w:t>Интенсив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имания характеризуется относительно большой затратой нервной энергии  при выполнении данного вида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32"/>
          <w:szCs w:val="32"/>
        </w:rPr>
        <w:t>Концентр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имания – это степень сосредоточения. Сосредоточенным называется внимание, направленное на какой либо один объект или вид деятельности и не распространяющиеся на другие. Концентрация внимания на одних объектах предполагает одновременное отвлечение от всего постороннего. Сосретодоченность – необходимое условие осмысления и запечатления поступающей в мозг информации, при этом отражение становится более ясным и отчетливым. Сосредоточенное внимание отличается высокой  интенсивностью, что необходимо  для выполнения важных видов деятельности. Сосредоточенное внимание характеризуется резко выраженными признаками: в соответствующей позе, мимике, выразительном живом взгляде, быстрой реакции, в торможении всех лишних движ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32"/>
          <w:szCs w:val="32"/>
        </w:rPr>
        <w:t>Распредел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имания – это способность человека удерживать в центре внимания определенное число объектов одновременно, т. е. это одновременное внимание к двум или нескольким объектам при одновременном выполнении действий с ними или наблюдения за ними. Особое значение распределение внимания имеет во время учебы. Ребенок должен одновременно слушать учителя и записывать, доставать, открывать, запоминать.… Но только в том случае, если оба вида деятельности или хотя бы один достаточно освоены, не требуют сосредоточенности, такое совмещение будет успешно. Младшие школьники плохо распределяют внимание, у них еще нет опыта. Поэтому не стоит заставлять ребенка одновременно выполнять два дела или при выполнении одного отвлекать на другое. Но постепенно необходимо приучать его к распределению внимания, ставить в такие условия, где это необходим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32"/>
          <w:szCs w:val="32"/>
        </w:rPr>
        <w:t>Переключение</w:t>
      </w:r>
      <w:r>
        <w:rPr>
          <w:sz w:val="28"/>
          <w:szCs w:val="28"/>
        </w:rPr>
        <w:t xml:space="preserve"> внимания – это сознательное и осмысленное перемещение внимания с одного объекта на другой или с одной деятельности на другую в связи с постановкой новой задачи. Переключаемость внимания означает способность быстро ориентироваться в сложной ситуации. Возможные причины переключения внимания: требования выполняемой деятельности, включение в новую деятельность, усталость. Переключение бывает полным и неполным – в том случае, когда человек перешел к другой деятельности, а от первой еще не полностью не отвлечен. Успешность переключения зависи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отношения между предшествовавшей и последующей деятельность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завершенности  предшествующей деятельности, либо ее незавершен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отношения субъекта к той или иной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индивидуальных особенностей субъек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 значимости цели деятельности для человека, ее ясности и четк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ряду с переключением внимания выделяют его </w:t>
      </w:r>
      <w:r>
        <w:rPr>
          <w:i/>
          <w:iCs/>
          <w:sz w:val="28"/>
          <w:szCs w:val="28"/>
        </w:rPr>
        <w:t>отвлечение</w:t>
      </w:r>
      <w:r>
        <w:rPr>
          <w:sz w:val="28"/>
          <w:szCs w:val="28"/>
        </w:rPr>
        <w:t xml:space="preserve"> – непроизвольное перемещение внимания с основной деятельности на объекты, не имеющие значения для ее успешного выполн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32"/>
          <w:szCs w:val="32"/>
        </w:rPr>
        <w:t>Колеб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имания выражаются в периодической смене объектов, на которые оно обращается. Колебания внимания отличаются от изменения его устойчивости. Изменение устойчивости характеризуется периодическим повышением и снижением интенсивности внимания. Колебания же могут быть даже при самом сосредоточенном и устойчивом вниман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е внима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имание у детей начинает проявляться довольно рано, уже в первые месяцы жизни. Сначала появляется непроизвольное внимание. С возрастом оно развивается – увеличивается круг объектов, которые вызывают непроизвольное внимание, и само это внимание становится более сильным и более устойчивы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е непроизвольного внимания у детей постепенно развивается внимание произвольное. Однако на протяжении дошкольного возраста, а иногда и школьного, ребёнок ещё в недостаточной степени владеет своим внимани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ладшем школьном возрасте происходят существенные преобразования характеристик внимания, идёт интенсивное развитие всех его свойст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ными особенностями внимания младших школьников являются сравнительная слабость произвольного внимания и его небольшая устойчиво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лучше у младших школьников развито непроизвольное внимание. Всё новое, неожиданное, яркое, интересное само собой привлекает внимание учеников, без всяких усилий с их сторо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учителем начальной школы в учебном процессе стоит сложнейшая задача – строго продумывать специальную работу по организации внимания детей. Сам процесс учения способствует развитию произвольного внимания, его устойчивости  и сосредоточенности. По мере того как расширяется круг интересов ребёнка, и он приучается к систематическому учебному труду, его внимание – как непроизвольное, так и произвольное – интенсивно развивае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ддержания внимания является разнообразие сообщаемого материала, последовательность его изложения и раскрытия. Очень важным для организации внимания является умение учителя предложить задание и так его мотивировать, чтобы оно было принято ребёнком, - возбудить интерес, внести известную эмоциональную насыщенно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й интерес приобретает важное педагогическое значение как самая частая форма проявления непроизвольного внимания. Детское внимание, подчёркивал Л. С. Выготский, направляется и руководствуется почти всецело интересом, и поэтому естественной причиной рассеянности ребёнка всегда является несовпадение двух линий в педагогическом деле: собственно интереса и тех занятий, которые предлагает учитель как обязательны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е произвольного внимания младшего школьника является одним из важнейших приобретений личности на данном этапе онтогенеза Оно связано с формированием у ребёнка волевых качеств и находится в теснейшем взаимодействии с его общим  умственным развитием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имание развивается постепенно и на определённый момент становится свойством личности, её постоянной особенностью, которая называется внимательностью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чёркивая педагогическое значение внимание, Л. С. Выготский указывает на него интегральный, целостный характер. От работы внимания зависит вся картина воспринимаемого нами мира и самих себя. «Управляя вниманием, - писал Л. С. Выготский, - мы берём в свои руки ключ к образованию и к формированию личности и характера».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Н</w:t>
      </w:r>
      <w:r>
        <w:rPr>
          <w:b/>
          <w:bCs/>
          <w:sz w:val="36"/>
          <w:szCs w:val="36"/>
        </w:rPr>
        <w:t>арушения вним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ак называемые отрицательные стороны процесса внимания – отвлекаемость, рассеянность, чрезмерная подвижность и инертность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Под </w:t>
      </w:r>
      <w:r>
        <w:rPr>
          <w:i/>
          <w:sz w:val="32"/>
          <w:szCs w:val="32"/>
        </w:rPr>
        <w:t>нарушениями</w:t>
      </w:r>
      <w:r>
        <w:rPr>
          <w:sz w:val="28"/>
          <w:szCs w:val="28"/>
        </w:rPr>
        <w:t xml:space="preserve"> внимания понимают патологические изменения направленности, избирательности психической деятельности, выражающееся  при состоянии утомления или при органических поражениях мозга, в сужении объекта внимания, когда одновременно человек может воспринимать только небольшое число объектов, в неустойчивости внимания, когда нарушена концентрация внимания и наблюдается его отвлекаемость на побочные раздражител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нарушениям внимания относя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способность сохранять внимание: ребенок не может выполнить задание до конца, не собран при его выполнен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нижение избирательного внимания, неспособность сосредоточится на предмет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шенная отвлекаемость: при выполнении задания дети суетятся, часто переключаются с одного занятия на друго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нижение внимания в непривычных ситуациях, когда необходимо действовать самостоятельн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иды нарушений</w:t>
      </w:r>
      <w:r>
        <w:rPr>
          <w:sz w:val="28"/>
          <w:szCs w:val="28"/>
        </w:rPr>
        <w:t xml:space="preserve"> внимания: отвлекаемость, рассеянность, гиперподвижность, инертность, сужение объёма внимания, неустойчивость вним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32"/>
          <w:szCs w:val="32"/>
        </w:rPr>
        <w:t>Отвлекаемость</w:t>
      </w:r>
      <w:r>
        <w:rPr>
          <w:sz w:val="28"/>
          <w:szCs w:val="28"/>
        </w:rPr>
        <w:t xml:space="preserve"> – это непроизвольное перемещение внимания с одного объекта на другой. Оно возникает при действии посторонних раздражителей на человека, занятого в этот момент какой-либо деятельность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Отвлекаемость может быть </w:t>
      </w:r>
      <w:r>
        <w:rPr>
          <w:sz w:val="28"/>
          <w:szCs w:val="28"/>
          <w:u w:val="single"/>
        </w:rPr>
        <w:t>внешне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нутренней</w:t>
      </w:r>
      <w:r>
        <w:rPr>
          <w:sz w:val="28"/>
          <w:szCs w:val="28"/>
        </w:rPr>
        <w:t xml:space="preserve">. </w:t>
      </w:r>
      <w:r>
        <w:rPr>
          <w:i/>
          <w:sz w:val="32"/>
          <w:szCs w:val="32"/>
        </w:rPr>
        <w:t>Внешняя</w:t>
      </w:r>
      <w:r>
        <w:rPr>
          <w:sz w:val="28"/>
          <w:szCs w:val="28"/>
        </w:rPr>
        <w:t xml:space="preserve"> отвлекаемость возникает под влиянием внешних раздражителей, при этом произвольное внимание становится непроизвольным. </w:t>
      </w:r>
      <w:r>
        <w:rPr>
          <w:i/>
          <w:sz w:val="32"/>
          <w:szCs w:val="32"/>
        </w:rPr>
        <w:t>Внутренняя</w:t>
      </w:r>
      <w:r>
        <w:rPr>
          <w:sz w:val="28"/>
          <w:szCs w:val="28"/>
        </w:rPr>
        <w:t xml:space="preserve"> отвлекаемость возникает под влиянием переживаний, посторонних эмоций, из-за отсутствия интере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 отвлечения внимания у ребёнк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сформированность волевых качест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вычка быть невнимательны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ная утомляемость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лохое самочувств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ичие психотравм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онотонная, неинтересная деятельно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подходящий темп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ичие интенсивных посторонних раздражите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32"/>
          <w:szCs w:val="32"/>
        </w:rPr>
        <w:t>Рассеянность</w:t>
      </w:r>
      <w:r>
        <w:rPr>
          <w:sz w:val="28"/>
          <w:szCs w:val="28"/>
        </w:rPr>
        <w:t xml:space="preserve"> внимания – это неспособность сосредоточится на чём-либо определённом в течение длительного времени. Термин «рассеянность» обозначает поверхностное, «скользящее» внима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Рассеянность бывает двух видов: </w:t>
      </w:r>
      <w:r>
        <w:rPr>
          <w:sz w:val="28"/>
          <w:szCs w:val="28"/>
          <w:u w:val="single"/>
        </w:rPr>
        <w:t>мнима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одлинная</w:t>
      </w:r>
      <w:r>
        <w:rPr>
          <w:sz w:val="28"/>
          <w:szCs w:val="28"/>
        </w:rPr>
        <w:t>. Мнимая рассеянность – это невнимание человека к окружающим предметам и явлениям, вызванное сосредоточенностью на каком-то одном предмете или переживан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 рассеянного вним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щее ослабление нервной систем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худшение состояния здоровь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изическое и умственное переутомлен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ичие тяжёлых переживаний, трав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ая перегрузка как следствие большого количества впечатле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достатки воспит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режима труда и отдых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рушения дых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резмерная подвижно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32"/>
          <w:szCs w:val="32"/>
        </w:rPr>
        <w:t>Инертность</w:t>
      </w:r>
      <w:r>
        <w:rPr>
          <w:sz w:val="28"/>
          <w:szCs w:val="28"/>
        </w:rPr>
        <w:t xml:space="preserve"> внимания – малая подвижность внимания, патологическая её фиксация на ограниченном круге представлений и мыс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Диагностика внимания у младших школьни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свойств внимания детей должна быть направлена как на детальное изучение развития природных или непроизвольных познавательных процессов, так и на своевременное обнаружение и точное описание произвольных когнитивных действий и реакц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иагностики внимания были отобраны и использованы следующие методик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йди и вычеркн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помни и расставь точ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орректурная проб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треугольни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треугольники 2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и вычеркн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иагностика продуктивности и устойчивости внимания у младших школьни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: ребёнок работает по инструкции с рисунком, на котором в случайном порядке изображены простые фигуры. Ему дано задание искать и разными способами зачёркивать две неодинаковые фигуры, например: звёздочку перечеркивать вертикальной линией, а кружок – горизонтальной. Ребёнок работает 2,5 минуты, в течении которых пять раз подряд ему говорят «начинай» и»стоп». Экспериментатор отмечает на рисунке ребёнка то место, где даются соответствующие команды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рисунок с изображением простых фигур, часы с секундной стрелкой, протокол для фиксации параметров внимания, простые карандаш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>: «Сейчас я покажу вам картинку, на которой нарисовано много знакомых предметов. Когда я скажу «начинайте», вы начнёте зачёркивать названные мной фигуры. Это нужно будет делать, пока я не скажу «стоп». Вы остановитесь и поставите вертикальную черту у последнего просмотренного рисунка.  После этого по моей команде вы продолжите работу. Так будет несколько раз , пока я не скажу слово «конец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Фиксируемые параметр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ыполнения задан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ображений предметов, просмотренных за всё время работы, а также  отдельно за каждый 30 – секундный интервал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опущенных ошибок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ка результатов: вначале подсчитывается количество предметов на рисунке, просмотренных ребёнком за всё время выполнения задания, а также отдельно за каждые 30 – секундный интервал. Полученные значения подставляют в формулу, по которой определяется показатель уровня развития у ребёнка одновременно двух свойств внимания: продуктивности и устойчивост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(0,5 – 2,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казатель продуктивности и устойчивости внимания обследованного ребёнк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осмотренных предметов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ыполнения задан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опущенных ошибо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Показатели продуктивности и устойчивости оцениваются по 10 – бальной системе.</w:t>
      </w:r>
    </w:p>
    <w:tbl>
      <w:tblPr>
        <w:tblW w:w="3240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ЛЛЫ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ОКАЗАТЕЛЬ </w:t>
            </w: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 1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1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 -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 – 0,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 – 0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0,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мни и расставь точк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пределение объёма вним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: ребёнок работает по инструкции с восьмью малыми квадратами, на которых изображены точки. Квадраты сложены стопкой в порядке возрастания количества точек (от 2 до 9 ).Ребёнку последовательно сверху вниз показывается (на 1 – 2 секунды) каждая из восьми карточек с точками. И после каждой демонстрации предлагается воспроизвести по памяти увиденные точки – нанести их на пустую карточку за 15 секун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набор карточек из восьми малых квадратов, сложенных в стопку в порядке возрастания количества точек, пустые карточки для заполнения , часы с секундной стрелкой, протокол, простые карандаш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>: «Я буду показывать одну за другой карточки, на которые нанесены точки, а потом вы сами будите ставить точки у себя на листочке так, как вы это видели на карточ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ксируемые параметр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ыполнен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авильно воспроизведённых точек. Объём внимания оценивается по 10 – бальной систем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  <w:t>Баллы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оспроизведённые точ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и боле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Нормативы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160"/>
      </w:tblGrid>
      <w:tr>
        <w:trPr/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  <w:t>Баллы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ровень развит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ёма внима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высокий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низки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турная проб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иагностика распределения внима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: проверить уровень развития способности к распределению внимания можно на простой модели, представленной в многочисленных вариантах корректурных проб (это могут быть буквенные, цифровые матриц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, просматривая в корректурной матрице каждую сторону последовательно, должен как можно скорее зачёркивать разными способами тир каких-либо различных элемента матрицы. Например: ёлочку – поперечной чертой, мяч вертикальной, а звёздочку – крестиком. Необходимо, фиксировать общее время выполнения всей работы (максимум 5 минут). Через каждую минуту взрослый должен отмечать цветным карандашом на бланке (предупредив об этом заранее ребёнка, поиска заданных знаков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различного вида изображения – фигурные, буквенные, силуэтные; протокол для фиксации параметров; часы с секундной стрелкой, простые карандаш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>: «Перед тобой карточка с изображением напечатанных букв. В каждой строчке зачёркивай карандашом только три буквы – А, К, Х. Если я буду своим карандашом ставить какие-либо знаки, не обращай внимания и продолжай работать. Приступай к выполнению зада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ксируемые параметры: время выполнения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сокий темп – менее 2,5 мину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редний темп – 2,5-3 мину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й темп – 3-5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угольник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пределение переключаемости произвольного вним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: по указанию взрослого ребёнок рисует треугольники 2-3 строки. По количеству ошибок определяется уровень развития переключаемости произвольного вним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лист бумаги, простой карандаш, протоко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: «Будь очень внимателен! Сейчас я дам вам одно за другим два письменных задания, а ты должен их правильно выполнить. Первое задание – рисовать треугольники уголком вверх (показать образец на доске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2-2,5 строчки рисунка предлагается второе задание – продолжать рисовать треугольники, но уголком вниз (показать образец). Второе задание выполняется также в 2-3 стро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ксируемые параметры: ошибки при выполнении задания. </w:t>
      </w:r>
    </w:p>
    <w:p>
      <w:pPr>
        <w:pStyle w:val="Normal"/>
        <w:ind w:left="360" w:hanging="0"/>
        <w:jc w:val="both"/>
        <w:rPr/>
      </w:pPr>
      <w:r>
        <w:rPr/>
        <w:tab/>
        <w:t>Нормативы: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</w:tblGrid>
      <w:tr>
        <w:trPr/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зультат и его интерпретаци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АЛЛ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бёнок правильно выполняет второе задание, достаточная концентрация и устойчивость внимания, отсутствие даже лёгких признаков инер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шибки при рисовании первых трёх фигур второго задания, затем правильно – слабо выраженные переключаемость, врабатываем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равленные ошибки по ходу выполнения второго задания – нарушение переключаемости (единичные случаи «застревания» на предыдущем действ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вые три треугольника второго задания выполнены правильно, затем ошибочно (отчётливые нарушения переключаемости вним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каз от выполнения второго задания, сразу ошибки, выраженные нарушения переключаемости ( «застревание» на предыдущем действ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угольники – 2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ыявление уровня развития произвольного внимания, произвольной памя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: ребёнку предлагают нарисовать в ряд определённое количество треугольников, некоторые из них необходимо заштриховать цветом, указанным взрослым. Повторять задание категорически запрещается. Если ребёнок не запомнил, пусть делает по-своем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робка с цветными карандашами, лист бумаги, протокол для фиксации полученных результат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>: «Я объясню задание только один раз. Нарисуй в ряд десять треугольников. Заштрихуй красным карандашом третий, седьмой и девятый треугольни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ксируемые параметры: количество ошибок при выполнении зад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– задание выполнено правиль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редний уровень – рисует заданное количество фигур в ряд, но штрихует не в требуемом по инструкции поряд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изкий уровень – количество фигур и порядок штриховки не соответствуют инстру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 ходе эксперимента были обследованы учащиеся начальной школы второго кла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констатирующего эксперимента, обработки проведённых тестов, были получены следующие результа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 большинства детей в классе средний уровень продуктивности и устойчивости внимания, 10% детей имеет высокий уровень, 55% - средний уровень, 25% - низкий уровень и 10% - очень низ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ключаемость произвольного внимания у большинства учащихся находится на среднем уровне, у 10% на низком уровне и 5% - на очень низ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более низкий результат показало обследование объёма внимания: лишь у 5% детей высокий уровень, у 45% - средний и у 40% - низкий и 10% - очень низкий уров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пределение внимания ( в силу возрастных особенностей ) находятся на среднем уровне у 25% учащихся, у 55% на низком уровне и у 20% - на очень низ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ровень развития произвольного внимания находится на среднем уровне у большинства учащихся класса (60%), на низком уровне – 30% и очень низком – 1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едя итоги констатирующего эксперимента можно сделать вывод: в классе нужно проводить работу по развитию внимания, включая в систему уроков специально подобранные игры и упражн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60"/>
        <w:gridCol w:w="1914"/>
        <w:gridCol w:w="1914"/>
        <w:gridCol w:w="1452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войства вниман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ысокий уровень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ний уровень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зкий уровень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чень низкий уровен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вность и устойчивость в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аемость в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в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в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азвития произвольного в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ы и упражнения для развития внимания у младших школьник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ение лишнег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мышления и объёма внимания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арточки с изображением предметов, один из которых отличается от остальных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Описание</w:t>
      </w:r>
      <w:r>
        <w:rPr>
          <w:sz w:val="28"/>
          <w:szCs w:val="28"/>
        </w:rPr>
        <w:t>: Ребёнку предлагается найти из пяти изображённых на рисунке предметов один, отличающийся от других, и объяснить свой выбор.(эту игру можно проводить со словами, цифрами, понятиями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>: « Посмотрите внимательно на изображённые предметы, и найди среди них такой, который отличается от остальных. Покажите найденный предмет и объясните, почему он не похож на другие.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отличия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произвольного внимания, переключение и распределение внимания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арточка с изображением двух картинок, имеющих различ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исание: ребёнку предлагается карточка, на которой изображены картинки, надо найти пять отличий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: «Посмотрите внимательно на эту карточку. НА ней изображены две картинки, которые отличаются друг от друга различными деталями. Необходимо быстро найти все имеющиеся отличия. Начинайте искать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сероплетение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и объёма внимания, мелкой моторики пальцев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образец, бисер, пров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водилась на уроках трудового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букву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наблюдательности, формирование умения распределять внимание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Лист с изображением наложенных букв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, на этом листе изображены замаскированные буквы. Найдите все буквы, которые спрятали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исовывание по клеткам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внимания, объёма внимания, формирование умения следовать образцу, развитие мелкой моторики руки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чистый лист бумаги в клетку, образец, остро отточенный карандаш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 внимательно на рисунок. Нарисуй точно такую же фигуру по клеточкам. Будь внимат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грам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закрепление представлений о геометрических фигурах, способах видоизменениях путём составления новых геометрических фигур из двух-трёх имеющихся по образцу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вырезанные геометрические фигуры для выкладывания целой фигуры, образцы фигур-силуэтов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 xml:space="preserve">: «Внимательно посмотри на рисунок. Из всех геометрических фигур составь рядом с образцом точно такую же фигур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тень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наблюдательности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рисунок с изображением фигурки и отбрасываемой ею тени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 на картинку внимательно. На нём изображены фигуры и их тени. Необходимо соединить фигуру и её те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, назови и сосчитай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наблюдательности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рисунки с предметами, листы с буквами или цифрами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на лист бумаги внимательно. Найдите одинаковые предметы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и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наблюдательности, концентрации и распределения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бланк с четырьмя рисунками, один из которых – образец, а три остальные отличаются от образца недостающими деталями, простой карандаш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 внимательно на эти четыре рисунка. На первом из них изображение полное, на других есть недостающие детали. Вам надо сделать так, чтобы рисунки стали одинаковы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дорожку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произвольного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любые лабиринты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Посмотрите на лабиринт, помогите герою пройти его. Проходить лабиринт необходимо, не выходя за контуры линии, не пропуская петель, за путём следить глаз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двух одинаковых животных.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произвольного внимания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рисунок с изображением животных .</w:t>
      </w:r>
    </w:p>
    <w:p>
      <w:pPr>
        <w:pStyle w:val="Normal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>: «Посмотри внимательно на рисунок. На нём изображены животные (мыши, слоны, жирафы, петухи). Найди двух одинаковых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оизведение геометрических фигур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произвольного внимания, памяти, мышле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карандаш, чистый лист бумаги, рисунки с геометрическими фигурами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внимательно на эти геометрические фигуры, постарайтесь запомнить их расположение. Через некоторое время я уберу их, а вы на листе бумаги по памяти нарисуете геометрические фигуры так, как это было у ме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й дорожку. Кто быстрее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устойчивости внимания: способности обобщать предметы по признаку формы, величины; закрепление представлений о геометрических формах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таблица с разным расположением фигур по строчкам, фишки.</w:t>
      </w:r>
    </w:p>
    <w:p>
      <w:pPr>
        <w:pStyle w:val="Normal"/>
        <w:rPr/>
      </w:pPr>
      <w:r>
        <w:rPr>
          <w:i/>
          <w:sz w:val="28"/>
          <w:szCs w:val="28"/>
        </w:rPr>
        <w:tab/>
        <w:t>Описание</w:t>
      </w:r>
      <w:r>
        <w:rPr>
          <w:sz w:val="28"/>
          <w:szCs w:val="28"/>
        </w:rPr>
        <w:t>: нужно построить дорожку . Для этого необходимо закрывать фишками названные учителем фигуры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внимательно на эту таблицу. Помогите герою добраться к нужному ему месту. А для этого закрой фишками слева на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 треугольники (круги, квадр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заштрихованные треугольники (круги, квадра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й круг и треугольник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 xml:space="preserve">: тренировка распределения внимания. 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два простых остро заточенных карандаша и по ½ альбомного листа для каждого ребёнка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 Сейчас вы будите рисовать сразу двумя руками. Возьмите два карандаша. На листе бумаги попробуй одновременно двумя руками рисовать одной рукой круг, а другой рукой треугольник. Начинать и заканчивать рисование нужно одноврем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слова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карточки со словами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на доске слова (смех, волк, столб, коса, полк, зубр, удочка, мель, набор, укол, дорога, олень, пирожок, китель). В каждом из этих слов нужно найти другое спрятавшееся сл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иши шифр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плакат с цифрами, таблица у каждого ученика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на цифры от 1 до 40, вам нужно переписать эти цифры в порядке возрастания в свою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579"/>
        <w:gridCol w:w="717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Мюнстерберга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лист с буквами у каждого ученика, простой карандаш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 В этой таблице спрятано 10 названий животных. Вам надо отыскать их как можно быстрее и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Ш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Ъ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Ъ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ку дают лист бумаги с беспорядочно написанными буквами. Нужно найти десять слов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ЯФОУФСНКОТПХЬАБЦРИГЪМЩЮСАЭЕЫМЯЧ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ЛОЬИРЪГНЖРЛРАКГДЗПМЫЛОАКМНПРСТУР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ФРШУБАТВВГДИЖСЯИУМАМАЦПЧУЪЩМОЖ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БРПТЯЭЦБУРАНСГЛКЮГБЕИОПАЛКАФСПТУЧ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СМЕТЛАОУЖЫЪЕЛАВТОБУСИОХПСДЯЗВ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утанные линии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карточки с переплетёнными линиями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на карточки. Найдите, какие предметы соединяют линии. Смотреть можно только глаз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развитие концентрации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Лист бумаги с начерченным полем, с крестиком в центре; фишки.</w:t>
      </w:r>
    </w:p>
    <w:p>
      <w:pPr>
        <w:pStyle w:val="Normal"/>
        <w:rPr/>
      </w:pPr>
      <w:r>
        <w:rPr>
          <w:i/>
          <w:sz w:val="28"/>
          <w:szCs w:val="28"/>
        </w:rPr>
        <w:tab/>
        <w:t>Инструкция</w:t>
      </w:r>
      <w:r>
        <w:rPr>
          <w:sz w:val="28"/>
          <w:szCs w:val="28"/>
        </w:rPr>
        <w:t>: «Посмотрите на игровое поле, в центре поля сидит муха. Вам надо следить глазами за направлением движения мух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й руке - своё дело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тренировка распределения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лист бумаги и карандаш.</w:t>
      </w:r>
    </w:p>
    <w:p>
      <w:pPr>
        <w:pStyle w:val="Normal"/>
        <w:rPr/>
      </w:pPr>
      <w:r>
        <w:rPr>
          <w:i/>
          <w:sz w:val="28"/>
          <w:szCs w:val="28"/>
        </w:rPr>
        <w:tab/>
        <w:t>Описание</w:t>
      </w:r>
      <w:r>
        <w:rPr>
          <w:sz w:val="28"/>
          <w:szCs w:val="28"/>
        </w:rPr>
        <w:t>: детям предлагается медленно перелистывать в течении минуты книгу с иллюстрациями (запоминая их), а правой рукой чертить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ёт с помехой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тренировка распределения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лист бумаги.</w:t>
      </w:r>
    </w:p>
    <w:p>
      <w:pPr>
        <w:pStyle w:val="Normal"/>
        <w:rPr/>
      </w:pPr>
      <w:r>
        <w:rPr>
          <w:i/>
          <w:sz w:val="28"/>
          <w:szCs w:val="28"/>
        </w:rPr>
        <w:tab/>
        <w:t>Описание</w:t>
      </w:r>
      <w:r>
        <w:rPr>
          <w:sz w:val="28"/>
          <w:szCs w:val="28"/>
        </w:rPr>
        <w:t>: Учащийся называет цифры от 1 до 20, одновременно записывая их на листе бумаги или доске в обратном порядке: произносит 1, пишет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 помехой.</w:t>
      </w:r>
    </w:p>
    <w:p>
      <w:pPr>
        <w:pStyle w:val="Normal"/>
        <w:rPr/>
      </w:pPr>
      <w:r>
        <w:rPr>
          <w:i/>
          <w:sz w:val="28"/>
          <w:szCs w:val="28"/>
        </w:rPr>
        <w:tab/>
        <w:t>Цель</w:t>
      </w:r>
      <w:r>
        <w:rPr>
          <w:sz w:val="28"/>
          <w:szCs w:val="28"/>
        </w:rPr>
        <w:t>: тренировка распределения внимания.</w:t>
      </w:r>
    </w:p>
    <w:p>
      <w:pPr>
        <w:pStyle w:val="Normal"/>
        <w:rPr/>
      </w:pPr>
      <w:r>
        <w:rPr>
          <w:i/>
          <w:sz w:val="28"/>
          <w:szCs w:val="28"/>
        </w:rPr>
        <w:tab/>
        <w:t>Оборудование</w:t>
      </w:r>
      <w:r>
        <w:rPr>
          <w:sz w:val="28"/>
          <w:szCs w:val="28"/>
        </w:rPr>
        <w:t>: книги для чтения, простые карандаши.</w:t>
      </w:r>
    </w:p>
    <w:p>
      <w:pPr>
        <w:pStyle w:val="Normal"/>
        <w:rPr/>
      </w:pPr>
      <w:r>
        <w:rPr>
          <w:i/>
          <w:sz w:val="28"/>
          <w:szCs w:val="28"/>
        </w:rPr>
        <w:tab/>
        <w:t>Описание</w:t>
      </w:r>
      <w:r>
        <w:rPr>
          <w:sz w:val="28"/>
          <w:szCs w:val="28"/>
        </w:rPr>
        <w:t>: учащиеся читают текст, одновременно выстукивая карандашом какой-либо ритм. При чтении дети ищут ответы на вопрос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татирующий эксперимент. Диагностика внимания младших школь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ь данного эксперимента: Сравнить результаты исследования после проведения формирующего эксперимента с первоначальными д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роведения констатирующего эксперимента использовались те же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81"/>
        <w:gridCol w:w="900"/>
        <w:gridCol w:w="900"/>
        <w:gridCol w:w="900"/>
        <w:gridCol w:w="1080"/>
        <w:gridCol w:w="900"/>
        <w:gridCol w:w="945"/>
        <w:gridCol w:w="1044"/>
      </w:tblGrid>
      <w:tr>
        <w:trPr/>
        <w:tc>
          <w:tcPr>
            <w:tcW w:w="2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ойств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имания</w:t>
            </w:r>
          </w:p>
        </w:tc>
        <w:tc>
          <w:tcPr>
            <w:tcW w:w="378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проведения формирующего эксперимента</w:t>
            </w:r>
          </w:p>
        </w:tc>
        <w:tc>
          <w:tcPr>
            <w:tcW w:w="396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 проведения формирующего эксперимента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ий уров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ий уров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изкий уровен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нь низкий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ий уров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едний уровен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зкий уров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нь низкий уровень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уктивность и устойчив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ключаем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ём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им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ределение вним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развития произвольного вним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проведения формирующего эксперимента продуктивность и устойчивость внимания на высоком уровне выросла на 10%, на среднем уровне – на 15%, на низком уровне уменьшилась на 15%, на низком уровне не осталось ни одн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рошие результаты показали учащиеся при обследовании переключаемости внимания: Если до проведения эксперимента на высоком уровне развития переключаемости не было ни одного ученика, то после эксперимента – 10% учащихся имеют высокий уровень переключ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обследовании объёма внимания выявлено, что после эксперимента, 25% учащихся имеют высокий уровень объёма внимания, 50% - средний, 25% - низкий, и ни одного ученика – очень ни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оворя о распределении внимания можно отметить, что 15% учащихся имеют высокий уровень, 40% - средний, 45% - низ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следуя уровень развития произвольного внимания можно отметить:20% учащихся имеют высокий уровень развития, 60% - средний уровень и 20% ни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авнивая результаты, полученные до проведения формирующего эксперимента и после него, можно сделать вывод, что введение в систему уроков игр и упражнений на развитие внимания способствует развитию всех свойств внима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>В ходе исследования была изучена психолого-педагогическая литература, изучены основные свойства внимания, нарушения внимания у младших школьников, подобраны и включены в систему уроков игры на внимание. Была проведена диагностика внимания у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и выявлены следующие виды внимания: непроизвольное, произвольное, послепроизвольное. Можно отметить следующие свойства внимания: объём, устойчивость, интенсивность, концентрация, распределение, переключение, колебания. Были изучены следующие виды нарушений внимания у младших школьников: отвлекаемость (внутренняя и внешняя), рассеянность (мнимая и подлинная), инертность. Были диагностированы следующие свойства внимания: продуктивность и устойчивость, переключаемость, объём внимания, распределение внимания, уровень развития произвольного внимания. Были использованы методики диагностики: найди и вычеркни, запомни и расставь точки, корректурная проба, треугольники 1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авнивая результаты диагностики, можно сделать вывод, что после проведения игр, уровень развития основных свойств внимания значительно увели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седуя с родителями учеников страдающих нарушениями внимания можно дать следующие со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аще хвалите ребёнка, это вселит в него уве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егайте повторений слов «нет» и «нельз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ворите сдержанно, спокойно и мя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ребёнку только одно задание на определённый отрезок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держивайте дома строгий распорядок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регайте ребёнка от утомления, поскольку оно приводит к снижению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езна ежедневная физическая нагру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вершая исследование можно с уверенностью сказать, что наша гипотеза полностью подтвердилась. Введение в систему уроков игр на внимание, способствует его развитию, что в свою очередь приводит к повышению качества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лкова Т. Н. Развитие памяти и внимания. - М., 2006</w:t>
        <w:br/>
        <w:t>2.Выготский Л.С. Педагогическая психология. - М., 1991</w:t>
      </w:r>
    </w:p>
    <w:p>
      <w:pPr>
        <w:pStyle w:val="Normal"/>
        <w:rPr/>
      </w:pPr>
      <w:r>
        <w:rPr>
          <w:sz w:val="28"/>
          <w:szCs w:val="28"/>
        </w:rPr>
        <w:t>3.Абрамова Г.С. Практикум по возрастной психологии. - М.: Академия, 1999. – 320 с.</w:t>
      </w:r>
    </w:p>
    <w:p>
      <w:pPr>
        <w:pStyle w:val="Normal"/>
        <w:rPr/>
      </w:pPr>
      <w:r>
        <w:rPr>
          <w:sz w:val="28"/>
          <w:szCs w:val="28"/>
        </w:rPr>
        <w:t>4.Выготский Л.С. Развитие высших психических функций. – М.: Просвещение, 1960. – 500 с.</w:t>
      </w:r>
    </w:p>
    <w:p>
      <w:pPr>
        <w:pStyle w:val="Normal"/>
        <w:rPr/>
      </w:pPr>
      <w:r>
        <w:rPr>
          <w:sz w:val="28"/>
          <w:szCs w:val="28"/>
        </w:rPr>
        <w:t>5.Горбач М.С. Психологические основы воспитания внимания. – М.: Просвещение, 1992. – 233 с.</w:t>
      </w:r>
    </w:p>
    <w:p>
      <w:pPr>
        <w:pStyle w:val="Normal"/>
        <w:rPr/>
      </w:pPr>
      <w:r>
        <w:rPr>
          <w:sz w:val="28"/>
          <w:szCs w:val="28"/>
        </w:rPr>
        <w:t>6.Завьялова Т.Л., Стародубцева И.В. Сборник игровых занятий по развитию памяти, внимания, мышления и воображения у младших школьников. – М.: Аркти, 2008. – 56 с.</w:t>
      </w:r>
    </w:p>
    <w:p>
      <w:pPr>
        <w:pStyle w:val="Normal"/>
        <w:rPr/>
      </w:pPr>
      <w:r>
        <w:rPr>
          <w:sz w:val="28"/>
          <w:szCs w:val="28"/>
        </w:rPr>
        <w:t>7.Маклаков А.Г. Общая психология: учебник для вызов. – СПб.: Питер, 2006. – 58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08:00Z</dcterms:created>
  <dc:creator>Пользователь</dc:creator>
  <dc:description/>
  <dc:language>en-US</dc:language>
  <cp:lastModifiedBy>Пользователь</cp:lastModifiedBy>
  <dcterms:modified xsi:type="dcterms:W3CDTF">2013-10-20T07:33:00Z</dcterms:modified>
  <cp:revision>1</cp:revision>
  <dc:subject/>
  <dc:title/>
</cp:coreProperties>
</file>