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72"/>
          <w:szCs w:val="32"/>
        </w:rPr>
        <w:t>Классный час -дисп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96"/>
          <w:szCs w:val="32"/>
        </w:rPr>
        <w:t>«В президенты бы  пошёл – только бы  избрали».</w:t>
      </w:r>
    </w:p>
    <w:p>
      <w:pPr>
        <w:pStyle w:val="Normal"/>
        <w:rPr>
          <w:sz w:val="96"/>
          <w:szCs w:val="32"/>
        </w:rPr>
      </w:pPr>
      <w:r>
        <w:rPr>
          <w:sz w:val="96"/>
          <w:szCs w:val="32"/>
        </w:rPr>
      </w:r>
    </w:p>
    <w:p>
      <w:pPr>
        <w:pStyle w:val="Normal"/>
        <w:rPr>
          <w:sz w:val="96"/>
          <w:szCs w:val="32"/>
        </w:rPr>
      </w:pPr>
      <w:r>
        <w:rPr>
          <w:sz w:val="96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32"/>
        </w:rPr>
      </w:pPr>
      <w:r>
        <w:rPr>
          <w:sz w:val="44"/>
          <w:szCs w:val="32"/>
        </w:rPr>
        <w:t xml:space="preserve">      </w:t>
      </w:r>
      <w:r>
        <w:rPr>
          <w:sz w:val="44"/>
          <w:szCs w:val="32"/>
        </w:rPr>
        <w:t>Учитель : Смирнова  Ольга   Андр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ДИСПУТ</w:t>
      </w:r>
      <w:r>
        <w:rPr>
          <w:sz w:val="32"/>
          <w:szCs w:val="32"/>
        </w:rPr>
        <w:t>: « В президенты бы пошел –  только бы избрал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: познакомить со ст.32 Конституции РФ, показать равные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ава для всех граждан России, воспитание граждан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тветственности, чувства собственного достоинств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важения достоинств и мнений другого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 презентация,  портрет президента России, Конституция  России ,сочинения детей, плакаты «Права и обязанности граждан Росси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редварительная работа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получили за неделю до мероприятия задание:                       найти ответы на следующие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то такой президен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то был первым президентом Росс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то сейчас президент в нашей стра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ак стать президентом?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то такой граждан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аписать сочинение  «Какой он, президент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5-6 предложений – назвать основные черты характера, отличающих президен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Ход классного ча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бе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ЕБЯТА!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Как вы думаете, что значит для каждого человека понятие «Родин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 2,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 А  что значит для вас Родин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 ответил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Место, где человек родился. Место, где человеку хорошо и уютно.Родина – священное место. Для каждого человека – лучшая страна в мире. Место, которое надо защищать. Страна, где живут близкие  тебе люди. Место, которое надо сильно любить и никогда не предавать. Родина должна быть богатой и сильной, чтобы все люди в ней жили хорошо, могли учиться, отдыхать, выбирать себе любимую работ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А что значит быть гражданином своей ст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ражданин – это человек, который любит свою Родину; хорошо учится; бережет природу; поддерживает во всем порядок; помогает бедным и старикам; никого не обманывает, не уезжает из своей страны; живет честно, по законам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А как называется главный закон страны, по которому живут все ее гражда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твет: - Конституци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4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ссказ учителя о Конституции Российской Федерации. На столах у детей книга «Конституция Российской Федерации». По заданию учителя ребята находят нужные статьи Конститу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тобы страна была крепкой, сильной и богатой, чтобы ее уважали другие страны, считались с ней, у страны должен быть хороший руководитель. Давайте вспомним из истории нашей страны и других стран, кто руководил им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лайд№, 5, 6,7, 8, 9,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  Князья, фараоны, цари, короли, императоры, премьер –министры, вож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А как называется сейчас руководитель нашей страны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 Президен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Кто был первым президентом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№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Кто сейчас президент стра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№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Кто может быть президентом страны? ( Дети дают разные ответ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авайте изучим Статью 32 Конституции РФ и сделаем выв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№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Ребята делают вывод, что каждый гражданин страны имеет право участвовать в управлении государство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ждый ли сможет управлять государством? Какими качествами должен обладать руководитель страны? Как вы думаете? Назовите наиболее важные из них на ваш взгля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Ребята зачитывают выдержки из своих сочинений: « Какой он, президент 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уханова В.: « Президент,  в переводе с латинского,- «впереди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сидящий», значит, он должен быть впереди всех и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                     .всех зажигать на полезные дел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нисич В.: «… очень сознательный, ответственный, с больш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увством долга перед своей стран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втун К.: «… любит всех, потому что для него все люди родны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ременко Н.: « Президент страны должен быть стройный, молодой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любить спорт и заниматься спортом. Я хочу быт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охожей на президента, поэтому занимаю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портом, хожу на баскетбол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вчук А.: « Президент должен много знать, уметь, всег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читьс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лесниковаА.: «…должен помогать всем людям, думать, гд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зять денег, чтобы все люди были богатыми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жили хорош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ябошапкаК.: «…очень любит свою страну и свой народ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рцов Ю.: « … никогда не унывает, всегда улыбается, чтобы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его было приятно смотре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линич И.: « Для президента все люди должны быть одинаковым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богатые, и бедные, и начальники, и рабоч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якова А.: «… честный, справедливый, беспокойный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нега Д.: «… спокойный, рассудительный, вдумчивый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вятной А. : « Президент должен любить стариков и детей, пот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то они слабые и их надо защищ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мчинова Ю.: «…никогда не должен предавать свою страну,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наоборот хвалить ее и гордиться ею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имов С.: «… быть хорошим друг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ебята, вы назвали много хороших, деловых качеств, которыми должен обладать президент. А как же узнать обладает ли ими человек, который хочет стать президентом, сможет ли он управлять страной так, чтобы всем было хорошо в ней жить, чтобы страна была сильной и богатой, чтобы с ней считались другие ст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учеников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Надо человека проверить на деле;</w:t>
      </w:r>
    </w:p>
    <w:p>
      <w:pPr>
        <w:pStyle w:val="Normal"/>
        <w:rPr/>
      </w:pPr>
      <w:r>
        <w:rPr>
          <w:sz w:val="32"/>
          <w:szCs w:val="32"/>
        </w:rPr>
        <w:t xml:space="preserve">- спросить у его руководителя или у коллег по работе, что это за человек; </w:t>
      </w:r>
    </w:p>
    <w:p>
      <w:pPr>
        <w:pStyle w:val="Normal"/>
        <w:rPr/>
      </w:pPr>
      <w:r>
        <w:rPr>
          <w:sz w:val="32"/>
          <w:szCs w:val="32"/>
        </w:rPr>
        <w:t>-узнать как он учил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росить у него самого, сможет ли он справиться с обязанностями презид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Вот для этого в стране проводятся выборы президента. Каждый гражданин страны, который хочет стать президентом ( А как он называется? Дети отвечают: - Кандидатом.)   выступает со своей программой по телевидению, радио, в печати, на встречах с гражданами страны. В этой программе отражается отношение кандидата в президенты к своей стране, к своему народу, его планы на будущее, что он собирается сделать для того, чтобы страны была богатой, люди хорошо жили, трудились и отдыхали, чтобы они могли получить хорошее образование и медицинскую помощь, были защищены, могли найти работу.  Люди  знакомятся с этими программами обсуждают их, а в день выборов голосуют за того кандидата, программа которого им больше понравилась. Кто из кандидатов получает большее число голосов избирателей, тот и становится президентом. Но чтобы стать кандидатом, надо иметь на только программу, но и быть достаточно известным человеком в стране своими деловыми и человеческими качеств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№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ебята! Давайте представим, что наш класс это маленькое государство и этому государству нужен президент. Кого мы изберем? Сейчас каждый из вас на листе бумаги напишет, чтобы он сделал, если бы был президентом? ( Ребятам раньше был задан этот вопрос для обдумывани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как ответили на него ребя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рцов Ю. – Я бы сделал так, чтобы у всех ребят в классе был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омпьютеры, чтобы в школе были разные видеоза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и все предметы можно было бы изучать п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идеофильмам.</w:t>
      </w:r>
    </w:p>
    <w:p>
      <w:pPr>
        <w:pStyle w:val="Normal"/>
        <w:rPr/>
      </w:pPr>
      <w:r>
        <w:rPr>
          <w:sz w:val="32"/>
          <w:szCs w:val="32"/>
        </w:rPr>
        <w:t xml:space="preserve">Ковтун К. – Я бы сделала так, чтобы ребята изучали только 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едметы, которые им нрав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ятной А.  - … чтобы у всех людей был свой дом или квартира.</w:t>
      </w:r>
    </w:p>
    <w:p>
      <w:pPr>
        <w:pStyle w:val="Normal"/>
        <w:rPr/>
      </w:pPr>
      <w:r>
        <w:rPr>
          <w:sz w:val="32"/>
          <w:szCs w:val="32"/>
        </w:rPr>
        <w:t xml:space="preserve">Дейнега Д.   -… чтобы дети бесплатно  посещали спортив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екции и кру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рабаш Ю.  - ….чтобы мама меньше работала, а больше бы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ом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ченко Ж. - …чтобы у папы была такая работа, чтобы он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больше  зарабатывал денег.</w:t>
      </w:r>
    </w:p>
    <w:p>
      <w:pPr>
        <w:pStyle w:val="Normal"/>
        <w:rPr/>
      </w:pPr>
      <w:r>
        <w:rPr>
          <w:sz w:val="32"/>
          <w:szCs w:val="32"/>
        </w:rPr>
        <w:t>Суханова В. - … чтобы все люди берегли природу, и у нас был 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истый воздух, чистая вода и продукты п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 А. – Я бы сделала так, чтобы в больнице все было бесплат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лекарства такие, что могут вылечить человека 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любой боле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якова  А. - … чтобы было много игровых площадок для де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де можно было бы играть и дру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нисич В. – Я бы сделала так, чтобы в институтах все бесплат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учились и работали там, где хотят и были бы все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богатыми и им хватало  бы денег на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еман К.  - … чтобы люди всех стран договорились и ж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ружно и мир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ябошапка К. – родители не бросали своих детей, а жили с ни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 детям было хорош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ременко Н. - …чтобы не было бедных и богатых детей, а все были</w:t>
        <w:br/>
        <w:t xml:space="preserve">                      бы одинако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 обсуждали «программы» своих одноклассни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все понравились, но учитывая отношение к учебе, к одноклассникам, личные качества, поведение, в результате голосования  были избраны Дейнега Д., Анисич В., Еременко 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ог. Учитель: - Ребята, сегодня мы избирали президента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огда вы вырастите, будете участвовать в настоящ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ыборах, и я думаю, вам эти знания пригодятся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Слайд№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59:00Z</dcterms:created>
  <dc:creator>Administrator</dc:creator>
  <dc:description/>
  <cp:keywords/>
  <dc:language>en-US</dc:language>
  <cp:lastModifiedBy>Начальные классы</cp:lastModifiedBy>
  <cp:lastPrinted>2007-10-14T20:56:00Z</cp:lastPrinted>
  <dcterms:modified xsi:type="dcterms:W3CDTF">2012-11-13T10:58:00Z</dcterms:modified>
  <cp:revision>6</cp:revision>
  <dc:subject/>
  <dc:title>ДИСПУТ : « В президенты бы пошел – пусть меня научат»</dc:title>
</cp:coreProperties>
</file>