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Constantia" w:hAnsi="Constantia" w:cs="Constantia"/>
          <w:b/>
          <w:b/>
          <w:i/>
          <w:i/>
          <w:color w:val="0070C0"/>
          <w:sz w:val="44"/>
          <w:szCs w:val="44"/>
        </w:rPr>
      </w:pPr>
      <w:r>
        <w:rPr>
          <w:rFonts w:cs="Constantia" w:ascii="Constantia" w:hAnsi="Constantia"/>
          <w:b/>
          <w:color w:val="C00000"/>
          <w:sz w:val="44"/>
          <w:szCs w:val="44"/>
        </w:rPr>
        <w:drawing>
          <wp:inline distT="0" distB="0" distL="0" distR="0">
            <wp:extent cx="3038475" cy="228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tantia" w:ascii="Constantia" w:hAnsi="Constantia"/>
          <w:b/>
          <w:i/>
          <w:color w:val="0070C0"/>
          <w:sz w:val="44"/>
          <w:szCs w:val="44"/>
        </w:rPr>
        <w:t>Важные аспекты культуры питания.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етологи утверждают – то, как мы едим, также важно, как и то, что мы едим. Для здорового роста и полноценного развития малыша имеет огромное значение не только качество пищи и ее вкус, но и окружающая обстановка во время еды, поэтому одним из первых навыков, который должен усвоить малыш, является культура поведения за столом. 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гда начинать и как научить малыша кушать правиль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Питание ребенка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дна из главных тем волнующих родителей. Заботясь о правильном питании своего малыша, родителей больше беспокоят вопросы: какими полезными продуктами нужно кормить кроху и какие блюда приготовить, в то время как на задний план уходит воспитание у ребенка культуры потребления пищи. Да и сами взрослые далеко не всегда являются хорошим примером для своих малышей, часто перекусывая на бегу, на краю стола, заваленного посторонними предметами, сидя перед телевизором или компьютер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тем полноценное и гармоничное развитие ребенка невозможно без формирования у него культурно - гигиенических навыков, которые включают в себя знания и соблюдении правил личной гигиены, умение вести себя за столом, следование этикету и соблюдение принципов здорового питания. Очень важно воспитывать культуру потребления пищи с раннего возраста, так как  именно в детстве закладываются многие привычки, которые в дальнейшем формируют образ жизни, в том числе отношение человека к питанию и к своему здоровью. Кроме того воспитание культурно - гигиенических навыков имеет большое значение не только для здоровья, но и для успешной социализации ребенка, вхождение малыша в мир взрослых. Хорошо усвоив правила и нормы поведения за столом, у ребенка появится уверенность в себе и чувство собственного достоинства, ему легче будет адаптироваться в новом коллективе и он сможет достойно вести себя в любой обстановке. Таким образом, прививая ребенку культуру употребления пищи с самого раннего возраста, родители имеют возможность избежать многих проблем в будущем.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Всему основа – гиги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культура неразрывно связана с гигиеной питания. Чем старше становится ребенок, тем активнее он взаимодействует с окружающим миром и тем чаще сталкивается с микробами и вирусами, являющимися возбудителями различных заболеваний. В отличие от взрослых кислотность желудочного сока у детей младшего возраста значительно ниже, относительно не высока активность пищеварительных ферментов, а иммунная система кишечника до конца не сформирована, поэтому бактерии, вирусный  яйца гельминтов, попавшие в организм крохи, например с грязными руками, могут проникать из желудков нижележащие отделы пищеварительного тракта и гораздо чаще, чем у взрослых, вызывать различные заболевания, Поэтому очень важно, чтобы с самого раннего детства малыш усвоил следующие правила гигиен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мыть руки с мылом перед едой (а также после туалета, после контактов с животными, по возращении с улицы домой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пробовать немытые овощи, фрукты и ягоды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кушать еду с пола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инимать пищу нужно только за столом. Есть на ходу, на улице, в транспорте, в магазине, прикасаясь к пище немытыми руками, негигиенично и некраси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рук перед едой должно стать для ребенка естественной и неотъемлемой частью приема пищи. Ребенку старше двух лет можно поставить к умывальнику скамейку или невысокий устойчивый стульчик, позволяющий ему самостоятельно дотрагиваться до крана. В этом возрасте малыш уже сам в состоянии помыть себе руки, но все же лучше находиться рядом с ребенком и контролировать его действия, помогая и направляя, если у крохи что-то не получается. Необходимо выделить маленькому чистюле отдельное полотенце, лучше, если оно будет с ярким детским рисунком, а детское мыло в виде маленьких забавных фигурок с приятным запахом.  И обязательным условием является личный пример мамы и папы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Место для 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тельно, чтобы у ребенка было свое место для еды. Наличие собственного обеденного места поможет сформировать у ребенка привычку принимать пищу только за столом, а также даст возможность малышу почувствовать свою значимость и  ощутить себя полноценным членом семьи. Необходимо  чтобы сиденье стула было отрегулировано в соответствии с ростом малыша. Когда ребенок сидит за столом его спина должна касаться спинки стула локти малыша должны находиться на уровне поверхности стола, а ноги согнутые в коленях под прямым углом упираться в перекладину стула или стоять на полу, при этом тарелка  с едой должна стоять на уровне груди малыша. Следует помнить, что любая неправильная посадка способствует развитию у ребенка нарушений осанки.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Детская пос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ести себя за столом – одна из главных составляющих культуры питания и культуры поведения человека в целом, но формировать навыки культурного приема пищи необходимо последовательно и постепенно с учетом возрастных особенностей  ребенка. Основная задача родителей в этот период приобщать ребенка к культуре принятия пищи своим примером, проявлять терпение и всячески поощрять самостоятельность малыша, мягко и постепенно обучая его навыкам самостоятельного приема пищи. Нельзя допускать, чтобы малыш кидался едой и играл с ней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Аккурат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3 годам ребенок должен уметь самостоятельно опрятно есть первые и вторые блюда, пользоваться столовыми приборами, салфетками. Малыш должен усвоить, что вставать из-за стола можно только закончив прием пищи, после еды нужно обязательно поблагодарить накормившего его человека, прополоскать рот теплой едой. В это период следует постепенно начинать знакомить ребенка с правилами этикета за столом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Здоровое питание.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потребление «здоровых» продуктов, умеренность в еде, разнообразное питание должны с раннего детства стать основной для формирования пищевого поведения ребенка, чтобы в последствии сложиться в образ жизни. Но привить ребенку эти ценности возможно только в случае если все члены семьи придерживаются принципов здорового питания.</w:t>
      </w:r>
      <w:bookmarkStart w:id="0" w:name="_PictureBullets"/>
      <w:bookmarkEnd w:id="0"/>
    </w:p>
    <w:sectPr>
      <w:type w:val="nextPage"/>
      <w:pgSz w:w="11906" w:h="16838"/>
      <w:pgMar w:left="85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Constantia" w:hAnsi="Constantia" w:cs="Constantia"/>
      <w:b/>
      <w:color w:val="C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8:29:00Z</dcterms:created>
  <dc:creator>Генадий</dc:creator>
  <dc:description/>
  <dc:language>en-US</dc:language>
  <cp:lastModifiedBy>Генадий</cp:lastModifiedBy>
  <dcterms:modified xsi:type="dcterms:W3CDTF">2013-10-20T08:29:00Z</dcterms:modified>
  <cp:revision>2</cp:revision>
  <dc:subject/>
  <dc:title/>
</cp:coreProperties>
</file>