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/>
        <w:t xml:space="preserve">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КОУ  «СОШ №1 г. Называевска Омской области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иагностические методы изучения личности учащегося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выступление на МО классных руководителей)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Составитель:  Алимова  Н.А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2011-2012уч.г.</w:t>
      </w:r>
    </w:p>
    <w:p>
      <w:pPr>
        <w:sectPr>
          <w:type w:val="nextPage"/>
          <w:pgSz w:w="11906" w:h="16838"/>
          <w:pgMar w:left="535" w:right="5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717665" cy="972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972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665" w:right="665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662" w:right="66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720840" cy="1010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1010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714490" cy="8208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820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667" w:right="6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799580" cy="9735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9580" cy="973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600" w:right="600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729730" cy="10615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1061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3478" w:h="1959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37:00Z</dcterms:created>
  <dc:creator>Admin</dc:creator>
  <dc:description/>
  <cp:keywords/>
  <dc:language>en-US</dc:language>
  <cp:lastModifiedBy>User</cp:lastModifiedBy>
  <dcterms:modified xsi:type="dcterms:W3CDTF">2013-10-20T11:11:00Z</dcterms:modified>
  <cp:revision>7</cp:revision>
  <dc:subject/>
  <dc:title/>
</cp:coreProperties>
</file>