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Тема урока: « Родине». Спиридон Дмитриевич Дрожжин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Обучающая.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Продолжить работу по ознакомлению с поэтическими произведениями о Родине.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 xml:space="preserve">Познакомить  с творчеством  русского  поэта С.Д. Дрожжина, раскрыть  смысл 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 xml:space="preserve">стихотворения « Родине», учить анализировать произведение через слова автора, 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выразительных средств. Учить чувствовать поэзию слова, выражать свое мнение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>
          <w:b/>
        </w:rPr>
        <w:t>2. Развивающая.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 xml:space="preserve">Развивать навык  выразительного чтения, поэтический вкус, образное мышление, 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грамотную речь, творческое воображение, интерес к творчеству поэта, к поэзии в целом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>
          <w:b/>
        </w:rPr>
        <w:t>3. Воспитательная.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 xml:space="preserve">Воспитывать патриотические  чувства, любовь и уважение к Родине, к 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 xml:space="preserve">родному краю, бережное к нему отношение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выставка рисунков детей « Моя  малая Родина»,  презентация к уроку, мультимедийный проектор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Вид  урока</w:t>
      </w:r>
      <w:r>
        <w:rPr/>
        <w:t>: изучение нового  материала.</w:t>
      </w:r>
    </w:p>
    <w:p>
      <w:pPr>
        <w:pStyle w:val="Normal"/>
        <w:ind w:left="-1080" w:hanging="0"/>
        <w:rPr/>
      </w:pPr>
      <w:r>
        <w:rPr>
          <w:b/>
        </w:rPr>
        <w:t>Тип  урока:</w:t>
      </w:r>
      <w:r>
        <w:rPr/>
        <w:t xml:space="preserve">  комбинированный</w:t>
      </w:r>
    </w:p>
    <w:p>
      <w:pPr>
        <w:pStyle w:val="Normal"/>
        <w:ind w:left="-1080" w:hanging="0"/>
        <w:rPr/>
      </w:pPr>
      <w:r>
        <w:rPr>
          <w:b/>
        </w:rPr>
        <w:t>Межпредметные связи:</w:t>
      </w:r>
      <w:r>
        <w:rPr/>
        <w:t xml:space="preserve"> русский язык, история, музыка, изобразительное искусство</w:t>
      </w:r>
    </w:p>
    <w:p>
      <w:pPr>
        <w:pStyle w:val="Normal"/>
        <w:ind w:left="-1080" w:hanging="0"/>
        <w:rPr/>
      </w:pPr>
      <w:r>
        <w:rPr>
          <w:b/>
        </w:rPr>
        <w:t>Национальный региональный компонент</w:t>
      </w:r>
      <w:r>
        <w:rPr/>
        <w:t>: природа моей Родины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</w:t>
      </w:r>
      <w:r>
        <w:rPr>
          <w:b/>
          <w:u w:val="single"/>
        </w:rPr>
        <w:t>Ход  урока.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1. Организационный момент. Проверка  готовности класса к уроку.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Вступительное  слово учителя, эмоциональный асп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2.Речевая  разминка.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/>
        <w:t xml:space="preserve">1)       </w:t>
      </w:r>
      <w:r>
        <w:rPr>
          <w:b/>
          <w:u w:val="single"/>
        </w:rPr>
        <w:t>И Э А О У Ы</w:t>
      </w:r>
      <w:r>
        <w:rPr/>
        <w:t xml:space="preserve">    1. Чёткое прочитывание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2. Напугай –О-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3. Спроси –А-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4. Удивись – У-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5. Расстроимся – Ы-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6. Похвастайся – Э-</w:t>
      </w:r>
    </w:p>
    <w:p>
      <w:pPr>
        <w:pStyle w:val="Normal"/>
        <w:ind w:left="-1080" w:hanging="0"/>
        <w:rPr/>
      </w:pPr>
      <w:r>
        <w:rPr/>
        <w:t xml:space="preserve">                               </w:t>
      </w:r>
      <w:r>
        <w:rPr/>
        <w:t>С логическим ударением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/>
        <w:t xml:space="preserve">2)Отрабатываем звук </w:t>
      </w:r>
      <w:r>
        <w:rPr>
          <w:b/>
        </w:rPr>
        <w:t>Р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Всех скороговорок не переговоришь, не перевыговоришь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- Отчитываем со скоростью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С логическим ударением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u w:val="single"/>
        </w:rPr>
        <w:t>Итог</w:t>
      </w:r>
      <w:r>
        <w:rPr>
          <w:b/>
        </w:rPr>
        <w:t>:</w:t>
      </w:r>
      <w:r>
        <w:rPr/>
        <w:t xml:space="preserve"> Всё это нам пригодится сегодня на уроке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Эпиграфом к уроку взяла слова К.Ушинского: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Наше Отечество, наша Родина-матушка Россия. Отечеством мы зовем Россию потому, что в ней жили испокон веку отцы и деды наши”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1080" w:hanging="0"/>
        <w:rPr/>
      </w:pPr>
      <w:r>
        <w:rPr/>
        <w:t>- Как думаете, почему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3. Проверка домашнего задания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/>
        <w:t>-Что было задано на дом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О чём оно?</w:t>
      </w:r>
    </w:p>
    <w:p>
      <w:pPr>
        <w:pStyle w:val="Normal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/>
      </w:pPr>
      <w:r>
        <w:rPr>
          <w:b/>
          <w:i/>
        </w:rPr>
        <w:t>- По каким бы дорогам ты не шёл, везде встречаешь красоту просторы Родины</w:t>
      </w:r>
    </w:p>
    <w:p>
      <w:pPr>
        <w:pStyle w:val="Normal"/>
        <w:ind w:left="-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080" w:hanging="0"/>
        <w:rPr/>
      </w:pPr>
      <w:r>
        <w:rPr>
          <w:u w:val="single"/>
        </w:rPr>
        <w:t>-</w:t>
      </w:r>
      <w:r>
        <w:rPr/>
        <w:t xml:space="preserve"> Подбери синонимы: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Простор-</w:t>
      </w:r>
      <w:r>
        <w:rPr/>
        <w:t xml:space="preserve"> ( ширь, даль, приволье, раздолье)</w:t>
      </w:r>
    </w:p>
    <w:p>
      <w:pPr>
        <w:pStyle w:val="Normal"/>
        <w:ind w:left="-1080" w:hanging="0"/>
        <w:rPr/>
      </w:pPr>
      <w:r>
        <w:rPr>
          <w:b/>
        </w:rPr>
        <w:t>Родина</w:t>
      </w:r>
      <w:r>
        <w:rPr/>
        <w:t>- отчизна, отечество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i/>
        </w:rPr>
        <w:t xml:space="preserve">-  Красоту родных просторов, ширь отражают и художники в своих картинах и композиторы в своих произведениях 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rPr/>
      </w:pPr>
      <w:r>
        <w:rPr/>
        <w:t>Обращаемся к выставке детских рисунков «Родина бывает разная, но у всех она одна» (дом задание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В какой стране мы живём? (Россия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Как раньше называли Россию? (Русь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Какой показывает Никитин Русь в своём стихотворении? Какие чувства возникают при чтении? (восторг, нежность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Чтобы передать эти чувства какие средства выразительной речи использует поэт? (тон: нежный ласковый, иногда восторженный; темп: медленный, протяжный- показывающий ширь, просторы; громкость- обычная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Попробуем используя эти средства передать чувства поэта</w:t>
      </w:r>
    </w:p>
    <w:p>
      <w:pPr>
        <w:pStyle w:val="Normal"/>
        <w:ind w:left="-1080" w:hanging="0"/>
        <w:rPr/>
      </w:pPr>
      <w:r>
        <w:rPr/>
        <w:t>Читают 2-3 человека (анализируем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- Пословицы:</w:t>
      </w:r>
    </w:p>
    <w:p>
      <w:pPr>
        <w:pStyle w:val="Normal"/>
        <w:ind w:left="-1080" w:hanging="0"/>
        <w:rPr/>
      </w:pPr>
      <w:r>
        <w:rPr/>
        <w:t xml:space="preserve"> </w:t>
      </w:r>
    </w:p>
    <w:p>
      <w:pPr>
        <w:pStyle w:val="Normal"/>
        <w:ind w:left="-1080" w:hanging="0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u w:val="single"/>
          <w:shd w:fill="FFFFFF" w:val="clear"/>
        </w:rPr>
        <w:t>Родина-мать, умей за неё постоять.</w:t>
      </w:r>
      <w:r>
        <w:rPr>
          <w:rStyle w:val="Appleconvertedspace"/>
          <w:i/>
          <w:color w:val="000000"/>
          <w:sz w:val="27"/>
          <w:szCs w:val="27"/>
          <w:shd w:fill="FFFFFF" w:val="clear"/>
        </w:rPr>
        <w:t> </w:t>
      </w:r>
      <w:r>
        <w:rPr>
          <w:i/>
          <w:color w:val="000000"/>
          <w:sz w:val="27"/>
          <w:szCs w:val="27"/>
        </w:rPr>
        <w:br/>
        <w:br/>
      </w:r>
      <w:r>
        <w:rPr>
          <w:i/>
          <w:color w:val="000000"/>
          <w:sz w:val="27"/>
          <w:szCs w:val="27"/>
          <w:shd w:fill="FFFFFF" w:val="clear"/>
        </w:rPr>
        <w:t>Слово не воробей, вылетит- не поймаешь.</w:t>
      </w:r>
      <w:r>
        <w:rPr>
          <w:rStyle w:val="Appleconvertedspace"/>
          <w:i/>
          <w:color w:val="000000"/>
          <w:sz w:val="27"/>
          <w:szCs w:val="27"/>
          <w:shd w:fill="FFFFFF" w:val="clear"/>
        </w:rPr>
        <w:t> </w:t>
      </w:r>
      <w:r>
        <w:rPr>
          <w:i/>
          <w:color w:val="000000"/>
          <w:sz w:val="27"/>
          <w:szCs w:val="27"/>
        </w:rPr>
        <w:br/>
        <w:br/>
      </w:r>
      <w:r>
        <w:rPr>
          <w:i/>
          <w:color w:val="000000"/>
          <w:sz w:val="27"/>
          <w:szCs w:val="27"/>
          <w:shd w:fill="FFFFFF" w:val="clear"/>
        </w:rPr>
        <w:t>Землю красит солнце, а человека труд.</w:t>
      </w:r>
      <w:r>
        <w:rPr>
          <w:i/>
          <w:color w:val="000000"/>
          <w:sz w:val="27"/>
          <w:szCs w:val="27"/>
        </w:rPr>
        <w:t xml:space="preserve"> </w:t>
        <w:br/>
      </w:r>
    </w:p>
    <w:p>
      <w:pPr>
        <w:pStyle w:val="Normal"/>
        <w:ind w:left="-1080" w:hanging="0"/>
        <w:rPr>
          <w:i/>
          <w:i/>
        </w:rPr>
      </w:pPr>
      <w:r>
        <w:rPr>
          <w:i/>
          <w:color w:val="000000"/>
          <w:sz w:val="27"/>
          <w:szCs w:val="27"/>
          <w:shd w:fill="FFFFFF" w:val="clear"/>
        </w:rPr>
        <w:t>Старый друг лучше новых двух.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rPr/>
      </w:pPr>
      <w:r>
        <w:rPr>
          <w:b/>
        </w:rPr>
        <w:t>-</w:t>
      </w:r>
      <w:r>
        <w:rPr/>
        <w:t xml:space="preserve"> Какая наиболее подходит к стихотворению? Объясни смыс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-Составляем синквейн к словам  </w:t>
      </w:r>
      <w:r>
        <w:rPr>
          <w:b/>
          <w:u w:val="single"/>
        </w:rPr>
        <w:t xml:space="preserve">Родина и мама </w:t>
      </w:r>
      <w:r>
        <w:rPr/>
        <w:t>( в парах)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Родина                                                                              мама</w:t>
      </w:r>
    </w:p>
    <w:p>
      <w:pPr>
        <w:pStyle w:val="Normal"/>
        <w:numPr>
          <w:ilvl w:val="0"/>
          <w:numId w:val="2"/>
        </w:numPr>
        <w:rPr/>
      </w:pPr>
      <w:r>
        <w:rPr/>
        <w:t>Великая, прекрасная, могучая                                  1. Добрая, нежная, любимая</w:t>
      </w:r>
    </w:p>
    <w:p>
      <w:pPr>
        <w:pStyle w:val="Normal"/>
        <w:numPr>
          <w:ilvl w:val="0"/>
          <w:numId w:val="2"/>
        </w:numPr>
        <w:rPr/>
      </w:pPr>
      <w:r>
        <w:rPr/>
        <w:t>Заботится, оберегает                                                  2. Заботится, любит</w:t>
      </w:r>
    </w:p>
    <w:p>
      <w:pPr>
        <w:pStyle w:val="Normal"/>
        <w:numPr>
          <w:ilvl w:val="0"/>
          <w:numId w:val="2"/>
        </w:numPr>
        <w:rPr/>
      </w:pPr>
      <w:r>
        <w:rPr/>
        <w:t>Нет на свете ничего краше, чем Родина наша.       3. Нет лучше дружка, чем родная матушка.</w:t>
      </w:r>
    </w:p>
    <w:p>
      <w:pPr>
        <w:pStyle w:val="Normal"/>
        <w:numPr>
          <w:ilvl w:val="0"/>
          <w:numId w:val="2"/>
        </w:numPr>
        <w:rPr/>
      </w:pPr>
      <w:r>
        <w:rPr/>
        <w:t>Мама, леса, поля, мир                                               4. Солнце, любовь, мир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u w:val="single"/>
        </w:rPr>
        <w:t>Итог</w:t>
      </w:r>
      <w:r>
        <w:rPr/>
        <w:t>: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Русь-Россию часто сравнивают с матерью. Мы любим маму, относимся к ней нежно с теплотой, с любовью и заботой. Так же и к Родине.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 xml:space="preserve">По  родному  краю 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Дружно  мы  шагаем. ( Марш на месте.)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Справа от на – зелёный луг. ( Поворот.)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Слева  находится лес. ( Поворот.)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В таком  лесу  полно  чудес.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Белка с ветки на ветку скок. ( Прыжки.)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Филин  крыльями  машет. Ух!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Аж  захватывает  дух!  ( Махи  руками.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u w:val="single"/>
        </w:rPr>
        <w:t>4. Изучение  нового  материала.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/>
        <w:t>- Продолжаем работать с произведениями «Поэтической тетради». Сегодня произведение Спиридона Дмитриевича Дрожжина «Родине»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Биография поэта. ( Рассказывает ученица с ранее подготовленным материалом, рассказ сопровождается слайдами.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Спиридон Дмитриевич Дрожжин родился в 1848 году в семье крепостного, учился у деревенского дьяка ( церковный служитель, пояснить)  грамоте « две не полных зимы». В 12 лет был отправлен родителями из родного села в Тверской губернии в г. Петербург, « в люди». Юному Спиридону  было не легко, зарабатывая на жизнь, приходилось мыть полы в трактирах. Конечно в этот период жизни, автор особенно понимает, что значит для человека, Родина, как тяжело  быть на чужой  стороне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Мечта об учении не осуществилась, он начал скитаться по России, работая продавцом в лавках, лакеем. У поэта было огромное желание учиться. В 16 лет, впервые будет самостоятельно сочинять. В 1873 году в журнале « Грамотей», впервые, появится его публикация. Постепенно начнет знакомится с другими писателями, будет знаком с Толстым, у которого он вызвал большой интерес. Другие писатели были заинтересованы его необычной судьбой, стали ему помогать, печатать творчество в столичных журналах. Дрожжин вошел в Московский товарищеский кружок писателей из народа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6. Знакомство со стихотворением С.Д. Дрожжина « Родине».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Образ  Родины- один из главных в поэзии поэта. С особым чувством автор относится к Родине. Это мы узнаем познакомившись с его стихотворением - Прочти название стихотворения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Кому, чему посещается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Как думаете о чём мог писать поэт ( прём « Предположение» «Корзина идей»)- на листочках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Я прочту, посмотрим оправдались ли наши предположения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Чтение учителем (наизусть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Так о чём пишет поэт?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7.Работа над произведением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>
          <w:b/>
        </w:rPr>
        <w:t>А)Чтение-«разведка» (пометки)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- Прочти отметь непонятные слова, выражения</w:t>
      </w:r>
    </w:p>
    <w:p>
      <w:pPr>
        <w:pStyle w:val="Normal"/>
        <w:ind w:left="-1080" w:hanging="0"/>
        <w:rPr/>
      </w:pPr>
      <w:r>
        <w:rPr>
          <w:i/>
          <w:u w:val="single"/>
        </w:rPr>
        <w:t>Молитвенно</w:t>
      </w:r>
      <w:r>
        <w:rPr/>
        <w:t>- когда просим Бога, вскидываем глаза, просим, благодарим за чистое, светлое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i/>
          <w:u w:val="single"/>
        </w:rPr>
        <w:t>Чарующий (простор)</w:t>
      </w:r>
      <w:r>
        <w:rPr/>
        <w:t>- прекрасный, великолепный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i/>
          <w:u w:val="single"/>
        </w:rPr>
        <w:t>Приветных (деревень)</w:t>
      </w:r>
      <w:r>
        <w:rPr/>
        <w:t>- гостеприимные, рады гостям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Какие чувства испытывает поэт к Родине? (любовь, нежность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Однокоренные слова к слову Родина- родной…. А ведь только родному, близкому человеку можно посвятить сказать нежные строки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rPr/>
      </w:pPr>
      <w:r>
        <w:rPr/>
        <w:t xml:space="preserve">- Чтобы передать эти чувства поэт использует поэтические приёмы. Какие? </w:t>
      </w:r>
      <w:r>
        <w:rPr>
          <w:i/>
          <w:u w:val="single"/>
        </w:rPr>
        <w:t>( эпитет, метафора, гипербола, олицетворение)</w:t>
      </w:r>
    </w:p>
    <w:p>
      <w:pPr>
        <w:pStyle w:val="Normal"/>
        <w:ind w:left="-10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1080" w:hanging="0"/>
        <w:rPr/>
      </w:pPr>
      <w:r>
        <w:rPr/>
        <w:t>- Попробуй найти их в произведении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 xml:space="preserve">Б)  </w:t>
      </w:r>
      <w:r>
        <w:rPr/>
        <w:t xml:space="preserve"> - Чтобы лучше понять произведение поработаем вместе над содержанием: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1</w:t>
      </w:r>
      <w:r>
        <w:rPr/>
        <w:t>. – Где Родина поэта? ( у берегов Волги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-Объясни строки «стою недвижим я»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2</w:t>
      </w:r>
      <w:r>
        <w:rPr/>
        <w:t>.    - Как представляете «чарующий простор», как бы изобразили красками ( поля, озёра, леса, луга, деревни…)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3</w:t>
      </w:r>
      <w:r>
        <w:rPr/>
        <w:t>.     –Когда более красивой находит поэт Родину?</w:t>
      </w:r>
    </w:p>
    <w:p>
      <w:pPr>
        <w:pStyle w:val="Normal"/>
        <w:ind w:left="-1080" w:hanging="0"/>
        <w:rPr/>
      </w:pPr>
      <w:r>
        <w:rPr/>
        <w:t xml:space="preserve">     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 xml:space="preserve">- С чем сравнивает приход весны? Почему?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 xml:space="preserve">4    </w:t>
      </w:r>
      <w:r>
        <w:rPr/>
        <w:t xml:space="preserve">. –Чем восхищается поэт? </w:t>
      </w:r>
    </w:p>
    <w:p>
      <w:pPr>
        <w:pStyle w:val="Normal"/>
        <w:ind w:left="-1080" w:hanging="0"/>
        <w:rPr/>
      </w:pPr>
      <w:r>
        <w:rPr/>
        <w:t xml:space="preserve">       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- А когда труд приносит радость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- Каким поэт называет труд? Как понимаешь? ( на благо народа, на своё благо)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5.</w:t>
      </w:r>
      <w:r>
        <w:rPr/>
        <w:t xml:space="preserve">    – Что значит грудь наполняется восторгом?</w:t>
      </w:r>
    </w:p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- Когда поэт испытывает наибольший восторг? ( когда наедине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- Что значит «наедине»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6</w:t>
      </w:r>
      <w:r>
        <w:rPr/>
        <w:t>.     –Что слышит поэт? (голос Родины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- А в чем он проявляется? ( в шелесте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- А какие ещё голоса у Родины?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7</w:t>
      </w:r>
      <w:r>
        <w:rPr/>
        <w:t>.   – А что видит поэт? ( мощь, силу, красоту)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- В чём? (в силе народа, в его трудолюбии, в готовности защищать Родину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- Какой называет Родину? ( великой, святой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- Объясни (необъятная, святая, большая, единственная, неповторимая, дорогая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>
          <w:b/>
        </w:rPr>
        <w:t>В)   Работа над средствами выразительной речи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Пробуем передать чувства, настроение поэта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Самостоятельно расставляем ударения, логические паузы, подбираем тон, темп, громкость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Как будем читать? (спрашиваю 1 человека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Г) Работа с иллюстрацией стр 134-135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/>
        <w:t>- Кто по вашему изображен? Где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Что видит? Что слышит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Какие краски использует художник?( теплые, нежные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u w:val="single"/>
        </w:rPr>
        <w:t>Итог</w:t>
      </w:r>
      <w:r>
        <w:rPr/>
        <w:t xml:space="preserve">: 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Поэт использовал тёплые нежные слова о Родине и художник тоже использует нежные, тёплые краски.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rPr/>
      </w:pPr>
      <w:r>
        <w:rPr/>
        <w:t>- Подпиши словами стихотворения иллюстрацию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8. Сочинение- миниатюра (эссе)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/>
      </w:pPr>
      <w:r>
        <w:rPr/>
        <w:t>Много тёплых слов посвятил Дрожжин своей Родине.</w:t>
      </w:r>
    </w:p>
    <w:p>
      <w:pPr>
        <w:pStyle w:val="Normal"/>
        <w:ind w:left="-1080" w:hanging="0"/>
        <w:rPr/>
      </w:pPr>
      <w:r>
        <w:rPr/>
        <w:t>- А что для вас Родина?</w:t>
      </w:r>
    </w:p>
    <w:p>
      <w:pPr>
        <w:pStyle w:val="Normal"/>
        <w:ind w:left="-1080" w:hanging="0"/>
        <w:rPr/>
      </w:pPr>
      <w:r>
        <w:rPr>
          <w:b/>
        </w:rPr>
        <w:t>На доске</w:t>
      </w:r>
      <w:r>
        <w:rPr/>
        <w:t>:</w:t>
      </w:r>
    </w:p>
    <w:p>
      <w:pPr>
        <w:pStyle w:val="Normal"/>
        <w:ind w:left="-1080" w:hanging="0"/>
        <w:rPr/>
      </w:pPr>
      <w:r>
        <w:rPr/>
        <w:t>Родина…для меня – это…..</w:t>
      </w:r>
    </w:p>
    <w:p>
      <w:pPr>
        <w:pStyle w:val="Normal"/>
        <w:ind w:left="-1080" w:hanging="0"/>
        <w:rPr/>
      </w:pPr>
      <w:r>
        <w:rPr/>
        <w:t>Анализируем 3-4 работы</w:t>
      </w:r>
    </w:p>
    <w:p>
      <w:pPr>
        <w:pStyle w:val="Normal"/>
        <w:ind w:left="-1080" w:hanging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left="-1080" w:hanging="0"/>
        <w:rPr/>
      </w:pPr>
      <w:r>
        <w:rPr>
          <w:b/>
          <w:bCs/>
          <w:color w:val="000000"/>
          <w:sz w:val="27"/>
          <w:szCs w:val="27"/>
          <w:u w:val="single"/>
          <w:shd w:fill="FFFFFF" w:val="clear"/>
        </w:rPr>
        <w:t>9. Рефлексия.</w:t>
      </w:r>
      <w:r>
        <w:rPr>
          <w:color w:val="000000"/>
          <w:sz w:val="27"/>
          <w:szCs w:val="27"/>
          <w:u w:val="single"/>
        </w:rPr>
        <w:br/>
      </w:r>
      <w:r>
        <w:rPr>
          <w:color w:val="000000"/>
          <w:sz w:val="27"/>
          <w:szCs w:val="27"/>
        </w:rPr>
        <w:br/>
      </w:r>
      <w:r>
        <w:rPr>
          <w:color w:val="000000"/>
          <w:shd w:fill="FFFFFF" w:val="clear"/>
        </w:rPr>
        <w:t>-А сейчас я предлагаю каждому из вас оценить свой вклад в достижении цели, поставленной в начале уро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Ребята, на ваших столах лежат бланки телеграмм разных цветов. Если вы считаете, что вы сегодня на уроке активно работали, прошу опустить в почтовый конверт бланк красного цвета, работали, но не активно – бланк зеленого цвета, были пассивны – синего цвета, предварительно написав от кого данная телеграмма. 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спасибо вам за сотрудничество на уроке.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  <w:t>10. Итог урока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Вы много говорили нежных слов о Родине, о том, какая она великая и могучая, о том что нужно любить её.</w:t>
      </w:r>
    </w:p>
    <w:p>
      <w:pPr>
        <w:pStyle w:val="Normal"/>
        <w:ind w:left="-1080" w:hanging="0"/>
        <w:rPr/>
      </w:pPr>
      <w:r>
        <w:rPr>
          <w:b/>
          <w:i/>
        </w:rPr>
        <w:t>Мне хочется, чтобы эти слова не остались пустыми. Сейчас ваша главная задача учиться, вырасти умными, смелыми, ведь именно от вас зависит,  какой будет наша Родина в дальнейшем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Домашнее задание   1. </w:t>
      </w:r>
      <w:r>
        <w:rPr/>
        <w:t>Читать выразительно стр 133-135    2. Письмо поэту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3:00Z</dcterms:created>
  <dc:creator>Нач. классы</dc:creator>
  <dc:description/>
  <cp:keywords/>
  <dc:language>en-US</dc:language>
  <cp:lastModifiedBy>Петр</cp:lastModifiedBy>
  <cp:lastPrinted>2013-03-13T22:06:00Z</cp:lastPrinted>
  <dcterms:modified xsi:type="dcterms:W3CDTF">2013-10-20T11:59:00Z</dcterms:modified>
  <cp:revision>15</cp:revision>
  <dc:subject/>
  <dc:title>Конспект  урока  литературного чтения в 4 классе </dc:title>
</cp:coreProperties>
</file>