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ЭРДНИЕВ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Пюрвя Мучкаевич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служенный деятель науки РСФС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15 октября 1921 года в селе Ики-Бухус Мало-Дерб. района Калмыкии. Отец - Мучкаев Эрдни (1878 г. рожд.). Мать - Мучкаева Амархан (1880 г. рожд.). Супруга - Бадмаева Буля Будмаевна (1924 г. рожд.). Дети: Эрдниев Батыр (1946 г. рожд.), доктор педагогических наук; Басхаева Мацака (1948 г. рожд.); Будашова Лидия (1950 г. рожд.); Эрдниев Очир (1959 г. рожд.), кандидат философских н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39-1940 годах учился в Астраханском педагогическом училище. Учебу совмещал с работой учителя неполной средней школы. В 1940 году призван в ряды Красной Армии. Рядовым, сержантом, младшим лейтенантом прошел всю войну. Награжден орденами Отечественной войны I и II степени, меда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демобилизации в 1945 году поступил на физико-математический факультет Барнаульского педагогического института, окончив который в 1949 году стал работать заведующим учебной частью Несунаевской семилетней школы Алтайского края. С 1955 по 1957 год учился в аспирантуре Академии педагогических наук СССР, по окончании которой работал ассистентом, старшим преподавателем, доцентом Ставропольского педагогического института. С 1964 года по настоящее время заведует кафедрой алгебры, геометрии и методики математики в Калмыцком университ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72 году защитил диссертацию доктора педагогических наук по методике преподавания математики. В 1989 году избран академиком Российской академии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89 году выиграл грант Президиума Академии педагогических наук СССР, по которому разработал и издал в Москве альтернативные учебники математики для учеников 1-8 классов российской средней школы. Завершающий учебник этой серии (для 9 класса) был принят к производству, но из-за отсутствия средств не был из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98 году удостоен премии Президента Российской Федерации за разработку "Новаторской и высокоэффективной технологии математического образования укрупнением дидактических единиц (УДЕ)". Технология УДЕ является самобытным, конкурентоспособным открытием, являющимся приложением закономерностей условного рефлекса (И.П. Павлова) и обратной связи (П. К. Анохин) к практике массов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принципы изложены коллективом авторов (совместно с Б. Эрдниевым и О. Эрдниевым) в методических руководствах для учителей начальной школы и учителей математики. Академик Российской академии образования В. И. Журавлев назвал технологию УДЕ "идеей века". Науковед Академии управления образованием профессор Гузеев, изучив систему УДЕ, пришел к выводу, что систематическое ее применение приносит до 30% экономии учебного времени. В 1999 году П. М. Эрдниев выиграл конкурс по международному внедрению этой передовой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ор П. М. Эрдниев является автором многочисленных публикаций, а также целого ряда монографий и учебных пособий, в том числе: "Укрупнение дидактических единиц как технология обучения" (М.: Просвещение, 1992 г.), "Укрупненные дидактические единицы на уроках математики 3-4 класса" (М.: Просвещение, 1995 г.), "Обучение математике в начальных классах" (М.: Столетие, 1996 г.)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. Эрдниев - Заслуженный деятель науки РСФСР (1980 г.), Заслуженный деятель науки Калмыцкой АССР (1970 г.), Почетный гражданин Республики Калмыкия (1996 г.). Награжден орденом "Знак Почета" (1964 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. Эрдниев любит изучать жизнеописания великих ученых, композиторов, полководцев. Он любит музыкальные фильмы о Верди, Моцарте, Чайковском. Увлекается составлением и решением задач, обобщением исторических тео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т и работает в городе Эли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7:30:00Z</dcterms:created>
  <dc:creator>User</dc:creator>
  <dc:description/>
  <cp:keywords/>
  <dc:language>en-US</dc:language>
  <cp:lastModifiedBy>User</cp:lastModifiedBy>
  <cp:lastPrinted>2011-10-24T21:34:00Z</cp:lastPrinted>
  <dcterms:modified xsi:type="dcterms:W3CDTF">2011-10-24T17:35:00Z</dcterms:modified>
  <cp:revision>2</cp:revision>
  <dc:subject/>
  <dc:title>ЭРДНИЕВ </dc:title>
</cp:coreProperties>
</file>