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ормирование математической ИКТ-компетент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урс информатики в 5-6 классах наиболее благоприятен для формирования инструментальных (операциональных) ресурсов, развития универсальных учебных действий, умения учиться. При преподавании курса основное внимание уделяется формированию общеучебных умений и навыков на основе развития универсальных учебных действий средствами и методами информатики и ИК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следует уделять внимание и формированию метапредметных результа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организации собственной учебной деятельност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/>
      </w:pPr>
      <w:r>
        <w:rPr>
          <w:sz w:val="28"/>
          <w:szCs w:val="28"/>
        </w:rPr>
        <w:t xml:space="preserve">опыту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/>
      </w:pPr>
      <w:r>
        <w:rPr>
          <w:sz w:val="28"/>
          <w:szCs w:val="28"/>
        </w:rPr>
        <w:t>владение основными универсальными умениями информационного характера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ндартах второго поколения Информатика входит в предметную область «Математика и информатика». Базисный учебный (образовательный) план на изучение математики в основной школе отводит 5 учебных часов в неделю, чего явно недостаточно для формирования математической базы и введения в курс Информатика. Выстраивать курс информатики возможно за счет часов школьного компонента или внедрять понятия информатики и элементы информационных технологий в курс математики. Такую возможность дают основные положения  Концепции развития математического образования. Цифровые технологии и математическая информатика могут стать основной для российского опережения в математическом образова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атематическ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логическому мышлению и коммуникации на широком математическом материале (от геометрии до программир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/>
      </w:pPr>
      <w:r>
        <w:rPr>
          <w:sz w:val="28"/>
          <w:szCs w:val="28"/>
        </w:rPr>
        <w:t>развитие способности к реальной математике – применению математики, математическому моделированию (построению модели и интерпретации результатов), в том числе, с использованием ИК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ажнейшие изменения в математическом образовании порождены информационными и коммуникационными технологиями (ИКТ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/>
      </w:pPr>
      <w:r>
        <w:rPr>
          <w:sz w:val="28"/>
          <w:szCs w:val="28"/>
        </w:rPr>
        <w:t>связанные с ИКТ фундаментальные результаты образования будут использованы в мире, насыщенном ИК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/>
      </w:pPr>
      <w:r>
        <w:rPr>
          <w:sz w:val="28"/>
          <w:szCs w:val="28"/>
        </w:rPr>
        <w:t>существенную часть предметного содержания составит «компьютерная математика» (теория алгоритмов, математическая логика и теория вероятностей, прикладная и информатическая математика, анализ данны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57"/>
        <w:jc w:val="both"/>
        <w:rPr/>
      </w:pPr>
      <w:r>
        <w:rPr>
          <w:sz w:val="28"/>
          <w:szCs w:val="28"/>
        </w:rPr>
        <w:t>в ИКТ-средах и с применением ИКТ-инструментов (например, систем визуализации, анализа данных, символьных вычислений, систем индивидуальной диагностики продвижения) будет формироваться математическая компетент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внедрении в преподавание математики элементов информационных технологий, следует обращать внимание учащихся на то, что компьютер инструмент в его руках для обработки информации. Учителю надо подобрать ИКТ-среды и ИКТ-инструменты таким образом, чтобы учащиеся 5-6 класса могли их освоить. Доступной средой может стать свободно распространяемая кроссплатформенная русскоязычная система программирования КуМир, предназначенная для начального обучения основам алгоритмизации. Знакомство с системой КуМир в 5-6 классах станет хорошей основой для изучения классического программирования в курсе основной школы.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0043104370430044600200441043f04380441043a0430char1">
    <w:name w:val="dash0410_0431_0437_0430_0446_0020_0441_043f_0438_0441_043a_0430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32:00Z</dcterms:created>
  <dc:creator>Serg</dc:creator>
  <dc:description/>
  <cp:keywords/>
  <dc:language>en-US</dc:language>
  <cp:lastModifiedBy>Serg</cp:lastModifiedBy>
  <cp:lastPrinted>2013-10-20T12:14:00Z</cp:lastPrinted>
  <dcterms:modified xsi:type="dcterms:W3CDTF">2013-10-20T08:23:00Z</dcterms:modified>
  <cp:revision>23</cp:revision>
  <dc:subject/>
  <dc:title>Основные положения Концепции</dc:title>
</cp:coreProperties>
</file>