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сты по теме « Мировой Оке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сфера, это оболочка Зем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здуш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верд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жи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 находится в….. состояния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вой круговорот воды объедин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тмосферу и гидросф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литосферу и атмосф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атмосферу, гидросферу, биосф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литосферу, гидросферу, атмосферу, биосф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е всего объема воды содержится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ледни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земной к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оверх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Океа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ьше всего объема воды содержится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ледни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земной к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оверх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Океа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омные участки суши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рхипел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у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ате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ольшие участки суши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рхипел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у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ате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 океаны по мере убывания их разме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их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еверный Ледови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ди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тлант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 океаны по мере возрастания их разме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их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еверный Ледови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ди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тлант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м море отличается от Оке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м залив отличается от проли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м остров отличается от полуостр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 делятся острова по происхожде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оленость Мирового Океана ровна (В промиллях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) 55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еаническая вода замерзает при температур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-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+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 какого моря соленость самая больш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ер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рас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алтий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р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кого моря соленость самая маленьк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ер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рас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алтий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р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высота вол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лина вол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59:00Z</dcterms:created>
  <dc:creator>Богданова</dc:creator>
  <dc:description/>
  <cp:keywords/>
  <dc:language>en-US</dc:language>
  <cp:lastModifiedBy>Богданова</cp:lastModifiedBy>
  <dcterms:modified xsi:type="dcterms:W3CDTF">2010-04-05T12:45:00Z</dcterms:modified>
  <cp:revision>4</cp:revision>
  <dc:subject/>
  <dc:title>Тесты по теме « Мировой Океан»</dc:title>
</cp:coreProperties>
</file>