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18" w:leader="none"/>
          <w:tab w:val="center" w:pos="512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18" w:leader="none"/>
          <w:tab w:val="center" w:pos="5128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ГОУ НПО ТО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 xml:space="preserve"> ПУ - 44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409.45pt;height:41.2pt;mso-wrap-style:none;v-text-anchor:middle;mso-position-vertical:top" type="_x0000_t136">
            <v:path textpathok="t"/>
            <v:textpath on="t" fitshape="t" string=" Исследовательская работа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 id="shape_0" fillcolor="white" stroked="t" o:allowincell="f" style="position:absolute;margin-left:0pt;margin-top:-18pt;width:153pt;height:17.9pt;mso-wrap-style:none;v-text-anchor:middle;mso-position-vertical:top" type="_x0000_t136">
            <v:path textpathok="t"/>
            <v:textpath on="t" fitshape="t" string=" по предмету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pict>
          <v:shape id="shape_0" fillcolor="white" stroked="t" o:allowincell="f" style="position:absolute;margin-left:0pt;margin-top:-40.8pt;width:359.2pt;height:40.7pt;mso-wrap-style:none;v-text-anchor:middle;mso-position-vertical:top" type="_x0000_t136">
            <v:path textpathok="t"/>
            <v:textpath on="t" fitshape="t" string=" &quot;Информатика и ИКТ&quot;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 id="shape_0" fillcolor="white" stroked="t" o:allowincell="f" style="position:absolute;margin-left:0pt;margin-top:-18pt;width:117pt;height:17.9pt;mso-wrap-style:none;v-text-anchor:middle;mso-position-vertical:top" type="_x0000_t136">
            <v:path textpathok="t"/>
            <v:textpath on="t" fitshape="t" string=" на тему: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white" stroked="t" o:allowincell="f" style="position:absolute;margin-left:0pt;margin-top:-77.05pt;width:440.95pt;height:76.95pt;mso-wrap-style:none;v-text-anchor:middle;mso-position-vertical:top" type="_x0000_t136">
            <v:path textpathok="t"/>
            <v:textpath on="t" fitshape="t" string=" &quot;Компьюторные игры - 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71pt;width:368.9pt;height:70.9pt;mso-wrap-style:none;v-text-anchor:middle;mso-position-vertical:top" type="_x0000_t136">
            <v:path textpathok="t"/>
            <v:textpath on="t" fitshape="t" string=" польза или вред?&quot;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</w:t>
      </w:r>
      <w:r>
        <w:rPr>
          <w:sz w:val="32"/>
          <w:szCs w:val="32"/>
        </w:rPr>
        <w:t xml:space="preserve">Работу выполнили: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 xml:space="preserve">Кочуров Андр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>Тарасов Алекс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г.   Донской,   201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</w:rPr>
        <w:t xml:space="preserve">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90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90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90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90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90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</w:t>
      </w:r>
      <w:r>
        <w:rPr>
          <w:sz w:val="32"/>
          <w:szCs w:val="32"/>
        </w:rPr>
        <w:t>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Аннотация……………………………………………....         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Жанры компьютерных игр…………………………….         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Методы исследования: метод наблюдения…………..          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60" w:leader="none"/>
        </w:tabs>
        <w:rPr>
          <w:sz w:val="32"/>
          <w:szCs w:val="32"/>
        </w:rPr>
      </w:pPr>
      <w:r>
        <w:rPr>
          <w:sz w:val="32"/>
          <w:szCs w:val="32"/>
        </w:rPr>
        <w:t>4.  Выводы………………………………………………….         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 Используемая литература………………………………       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3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НО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игры – парадоксальное явление. Пожалуй, нет человека, который за всю свою компьютерную жизнь не попадал под их влияние. Играть любят все: школьники и деловые люди, прогрессивная интеллигенция  и рабочий класс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и не только очень увлекательны, но и полезны. Компьютерные игры развивают внимание, память, быстроту реакции, усидчивость, а чтобы играть в некоторые игры, необходимо  обладать определенным запасом специфических знаний (экономических, психологических, научных в различных областях, «полетных» и т.п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и компьютер многим «обязан» играм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овая кар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н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щные видеокарты с трехмерной графико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а «виртуальной реально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это обязано своим появлением на рынке именно игровой индуст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индустрия никогда не смогла бы так развиться за каких-нибудь два десятилетия, если бы её не подстегивали производители компьютерных игр, предъявляющие все более высокие требования к производительности и оснащению компью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се «хорошо – в меру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ое исследование посвящено проблеме влияния компьютерных игр на определенную группу подростков. Здесь анализируются их интересы, мотивация и результат влияния иг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2. ЖАНРЫ КОМПЬЮТЕРНЫХ ИГР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  <w:sz w:val="32"/>
          <w:szCs w:val="32"/>
          <w:u w:val="single"/>
        </w:rPr>
        <w:t>Стратегии</w:t>
      </w:r>
      <w:r>
        <w:rPr>
          <w:sz w:val="32"/>
          <w:szCs w:val="32"/>
        </w:rPr>
        <w:t>..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…Враги атакуют беспрерывно. А сделано еще так мало! Несколько хилых оборонительных башен, поставленных вокруг нашей небольшой базы, с трудом держат на расстоянии тяжелую технику врага. Казармы непрерывно поставляют живую силу, а заводы - технику. Но всего этого так мало,  так мало… подходят к концу запасы – плантации драгоценных кристаллов около базы опустошены, а остальные держат под контролем торжествующий враг. Падают сраженные воины – их некому лечить, рушатся и горят строения – нет денег на ремонт. Неужели конец? Нет! Решительный бросок – и наши воины отвоевали, наконец, у врага спасительные поля с кристаллами. Теперь впереди – долгая работа по восстановлению сил, формированию новой армии. Одна, другая. Третья неудачная попытка… И победа, победа! Враги бегут  и можно, наконец, позволить себе минутку отдыха. А впереди – новые сражения…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тратегии можно разделить на несколько групп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типу действия – стратегии «реального времени», когда на экране происходит одновременно громадное количество событий, и стратегии «пошаговые» (по принципу настольных игр – ты делаешь ход. Обдумывая его, а затем ждешь, пока ответный ход сделает противник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тематике – «военные» и «экономические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разцом и прародителем «военно-экономической стратегии» была знаменитая </w:t>
      </w:r>
      <w:r>
        <w:rPr>
          <w:b/>
          <w:sz w:val="26"/>
          <w:szCs w:val="26"/>
          <w:lang w:val="en-US"/>
        </w:rPr>
        <w:t>Warcraft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в основу которой легли идеи еще более знаменитой трилогии Толкиена «Властелин Колец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торой, не менее популярный тип стратегий составляют «экономические», в которых идет развитие некоего государства или гор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ервой экономической стратегией стала вышедшая почти десять лет назад </w:t>
      </w:r>
      <w:r>
        <w:rPr>
          <w:b/>
          <w:sz w:val="26"/>
          <w:szCs w:val="26"/>
          <w:lang w:val="en-US"/>
        </w:rPr>
        <w:t>Civilization</w:t>
      </w:r>
      <w:r>
        <w:rPr>
          <w:sz w:val="26"/>
          <w:szCs w:val="26"/>
        </w:rPr>
        <w:t xml:space="preserve">. Игра – чемпион, разошедшаяся в миллионах копий, неизменно присутствует в первой пятерке игр всех времен и народов. </w:t>
      </w:r>
      <w:r>
        <w:rPr>
          <w:b/>
          <w:sz w:val="26"/>
          <w:szCs w:val="26"/>
          <w:lang w:val="en-US"/>
        </w:rPr>
        <w:t>Civilization</w:t>
      </w:r>
      <w:r>
        <w:rPr>
          <w:sz w:val="26"/>
          <w:szCs w:val="26"/>
        </w:rPr>
        <w:t xml:space="preserve"> – очень непростая игра, т.к. там приходится управлять развитием целого государства. Следить за становлением всех его институтов: науки, промышленности, искусства, бизнеса…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зработчики выпустили множество игр того же типа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игры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колонизации</w:t>
      </w:r>
      <w:r>
        <w:rPr>
          <w:sz w:val="26"/>
          <w:szCs w:val="26"/>
          <w:lang w:val="en-US"/>
        </w:rPr>
        <w:t xml:space="preserve">» - </w:t>
      </w:r>
      <w:r>
        <w:rPr>
          <w:b/>
          <w:sz w:val="26"/>
          <w:szCs w:val="26"/>
          <w:lang w:val="en-US"/>
        </w:rPr>
        <w:t>Colonization, Conguest Of New World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др</w:t>
      </w:r>
      <w:r>
        <w:rPr>
          <w:sz w:val="26"/>
          <w:szCs w:val="26"/>
          <w:lang w:val="en-US"/>
        </w:rPr>
        <w:t xml:space="preserve">.- </w:t>
      </w:r>
      <w:r>
        <w:rPr>
          <w:sz w:val="26"/>
          <w:szCs w:val="26"/>
        </w:rPr>
        <w:t>«исторические стратегии», т.к. их действия наложены на реальные исторические события (н-р, колонизация Америки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sz w:val="26"/>
          <w:szCs w:val="26"/>
          <w:lang w:val="en-US"/>
        </w:rPr>
        <w:t>SimCity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– своего рода «симулятор мерии» - строим город или корпорацию, или больницу, или зоопарк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  <w:szCs w:val="32"/>
          <w:u w:val="single"/>
        </w:rPr>
        <w:t>3</w:t>
      </w:r>
      <w:r>
        <w:rPr>
          <w:b/>
          <w:sz w:val="32"/>
          <w:szCs w:val="32"/>
          <w:u w:val="single"/>
          <w:lang w:val="en-US"/>
        </w:rPr>
        <w:t>D</w:t>
      </w:r>
      <w:r>
        <w:rPr>
          <w:b/>
          <w:sz w:val="32"/>
          <w:szCs w:val="32"/>
          <w:u w:val="single"/>
        </w:rPr>
        <w:t>-</w:t>
      </w:r>
      <w:r>
        <w:rPr>
          <w:b/>
          <w:sz w:val="32"/>
          <w:szCs w:val="32"/>
          <w:u w:val="single"/>
          <w:lang w:val="en-US"/>
        </w:rPr>
        <w:t>Action</w:t>
      </w:r>
      <w:r>
        <w:rPr>
          <w:sz w:val="32"/>
          <w:szCs w:val="32"/>
        </w:rPr>
        <w:t xml:space="preserve"> …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«…Мрачные стены. Неровный свет мерцающего пламени факелов или тусклых ламп. Коридоры, коридоры, сплетающиеся в кошмарную сеть гигантского лабиринта. Где-то внутри этого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лабиринта –двое…   Ужасные монстры…многочисленные ловушки, миновать которые невозможно…и нет возможности остановиться и подумать…Вперед, вперед, по коридорам, к заветному выходу, который наверняка окажется входом в новый, еще более страшный кошмар. Надеяться не на кого: у вас нет друзей, нет союзников, есть лишь холодный ствол оружия в ваших руках и небольшой запас патронов…» (</w:t>
      </w:r>
      <w:r>
        <w:rPr>
          <w:b/>
          <w:sz w:val="26"/>
          <w:szCs w:val="26"/>
          <w:lang w:val="en-US"/>
        </w:rPr>
        <w:t>Quake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Unreal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Half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Life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>борьба с монстрами</w:t>
      </w:r>
      <w:r>
        <w:rPr>
          <w:b/>
          <w:sz w:val="26"/>
          <w:szCs w:val="26"/>
        </w:rPr>
        <w:t xml:space="preserve">; </w:t>
      </w:r>
      <w:r>
        <w:rPr>
          <w:sz w:val="26"/>
          <w:szCs w:val="26"/>
        </w:rPr>
        <w:t xml:space="preserve">одна из популярнейших игрушек последних лет- </w:t>
      </w:r>
      <w:r>
        <w:rPr>
          <w:b/>
          <w:sz w:val="26"/>
          <w:szCs w:val="26"/>
          <w:lang w:val="en-US"/>
        </w:rPr>
        <w:t>ReturnTo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Castle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Wolfenstein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>придется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 xml:space="preserve">умиротворять»  громадную армию окопавшихся в старинном замке эсесовцев, а в </w:t>
      </w:r>
      <w:r>
        <w:rPr>
          <w:b/>
          <w:sz w:val="26"/>
          <w:szCs w:val="26"/>
          <w:lang w:val="en-US"/>
        </w:rPr>
        <w:t>Soldier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Of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Fortune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>принимать участие в операциях бравых спецназовцев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>) Но и в обычных, классических стрелялках существует режим, при котором придется не только тупо опустошать магазин вашего оружия, но и смекалку задействоват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ечь идет о </w:t>
      </w:r>
      <w:r>
        <w:rPr>
          <w:sz w:val="26"/>
          <w:szCs w:val="26"/>
          <w:lang w:val="en-US"/>
        </w:rPr>
        <w:t>multiplayer</w:t>
      </w:r>
      <w:r>
        <w:rPr>
          <w:sz w:val="26"/>
          <w:szCs w:val="26"/>
        </w:rPr>
        <w:t>-режиме, который позволяет использовать игровое пространство 3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-игрушки для командных баталий в «сетевом» режиме( в локальной сети или Интернете). Мультиплеерный режим позволяет играть как в режиме «один против  всех», так и в командном варианте, совместно с коллегами</w:t>
      </w:r>
      <w:r>
        <w:rPr>
          <w:sz w:val="28"/>
          <w:szCs w:val="28"/>
        </w:rPr>
        <w:t>.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имуляторы (имитаторы)…</w:t>
      </w:r>
    </w:p>
    <w:p>
      <w:pPr>
        <w:pStyle w:val="Normal"/>
        <w:ind w:left="90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итировать компьютер может все что угодно: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ночную машину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лет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толет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нк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одную лодку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смический корабль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евого робота…</w:t>
      </w:r>
    </w:p>
    <w:p>
      <w:pPr>
        <w:pStyle w:val="Normal"/>
        <w:ind w:hanging="1134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имуляторы – самые древние из компьютерных игр. И родились они задолго до появления самого ПК. Служили    для натаскивания на сложную и незнакомую технику   «ястребов» из Пентагона.</w:t>
      </w:r>
    </w:p>
    <w:p>
      <w:pPr>
        <w:pStyle w:val="Normal"/>
        <w:ind w:hanging="1134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стати, большинство современных симуляторов  машин настолько точно копируют реальные прототипы, что разобраться в них могут только пилоты со стажем. А   простой обыватель не сможет даже поднять имитатор                  истребителя в воздух… </w:t>
      </w:r>
    </w:p>
    <w:p>
      <w:pPr>
        <w:pStyle w:val="Normal"/>
        <w:ind w:hanging="1134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 автомобилями- другое. Дело в том, что управлять               компьютерной и реальной машинами – две разные вещи.  У них различные реакции на  «рулевые» команды. </w:t>
      </w:r>
    </w:p>
    <w:p>
      <w:pPr>
        <w:pStyle w:val="Normal"/>
        <w:ind w:hanging="1134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«Фантастические», космические   симуляторы – серия </w:t>
      </w:r>
      <w:r>
        <w:rPr>
          <w:sz w:val="28"/>
          <w:szCs w:val="28"/>
          <w:lang w:val="en-US"/>
        </w:rPr>
        <w:t>LucasArt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Wing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i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ighter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 xml:space="preserve">серия </w:t>
      </w:r>
      <w:r>
        <w:rPr>
          <w:b/>
          <w:sz w:val="28"/>
          <w:szCs w:val="28"/>
          <w:lang w:val="en-US"/>
        </w:rPr>
        <w:t>Wing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mand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многое другое.</w:t>
      </w:r>
    </w:p>
    <w:p>
      <w:pPr>
        <w:pStyle w:val="Normal"/>
        <w:ind w:hanging="1134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имуляторы спортивных игр: футбол, хоккей, баскетбол,                   бокс…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6.</w:t>
      </w:r>
    </w:p>
    <w:p>
      <w:pPr>
        <w:pStyle w:val="Normal"/>
        <w:tabs>
          <w:tab w:val="clear" w:pos="708"/>
          <w:tab w:val="left" w:pos="89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олевые игры…</w:t>
      </w:r>
    </w:p>
    <w:p>
      <w:pPr>
        <w:pStyle w:val="Normal"/>
        <w:ind w:left="90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дним из самых популярных игровых миров был знаменитый </w:t>
      </w:r>
      <w:r>
        <w:rPr>
          <w:sz w:val="26"/>
          <w:szCs w:val="26"/>
          <w:lang w:val="en-US"/>
        </w:rPr>
        <w:t>Dungeons</w:t>
      </w:r>
      <w:r>
        <w:rPr>
          <w:sz w:val="26"/>
          <w:szCs w:val="26"/>
        </w:rPr>
        <w:t xml:space="preserve">&amp; </w:t>
      </w:r>
      <w:r>
        <w:rPr>
          <w:sz w:val="26"/>
          <w:szCs w:val="26"/>
          <w:lang w:val="en-US"/>
        </w:rPr>
        <w:t>Dragons</w:t>
      </w:r>
      <w:r>
        <w:rPr>
          <w:sz w:val="26"/>
          <w:szCs w:val="26"/>
        </w:rPr>
        <w:t xml:space="preserve"> – и именно он положил начало экспансии компьютерных </w:t>
      </w:r>
      <w:r>
        <w:rPr>
          <w:sz w:val="26"/>
          <w:szCs w:val="26"/>
          <w:lang w:val="en-US"/>
        </w:rPr>
        <w:t>RPG</w:t>
      </w:r>
      <w:r>
        <w:rPr>
          <w:sz w:val="26"/>
          <w:szCs w:val="26"/>
        </w:rPr>
        <w:t xml:space="preserve">.  Маги и воины, драконы и тролли, артефакты и заклинания, ступени и уровни мастерства – все это неотъемлемые части мира </w:t>
      </w:r>
      <w:r>
        <w:rPr>
          <w:sz w:val="26"/>
          <w:szCs w:val="26"/>
          <w:lang w:val="en-US"/>
        </w:rPr>
        <w:t>Dungeons</w:t>
      </w:r>
      <w:r>
        <w:rPr>
          <w:sz w:val="26"/>
          <w:szCs w:val="26"/>
        </w:rPr>
        <w:t xml:space="preserve">&amp; </w:t>
      </w:r>
      <w:r>
        <w:rPr>
          <w:sz w:val="26"/>
          <w:szCs w:val="26"/>
          <w:lang w:val="en-US"/>
        </w:rPr>
        <w:t>Dragons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Полигонами для создания большинства ролевых игр стали произведения в жанре </w:t>
      </w:r>
      <w:r>
        <w:rPr>
          <w:sz w:val="26"/>
          <w:szCs w:val="26"/>
          <w:lang w:val="en-US"/>
        </w:rPr>
        <w:t>fantasy</w:t>
      </w:r>
      <w:r>
        <w:rPr>
          <w:sz w:val="26"/>
          <w:szCs w:val="26"/>
        </w:rPr>
        <w:t xml:space="preserve"> – создавать новый мир с нуля тяжеловато, а тут всю работу уже сделали писатели – фантасты. Хотя, сегодняшние «эрпегешки» «пасутся и на других полях».  Например, </w:t>
      </w:r>
      <w:r>
        <w:rPr>
          <w:sz w:val="26"/>
          <w:szCs w:val="26"/>
          <w:lang w:val="en-US"/>
        </w:rPr>
        <w:t>Diablo</w:t>
      </w:r>
      <w:r>
        <w:rPr>
          <w:sz w:val="26"/>
          <w:szCs w:val="26"/>
        </w:rPr>
        <w:t xml:space="preserve"> похоже на трехмерную стрелялку,  </w:t>
      </w:r>
      <w:r>
        <w:rPr>
          <w:sz w:val="26"/>
          <w:szCs w:val="26"/>
          <w:lang w:val="en-US"/>
        </w:rPr>
        <w:t>Fallout</w:t>
      </w:r>
      <w:r>
        <w:rPr>
          <w:sz w:val="26"/>
          <w:szCs w:val="26"/>
        </w:rPr>
        <w:t xml:space="preserve"> – на стратегию…Однако. Уступив часть своей территории чужим жанрам, </w:t>
      </w:r>
      <w:r>
        <w:rPr>
          <w:sz w:val="26"/>
          <w:szCs w:val="26"/>
          <w:lang w:val="en-US"/>
        </w:rPr>
        <w:t>RPG</w:t>
      </w:r>
      <w:r>
        <w:rPr>
          <w:sz w:val="26"/>
          <w:szCs w:val="26"/>
        </w:rPr>
        <w:t xml:space="preserve"> и сам не прочь внести лепту в их творения. Н-р, знаменитая серия </w:t>
      </w:r>
      <w:r>
        <w:rPr>
          <w:b/>
          <w:sz w:val="26"/>
          <w:szCs w:val="26"/>
          <w:lang w:val="en-US"/>
        </w:rPr>
        <w:t>Heroes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Of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Might</w:t>
      </w:r>
      <w:r>
        <w:rPr>
          <w:b/>
          <w:sz w:val="26"/>
          <w:szCs w:val="26"/>
        </w:rPr>
        <w:t xml:space="preserve"> &amp; </w:t>
      </w:r>
      <w:r>
        <w:rPr>
          <w:b/>
          <w:sz w:val="26"/>
          <w:szCs w:val="26"/>
          <w:lang w:val="en-US"/>
        </w:rPr>
        <w:t>Magic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RPG</w:t>
      </w:r>
      <w:r>
        <w:rPr>
          <w:sz w:val="26"/>
          <w:szCs w:val="26"/>
        </w:rPr>
        <w:t xml:space="preserve"> плюс стратегия – одна из самых увлекательных игрушек последних лет. С каждым годом чистых </w:t>
      </w:r>
      <w:r>
        <w:rPr>
          <w:sz w:val="26"/>
          <w:szCs w:val="26"/>
          <w:lang w:val="en-US"/>
        </w:rPr>
        <w:t>RPG</w:t>
      </w:r>
      <w:r>
        <w:rPr>
          <w:sz w:val="26"/>
          <w:szCs w:val="26"/>
        </w:rPr>
        <w:t xml:space="preserve"> становится все меньше.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b/>
          <w:sz w:val="32"/>
          <w:szCs w:val="32"/>
          <w:u w:val="single"/>
        </w:rPr>
        <w:t>Приключенческие игры</w:t>
      </w:r>
      <w:r>
        <w:rPr>
          <w:sz w:val="32"/>
          <w:szCs w:val="32"/>
        </w:rPr>
        <w:t>…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            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b/>
          <w:sz w:val="32"/>
          <w:szCs w:val="32"/>
          <w:u w:val="single"/>
        </w:rPr>
        <w:t>Квесты («бродилка»)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851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«…Сокровища старого пирата прячутся где-то поблизости. Нужна только карта, но ее куски рассеяны по  всему острову. Три из пяти уже покоятся в моей заплечной сумке, четвертый – у старого пьяница на пристани, но он ни за что не отдаст этот клочок пергамента, если я не принесу ему   бутылку рома. Ром продается в  ближайшей таверне… Но с </w:t>
      </w:r>
    </w:p>
    <w:p>
      <w:pPr>
        <w:pStyle w:val="Normal"/>
        <w:ind w:left="284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ньгами явно не густо. К тому же кабатчик требует за  бутылку не что-нибудь, а американский серебряный доллар 1856 года.</w:t>
      </w:r>
    </w:p>
    <w:p>
      <w:pPr>
        <w:pStyle w:val="Normal"/>
        <w:ind w:left="284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кармане завалялась только парочка непонятно зачем          подобранных камешков, полицейский значок, и – о боже! – череп            динозавра с соседнего острова. Что же делать? Так, выход найден!             Кидаю камень в окно музея, разъяренный служитель бежит звать             полицию. Нацепляю значок, прохожу мимо служителя в музей и быстро    </w:t>
      </w:r>
    </w:p>
    <w:p>
      <w:pPr>
        <w:pStyle w:val="Normal"/>
        <w:ind w:left="284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меняю серебряный доллар на витрине не череп динозавра. Выйти из             музея обычным путем мимо служителя невозможно – тот сразу             сообразит, что дело нечисто. Остается только одно: трижды дать в нос             мумии фараона в углу. Упав, она откроет тайный выход на улицу. Ура!</w:t>
      </w:r>
    </w:p>
    <w:p>
      <w:pPr>
        <w:pStyle w:val="Normal"/>
        <w:ind w:left="284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Это – квест.»</w:t>
      </w:r>
    </w:p>
    <w:p>
      <w:pPr>
        <w:pStyle w:val="Normal"/>
        <w:ind w:left="284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о чистого жанра квеста сегодня не существует. Некоторые черты            его перекочевали в </w:t>
      </w:r>
      <w:r>
        <w:rPr>
          <w:sz w:val="32"/>
          <w:szCs w:val="32"/>
          <w:lang w:val="en-US"/>
        </w:rPr>
        <w:t>RPG</w:t>
      </w:r>
      <w:r>
        <w:rPr>
          <w:sz w:val="28"/>
          <w:szCs w:val="28"/>
        </w:rPr>
        <w:t xml:space="preserve"> и даже в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hooter</w:t>
      </w:r>
      <w:r>
        <w:rPr>
          <w:sz w:val="28"/>
          <w:szCs w:val="28"/>
        </w:rPr>
        <w:t>. Квест – это лабиринт,             нитью Ариадны в котором служит только ваша собственная интуиция,             внимательность и фантазия. Перебирать сотни вариантов действий             вашего героя, только одно из которых поможет продвинуться дальше.                        Жанр квеста идеально подходит для обучающих игрушек. Для            дошколят квесты делают простенькие (подбери кубики по цвету,расставь           цифры в правильном порядке и т.д.) – но и они полезны. И увлекательны!</w:t>
      </w:r>
    </w:p>
    <w:p>
      <w:pPr>
        <w:pStyle w:val="Normal"/>
        <w:ind w:left="284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7.</w:t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 xml:space="preserve">3.       МЕТОДЫ  ИССЛЕДОВАНИЯ: МЕТОД   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НАБЛЮД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следование – это накопление научного материала, фактов. Накопление фактов неразрывно связано с их осмысливанием. Количественная характеристика фактов всегда сопровождается их качественной характеристи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тобы стать научным методом, </w:t>
      </w:r>
      <w:r>
        <w:rPr>
          <w:i/>
          <w:sz w:val="28"/>
          <w:szCs w:val="28"/>
        </w:rPr>
        <w:t>Наблюдение</w:t>
      </w:r>
      <w:r>
        <w:rPr>
          <w:sz w:val="28"/>
          <w:szCs w:val="28"/>
        </w:rPr>
        <w:t xml:space="preserve"> должно удовлетворять определенным требованиям. Оно предполагает наличие ясно осознанной цели, которая руководит наблюдателем, направляет его внимание на педагогическое явление в целом или его отдельные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ми проводилось наблюдение за учащимися групп различных специальностей (повар-кондитер, повар-официант-бармен, продавец-кассир) в   возрасте 15-17 лет в ПУ-44 г.Донского. Тема наблюдения: «Компьютерные игры – польза или вред?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блюдения дополняются  материалами анкет и интервь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ми  проводилось анкетирование учащихся. Анкета проводилась с указанием фамилий, но некоторые не пожелали ставить свою фамилию. Вопросы были следующи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ы знаете о компьютерных игра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е компьютерные игры вы играет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ам дают компьютерные игр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ните: какое отношение к урокам информатики было у вас в начале обучения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есно ли вам сейчас на уроках информатики? Если «да», то чем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бработке полученной информации выяснилось:</w:t>
      </w:r>
    </w:p>
    <w:p>
      <w:pPr>
        <w:pStyle w:val="Normal"/>
        <w:jc w:val="both"/>
        <w:rPr/>
      </w:pPr>
      <w:r>
        <w:rPr>
          <w:sz w:val="28"/>
          <w:szCs w:val="28"/>
        </w:rPr>
        <w:t>5% от числа опрошенных негативно относятся к самому персональному компьюте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% - относятся к компьютерным играм негатив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% - относятся к играм «прохладн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% - проводят за компьютерными играми все свобод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% - «любят играть», но контролируют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ить жанр своей компьютерной игры затруднились все опрашиваемые. Все без исключения учащиеся начинали описывать сюжет игры, считая это самым важ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ируя жанры компьютерных игр, которыми увлекаются учащиеся, то получается следующая «карти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% учащихся предпочитают «стрелялки» -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>.( из анкет: «развивают ловкость, внимание», «убийство – не считаетс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% - играют «без разбо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всего многообразия предлагаемых компьютерных игр выбирают те, которые не требуют хорошего знания ПК и умственных усил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ind w:left="900" w:hanging="540"/>
        <w:jc w:val="right"/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нализ ответов на  третий вопрос: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0% учащихся ответили, что играют, т.к. </w:t>
      </w:r>
      <w:r>
        <w:rPr>
          <w:b/>
          <w:sz w:val="28"/>
          <w:szCs w:val="28"/>
          <w:u w:val="single"/>
        </w:rPr>
        <w:t>много свободного времени и не знают куда его деть;</w:t>
      </w:r>
    </w:p>
    <w:p>
      <w:pPr>
        <w:pStyle w:val="Normal"/>
        <w:tabs>
          <w:tab w:val="clear" w:pos="708"/>
          <w:tab w:val="right" w:pos="9639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15%  - «сидели бы за игрой без перерыва на обед и т.п.»;</w:t>
      </w:r>
    </w:p>
    <w:p>
      <w:pPr>
        <w:pStyle w:val="Normal"/>
        <w:tabs>
          <w:tab w:val="clear" w:pos="708"/>
          <w:tab w:val="right" w:pos="9639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%  - отвечали: развивают логическое мышление, развивают  </w:t>
      </w:r>
    </w:p>
    <w:p>
      <w:pPr>
        <w:pStyle w:val="Normal"/>
        <w:tabs>
          <w:tab w:val="clear" w:pos="708"/>
          <w:tab w:val="right" w:pos="9639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кцию, будят фантазию, интересно.</w:t>
      </w:r>
    </w:p>
    <w:p>
      <w:pPr>
        <w:pStyle w:val="Normal"/>
        <w:tabs>
          <w:tab w:val="clear" w:pos="708"/>
          <w:tab w:val="right" w:pos="9639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то анкетирование доказывает, что учащиеся не умеют и не желают упорно трудиться.  15-20% учащихся ПУ имеют дома ПК.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none"/>
        </w:tabs>
        <w:ind w:left="426" w:hanging="426"/>
        <w:jc w:val="both"/>
        <w:rPr/>
      </w:pPr>
      <w:r>
        <w:rPr>
          <w:sz w:val="28"/>
          <w:szCs w:val="28"/>
        </w:rPr>
        <w:t>Но только 5% из них используют его не только на игры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5% не умеют на нем работать совсем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я анализ анкет и интервью учащихся, наблюдая за поведением одногруппников  на уроках информатики, при    проведении ее практической части, сделали вывод, что желание научиться работать на компьютере в начале курса бывает лишь у 50% учащихся. Это объясняется нежеланием учиться, а также боязнью самой машины. С интересом занимаются лишь компьютерными играми, и то – самыми простенькими и незатейливыми, где не требуется думать. </w:t>
      </w:r>
    </w:p>
    <w:p>
      <w:pPr>
        <w:pStyle w:val="Normal"/>
        <w:tabs>
          <w:tab w:val="clear" w:pos="708"/>
          <w:tab w:val="right" w:pos="9639" w:leader="none"/>
        </w:tabs>
        <w:ind w:firstLine="360"/>
        <w:jc w:val="both"/>
        <w:rPr/>
      </w:pPr>
      <w:r>
        <w:rPr>
          <w:sz w:val="28"/>
          <w:szCs w:val="28"/>
        </w:rPr>
        <w:t>Но с развитием навыков работы на ПК, интересы учащихся меняются. Все реже на уроках задаются вопросы об играх. Учащиеся занимаются творческими работами или выполняют работы в прикладных программах для собствен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ind w:left="900" w:hanging="54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900" w:hanging="0"/>
        <w:jc w:val="right"/>
        <w:rPr/>
      </w:pPr>
      <w:r>
        <w:rPr>
          <w:sz w:val="32"/>
          <w:szCs w:val="32"/>
        </w:rPr>
        <w:t>9.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ВОДЫ</w:t>
      </w:r>
    </w:p>
    <w:p>
      <w:pPr>
        <w:pStyle w:val="Normal"/>
        <w:ind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игры (КИ) при некоторых достоинствах имеют большие недостатки. Особенно для подростков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 не развивают грамотность, не помогают общению, не развивают личность, не учитывают физиологические и психологические особенности подростков. Постоянно «находясь» в виртуальном мире подросток совершенно не учится жить и действовать в реальности, перенося «виртуальные правила поведения» в реальность. Круг интересов его неизмеримо суж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данным анкетирования 2/3 учащихся нашего учебного заведения имеют компьютеры или ноут-буки. Но только 1-2-3 человека из всей группы используют его не только для игр: работают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рисуют, слушают музыку или смотрят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занимаются программированием. Основная часть учащихся </w:t>
      </w:r>
      <w:r>
        <w:rPr>
          <w:b/>
          <w:i/>
          <w:sz w:val="28"/>
          <w:szCs w:val="28"/>
        </w:rPr>
        <w:t>только играют</w:t>
      </w:r>
      <w:r>
        <w:rPr>
          <w:sz w:val="28"/>
          <w:szCs w:val="28"/>
        </w:rPr>
        <w:t>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курса информатики интересы учащихся расширяются, появляются новые идеи, новые виды деятельности. Учащиеся  уже более серьёзно и внимательно относятся к возможностям персонального компьютер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0.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ИСПОЛЬЗУЕМ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1. Леонтьев В.П. Большая энциклопедия компьютера и Интернета. – М.: ОЛМА  Медиа Групп, 2008. – 1084 с.: ил. – (Новейшая энциклопед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журнал «Профессиональное образование» - № 9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журнал «Профессиональное образование» - № 10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журнал «Профессиональное образование» - № 3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журнал «Компьютерра» - № 5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39:00Z</dcterms:created>
  <dc:creator>User</dc:creator>
  <dc:description/>
  <cp:keywords/>
  <dc:language>en-US</dc:language>
  <cp:lastModifiedBy>RePack by SPecialiST</cp:lastModifiedBy>
  <cp:lastPrinted>2013-10-05T22:03:00Z</cp:lastPrinted>
  <dcterms:modified xsi:type="dcterms:W3CDTF">2013-10-20T09:37:00Z</dcterms:modified>
  <cp:revision>12</cp:revision>
  <dc:subject/>
  <dc:title>1</dc:title>
</cp:coreProperties>
</file>