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ОУ «Луховский лицей»</w:t>
      </w:r>
    </w:p>
    <w:p>
      <w:pPr>
        <w:pStyle w:val="Normal"/>
        <w:ind w:left="-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  <w:t>КОНКУРСНОЕ СОЧИНЕНИЕ</w:t>
      </w:r>
    </w:p>
    <w:p>
      <w:pPr>
        <w:pStyle w:val="Normal"/>
        <w:jc w:val="center"/>
        <w:rPr>
          <w:b/>
          <w:b/>
          <w:sz w:val="48"/>
          <w:szCs w:val="32"/>
        </w:rPr>
      </w:pPr>
      <w:r>
        <w:rPr>
          <w:rFonts w:cs="Monotype Corsiva" w:ascii="Monotype Corsiva" w:hAnsi="Monotype Corsiva"/>
          <w:b/>
          <w:sz w:val="144"/>
          <w:szCs w:val="44"/>
        </w:rPr>
        <w:t>История моего праде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Выполнила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ученица МОУ «Луховский лицей»</w:t>
      </w:r>
    </w:p>
    <w:p>
      <w:pPr>
        <w:pStyle w:val="Normal"/>
        <w:jc w:val="center"/>
        <w:rPr>
          <w:rFonts w:ascii="Monotype Corsiva" w:hAnsi="Monotype Corsiva" w:cs="Monotype Corsiva"/>
          <w:sz w:val="22"/>
          <w:szCs w:val="28"/>
        </w:rPr>
      </w:pPr>
      <w:r>
        <w:rPr>
          <w:rFonts w:cs="Monotype Corsiva" w:ascii="Monotype Corsiva" w:hAnsi="Monotype Corsiva"/>
          <w:sz w:val="36"/>
          <w:szCs w:val="28"/>
        </w:rPr>
        <w:t>Лямцева Анастасия</w:t>
      </w:r>
    </w:p>
    <w:p>
      <w:pPr>
        <w:pStyle w:val="Normal"/>
        <w:ind w:left="-360" w:firstLine="540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-36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аранск  2012 год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-360" w:right="355" w:firstLine="5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3520</wp:posOffset>
            </wp:positionH>
            <wp:positionV relativeFrom="margin">
              <wp:posOffset>121920</wp:posOffset>
            </wp:positionV>
            <wp:extent cx="2861945" cy="353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ойна. О многом говорит это слово. Нам, не видавшим войны, до конца не понять всего ужаса. Мы знаем, что это страдания матерей, миллионы погибших солдат, тысячи сирот и семей без отцов. Война против фашистской Германии была самым тяжёлым испытанием для советского народа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-36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прочитала много книг о войне. Какими же смелыми были в то время люди! Как горячо они любили  свою Родину! Как отважно защищали землю от фашистов. Сколько было жертв, слёз, переживаний…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-36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стар и млад – все встали на защиту земли – матушки. Но далеко не все вернулись домой. Многим солдатам не суждено было вновь ступить на родную землю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-36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них был и мой прадед Афонин Алексей Никитович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-360" w:right="355" w:firstLine="540"/>
        <w:jc w:val="both"/>
        <w:rPr/>
      </w:pPr>
      <w:r>
        <w:rPr>
          <w:sz w:val="28"/>
          <w:szCs w:val="28"/>
        </w:rPr>
        <w:t>Родился он в 1912 году в семье рабочих. Парнем он был весёлым, энергичным. Женился на симпатичной и весёлой девушке Кате. Родился у них сын – Геннадий. В 28 лет он стал работать начальником Торбеевского отделения связи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-360" w:right="355" w:firstLine="540"/>
        <w:jc w:val="both"/>
        <w:rPr/>
      </w:pPr>
      <w:r>
        <w:rPr>
          <w:sz w:val="28"/>
          <w:szCs w:val="28"/>
        </w:rPr>
        <w:t>Великая Отечественная война, начавшаяся внезапно 22 июня 1941 года, потрясла всех советских людей. На защиту Родины встала вся страна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-36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ему прадеду была выдана бронь. Он очень переживал, ему казалось, что он отсиживается в тылу, в то время, когда его товарищи бьют фашистов, даже девушки и дети взялись за оружие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-36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942 году в семье рождается дочка Нина, моя бабушка. Война была в самом разгаре. В борьбе с фашистскими захватчиками Красной Армии требовалось ежедневное подкрепление. Прадед не выдержал, пошёл в военкомат и попросил, чтобы с него сняли бронь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-360" w:right="355" w:firstLine="540"/>
        <w:jc w:val="both"/>
        <w:rPr/>
      </w:pPr>
      <w:r>
        <w:rPr>
          <w:sz w:val="28"/>
          <w:szCs w:val="28"/>
        </w:rPr>
        <w:t>В апреле 1942 года он добровольцем ушёл на фронт. Мало известно о том, в каких боях участвовал мой прадед, ведь воевать ему пришлось всего десять месяцев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-360" w:right="355" w:firstLine="540"/>
        <w:jc w:val="both"/>
        <w:rPr/>
      </w:pPr>
      <w:r>
        <w:rPr>
          <w:sz w:val="28"/>
          <w:szCs w:val="28"/>
        </w:rPr>
        <w:t xml:space="preserve">Известно, что он защищал от фашистов город Ленинград, был ранен, попал в госпиталь и там умер от незаживающих ран.        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-36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хоронили его в братской могиле в деревне Наздря Ленинградской области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-36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чего не осталось нам в память о нашем прадеде, кроме довоенных фотографий и похоронки. Все документы остались в военном архиве, т.к. прадед был офицером. Его фамилия указана в Книге памяти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-36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очень горжусь своим прадедом. Благодаря таким людям, мы сейчас живём счастливо. Низкий поклон участником той войны.</w:t>
      </w:r>
    </w:p>
    <w:sectPr>
      <w:type w:val="nextPage"/>
      <w:pgSz w:w="11906" w:h="16838"/>
      <w:pgMar w:left="1701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5:38:00Z</dcterms:created>
  <dc:creator>User</dc:creator>
  <dc:description/>
  <cp:keywords/>
  <dc:language>en-US</dc:language>
  <cp:lastModifiedBy>Светлана</cp:lastModifiedBy>
  <dcterms:modified xsi:type="dcterms:W3CDTF">2013-10-20T08:54:00Z</dcterms:modified>
  <cp:revision>19</cp:revision>
  <dc:subject/>
  <dc:title/>
</cp:coreProperties>
</file>