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ое занятие по обучению детей грамоте в подготовительной к школе группе «Ален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иключения в Школе Волшеб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ное содерж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умение детей проводить звуковой анализ слов, дифференцировать гласные, твердые и мягкие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делить слова на слоги, определять количество слогов, место ударения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подбирать синонимы, антонимы, изменять прилагательные по родам и числам, образовывать слова с помощью уменьшительно-ласкательных суффик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составлять короткий рассказ по картинкам, устанавливая последовательность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понятия: звук, слово, предложение; уметь составлять предложения и делить его на слова, называя их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требность в интеллектуальной активности и в овладении новыми умениями, навыками, зн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воображение, речь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мотивационную готовность ребенка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 словесной передачи и слухового восприятия (стихи, вопросы, считалки, викторины, загадки, музыкальные вста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 наглядной передачи и зрительного восприятия (иллюстрации, игрушки, дидактическая иг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и управления интеллектуального развития старших дошкольников (использование сх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ьесберегающая технология (формирование правильного речевого дых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ситуации занимательности, познавательн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ка «расскажи стихи ру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менты ТР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контроля 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алы с фишками, карточки с пятью кармашками, указки, книга, зеркала, изображение 4х волшебников, «звуковые» схемы, Звукалик, волшебная палочка, карандаши, лучики-галстуки, лучики-фишки, изображение солнышка, гирлянда, костер, набор картинок «Что сначала, что потом», мяч, колокольчик,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под песню «Учат в школе»,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загадывает загадку : Кто лениться не привык, тот хороший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вы, ребята, хотите стать уче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енью вы пойдете в настоящую школу, а сегодня я приглашаю вас в сказочную школу Волшебников, где пройдут уроки волшебства со сказочными переменками.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каждой школы есть своя эмблема, чтобы узнать, что изображено на эмблеме ШВ, отгадайте загадку : золотое яблочко по небу катается, всем-всем улыбается, а улыбки-то лучи очень-очень гор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Эмблема ШВ – солнышко (показываю). А какое оно, солнышко? (подбор синоним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Я сейчас превращу вас в лучики солнца (дети надевают галстуки-луч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:проходите дети за столы, начинается первый урок (Веселые Знай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приходит Звук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состоит наша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состоят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ть звуки, которые произносятся легко. Их можно тянуть, петь, они не встречают во рту преград. Как называются эти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называются звуки, которые встречают во рту прегр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: не куст, а с листочками, не рубашка, а сшита, не человек, а расс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 слова «книга» по звукам.</w:t>
      </w:r>
    </w:p>
    <w:p>
      <w:pPr>
        <w:pStyle w:val="Normal"/>
        <w:rPr/>
      </w:pPr>
      <w:r>
        <w:rPr>
          <w:sz w:val="28"/>
          <w:szCs w:val="28"/>
        </w:rPr>
        <w:t>-Сколько звуков? сколько гласных? Сколько соглас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им слово «книга» на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часть ударная (отмечаем черной фишкой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подбери схему к слову» (у детей 2-е звуковые схемы, В. говорит слово, дети подбирают соответствующую схему, затем проверяют себя по схеме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Как жив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ение слов на слоги (1,2,3 слога), нахождение ударного с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ение предложения из 2-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ение предложения на слова, определение их количества и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вонит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 – подвижная игра «Давай поздороваем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вигаются под музыку, музыка прекращается, В. хлопает в ладоши, дети здороваются: 1- руками, 2-плечиками, 3 – сп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2 «Волшебное превращение» (иллюстрация волшеб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весная игра «Уменьши предмет» (бак-бачок-бачо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весная игра «Скажи наоборот» (антони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весная игра «Исправь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дактическая игра «Что сначала, что пот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ка (иллюстрация волшебн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а на отработку продолжительного выдоха «Разожги костер» (электро-кост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а на отработку ритма и темпа дыхания «Поиграй со светлячками» (гирлян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Звон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3 «Запоминай-ка» (иллюстрация волшеб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«Зарядка Звукарика» (с зеркал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Вкусное варен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Дуд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Улы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от мы и разбудили язычок. А чтобы он работал хорошо, нужно тренировать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льчиковая гимнастика «Игрушки Звукар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ние знакомых считалок (обращаю внимание на выразительность и четкость р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стихи руками «Заботливое сол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ка – «Игра с мяч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кругу. В. бросает мяч и называет слово, ребенок возвращает мяч и повторяет это же слово, но ставит перед ним нужную форму слова «волшебный» (день - волшебный д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 №4  «Отгадай-ка» (иллюстрация волшебницы и лучики-фишки).Дети стоят в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«Сказочные геро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ушечная виктор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дети получают фишки, в конце из лучиков выкладывают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от и закончились уроки в Школе Волшеб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Молодцы! Вы справились со всеми заданиями, показали свои знания! Теперь вы смело можете идти в шк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А на прощание встаньте в круг (музыка). Протяните руки вперед и соедините их в центре круга. Закройте глаза, тихо постойте и почувствуйте себя теплым солнечным лучиком, а теперь солнышком. Никогда не забывайте, что каждый может стать волшебником. И не на минуту, а на всю жизнь, если дела его будут весёлыми, добрыми, солне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аши лучики превратились в волшебные палочки! Возьмите их себе на память.</w: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28:00Z</dcterms:created>
  <dc:creator>1</dc:creator>
  <dc:description/>
  <cp:keywords/>
  <dc:language>en-US</dc:language>
  <cp:lastModifiedBy>1</cp:lastModifiedBy>
  <cp:lastPrinted>2010-04-18T15:24:00Z</cp:lastPrinted>
  <dcterms:modified xsi:type="dcterms:W3CDTF">2010-04-18T09:25:00Z</dcterms:modified>
  <cp:revision>2</cp:revision>
  <dc:subject/>
  <dc:title>Итоговое занятие по обучению детей грамоте в подготовительной к школе группе «Аленушка»</dc:title>
</cp:coreProperties>
</file>