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к выполнять работу над ошибками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00"/>
        <w:gridCol w:w="784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шибок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работать над ошибкой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ое слово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это слово правильно целую строку и выписать из словарика на другой строке ещё 3-4 слова с такой же безударной гласной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ударная гласная 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это слово правильно, написать проверочное слово, поставить ударение, подчеркнуть эту безударную.</w:t>
            </w:r>
          </w:p>
          <w:p>
            <w:pPr>
              <w:pStyle w:val="Normal"/>
              <w:rPr/>
            </w:pPr>
            <w:r>
              <w:rPr/>
              <w:t>На второй строке написать два слова с такой же безударной и проверить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ные согласные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это слово правильно, написать проверочное слово, подчеркнуть эту парную согласную.</w:t>
            </w:r>
          </w:p>
          <w:p>
            <w:pPr>
              <w:pStyle w:val="Normal"/>
              <w:rPr/>
            </w:pPr>
            <w:r>
              <w:rPr/>
              <w:t>На второй строке написать два слова с парной согласной и проверить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собственное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это слово правильно целую строку и написать ещё 3-4 собственных имён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-ШИ, ЧА-Щ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-ЩУ;ЧК,ЧН,НЩ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ать это слово правильно целую строку и написать ещё </w:t>
            </w:r>
          </w:p>
          <w:p>
            <w:pPr>
              <w:pStyle w:val="Normal"/>
              <w:rPr/>
            </w:pPr>
            <w:r>
              <w:rPr/>
              <w:t>3-4слова на это правило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к выполнять работу над ошибками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520"/>
        <w:gridCol w:w="742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/</w:t>
            </w:r>
            <w:r>
              <w:rPr/>
              <w:t>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шибок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работать над ошибкой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ое слово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это слово правильно целую строку и выписать из словарика на другой строке ещё 3-4 слова с такой же безударной гласной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ударная гласная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это слово правильно, написать проверочное слово, поставить ударение, подчеркнуть эту безударную.</w:t>
            </w:r>
          </w:p>
          <w:p>
            <w:pPr>
              <w:pStyle w:val="Normal"/>
              <w:rPr/>
            </w:pPr>
            <w:r>
              <w:rPr/>
              <w:t>На второй строке написать два слова с такой же безударной и проверить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ные согласные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это слово правильно, написать проверочное слово, подчеркнуть эту парную согласную.</w:t>
            </w:r>
          </w:p>
          <w:p>
            <w:pPr>
              <w:pStyle w:val="Normal"/>
              <w:rPr/>
            </w:pPr>
            <w:r>
              <w:rPr/>
              <w:t>На второй строке написать два слова с парной согласной и проверить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собственное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это слово правильно целую строку и написать ещё 3-4 собственных имён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-ШИ, ЧА-Щ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-ЩУ;ЧК,ЧН,НЩ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ать это слово правильно целую строку и написать ещё </w:t>
            </w:r>
          </w:p>
          <w:p>
            <w:pPr>
              <w:pStyle w:val="Normal"/>
              <w:rPr/>
            </w:pPr>
            <w:r>
              <w:rPr/>
              <w:t>3-4слова на это правил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9:24:00Z</dcterms:created>
  <dc:creator>Dron</dc:creator>
  <dc:description/>
  <cp:keywords/>
  <dc:language>en-US</dc:language>
  <cp:lastModifiedBy>Dron</cp:lastModifiedBy>
  <cp:lastPrinted>2013-04-07T23:47:00Z</cp:lastPrinted>
  <dcterms:modified xsi:type="dcterms:W3CDTF">2013-04-07T19:50:00Z</dcterms:modified>
  <cp:revision>1</cp:revision>
  <dc:subject/>
  <dc:title>Как выполнять работу над ошибками</dc:title>
</cp:coreProperties>
</file>