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Детям в первую очередь хочется играть. Поэтому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асха в детском сад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это еще и веселые конкурсы, которые можно проводить как на улице, если погода позволяет, там и в групп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курсы делятся на пасхальные и народные забавы.</w:t>
      </w:r>
    </w:p>
    <w:p>
      <w:pPr>
        <w:pStyle w:val="Heading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курсы пасхальные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i/>
          <w:i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Конкурс «Кто кого»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ям раздают крашеные яйца и говорят о том, что они должны бить яйцо соперника. Выигрывает тот малыш, у которого яйцо осталось целым.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i/>
          <w:i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Головоломка «Радужное лукошко»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 делятся на две команды. Перед каждой командой кладется основа с пустыми формами и вырезанные фигурки. Фигурки — это части яиц. Задача команды — как можно быстрее собрать радужное лукошко.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i/>
          <w:i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Игра «За двумя зайцами»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д детьми кладутся два деревянных яичка. Нужно третьим яичком попасть по ним так, чтобы они покатились в разные стороны.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i/>
          <w:i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Сдувание яйца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Для этой</w:t>
      </w:r>
      <w:r>
        <w:rPr>
          <w:rStyle w:val="Appleconvertedspace"/>
          <w:sz w:val="28"/>
          <w:szCs w:val="28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игры в детском саду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требуется пустое сырое яйцо с небольшим отверстием. Желательно предварительно яйцо окрасить, чтобы оно было настоящим, пасхальным. Дети делятся на две команды. Та команда, которая «передует» яйцо на территорию противника, выигрывает.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i/>
          <w:i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Конкурс «Найди яичко»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Все дети выходят из помещения, где проводитс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асха в детском саду</w:t>
      </w:r>
      <w:r>
        <w:rPr>
          <w:sz w:val="28"/>
          <w:szCs w:val="28"/>
        </w:rPr>
        <w:t>. В это время воспитатели прячут в зале яички: шоколадные, вареные, пластмассовые. Каждому ребенку дается по корзинке. Тот, кто соберет больше всего яичек, выиграл.</w:t>
      </w:r>
    </w:p>
    <w:p>
      <w:pPr>
        <w:pStyle w:val="Heading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родные игры на Пасху в детском саду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«Шапки»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ждому ребенку раздается по шапке. Когда все дети отворачиваются, ведущий подкладывает яичко в одну из шапок. Игроки по очереди пытаются догадаться, у кого лежит яичко. Тот, кто угадает, становится ведущим.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i/>
          <w:i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Эстафета с яйцом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 разбиваются на две команды. Каждой команде выдается по ложке с вареным яйцом. Участникам необходимо, держа во рту ложку с яйцом, добежать, например, до ведерка, обогнуть его и передать следующему участнику команды ложку с яичком. Кто быстрее справился с заданием — тот выиграл.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i/>
          <w:i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Путаница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бирается вода, который отворачивается. В это время дети берутся за руки и становятся в круг, пытаясь максимально «запутаться». Задача ведущего — распутать их.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i/>
          <w:i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Гуси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этой игры в детском саду потребуются два дома — для гусей и для хозяина. Между домами живет волк — вода. Хозяин и гуси общаются:</w:t>
      </w:r>
    </w:p>
    <w:p>
      <w:pPr>
        <w:pStyle w:val="Style13"/>
        <w:shd w:fill="FFFFFF" w:val="clear"/>
        <w:spacing w:before="0" w:after="0"/>
        <w:ind w:left="2880" w:right="4135" w:hanging="0"/>
        <w:rPr>
          <w:sz w:val="28"/>
          <w:szCs w:val="28"/>
        </w:rPr>
      </w:pPr>
      <w:r>
        <w:rPr>
          <w:sz w:val="28"/>
          <w:szCs w:val="28"/>
        </w:rPr>
        <w:t>- Гуси, гуси!</w:t>
        <w:br/>
        <w:t>- Га-га-га.</w:t>
        <w:br/>
        <w:t>- Есть хотите?</w:t>
        <w:br/>
        <w:t>- Да-да-да.</w:t>
        <w:br/>
        <w:t>- Так летите!</w:t>
        <w:br/>
        <w:t>- Нет-нет-нет. Серый волк под горой зубы точит, съесть нас хочет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гуси пытаются перебежать к хозяину, а волк их пытается поймать. Тот, кого поймал — становится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t-sad.com/category/igr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58:00Z</dcterms:created>
  <dc:creator>Лена</dc:creator>
  <dc:description/>
  <cp:keywords/>
  <dc:language>en-US</dc:language>
  <cp:lastModifiedBy>Лена</cp:lastModifiedBy>
  <cp:lastPrinted>2013-03-03T18:00:00Z</cp:lastPrinted>
  <dcterms:modified xsi:type="dcterms:W3CDTF">2013-03-03T09:00:00Z</dcterms:modified>
  <cp:revision>3</cp:revision>
  <dc:subject/>
  <dc:title>Пасха в детском саду: конкурсы</dc:title>
</cp:coreProperties>
</file>