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Муниципальное общеобразовательное учреждение гимназия №2 г. Сальска; 347630, г. Сальск, пер. Коммунальный, 4, те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ный час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ля учащихся начальной школ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Что такое выборы?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Дудка Наталья Николаев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г. Сальск, ул. Прогресс, 86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т. 8-918-850-59-5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вышение уровня правовой грамотности и политической культуры будущих избирателей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учащихся на доступном им уровне с  принципами и задачами проведения выбо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мотивацию и познавательный интерес у учащихся к нормам избирательного права, принципам демократии и выборов, правовым и конституционным основам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чувства патриотизма, ответственной гражданско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интерактивная доска 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</w:rPr>
        <w:t>, компью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Дидактический материал, разработанный с помощью программного обеспечения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 для интерактивной доски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</w:rPr>
        <w:t>,  ЦОР «Что такое выбо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 проведения классного ч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рганизационный момент. Сообщение темы классного час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классном часе мы попытаемся  с вами найти ответ на вопрос «Что такое выборы?» ( 1 слай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4 декабря все совершеннолетние граждане России будут иметь возможность принять участие в выборах в Государственную Думу Российской Федерации (2 слай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пределение  уровня знаний детей по данной теме и определение круга вопросов, которые интересуют учащихся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то из вас уже слышал об этом событии? (делятся своими познаниям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Что вам непонятно и что вам хотелось бы узнать по поводу выборов в Государственную Думу? (задают вопросы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идно, у вас накопилось много вопросов по этому поводу. Чтобы ответить на них давайте сначала попытаемся точно определ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Что такое выбор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С какой целью проводятся выбор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ого выбирают в Государственную Думу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) Почему необходимо голосовать всем гражданам?(3 слайд. Вопросы спрятаны за правым полем, выдвигаются по одному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абота над формированием понятия выб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думаю, что каждому из вас уже приходилось выбирать вещи, игрушки, угощения. А для чего вы это делали, почему не купили первую же попавшуюся вам на глаза вещь, игрушку, сладость? ( Хотелось выбрать лучшее из того, что предлагалос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огда и для чего можно выбирать людей? ( для дружбы, создания семьи, для участия в играх, соревнованиях…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4 декабря предстоят выборы в Государственную Думу. А кто из вас знает, чем занимаются депутаты Государственной Думы? (дети высказывают  своё мнение по этому поводу, учитель либо обобщает ответы детей, либо сообщает самостоятельно о том, что депутатами Государственной Думы создаются и принимаются законы, по которым живёт стран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нять,  для чего существует Дума, и как проходят выборы нам поможет сказка. Давайте попросим её вместе (4 слайд) – дети хором повторяют: «Помоги нам, сказка!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казка об игрушечном государств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семье было трое детей. У каждого из них были свои интересы. Коля любил играть с солдатиками. У него была целая армия игрушечных воинов, среди которых были как рядовые солдаты, так и бравые генералы.(5 слайд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аши любимой игрой было представлять себя в королевском замке. Поэтому среди её игрушек было много принцев и принцесс.(6 слайд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Младшая же сестрёнка Даша не расставалась со своими мягкими игрушками – животными (7 слайд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ала ночь, дети ложились спать. А в детской в это время происходили  чудеса. Все игрушки оживали, и начиналась настоящая сказочная жизнь. Игрушечные воины проводили свои учения, а иногда даже целые сражения.( 8, 9 слайды). Принцы и принцессы устраивали балы ( 10, 11 слайды). А животные выходили на охоту. (12 слайд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думаете,  все были довольны? Представьте себе, что   нет: военные были недовольны, что их учениям мешают животные, принцы и принцессы жаловались, что грохот орудий заглушает музыку, и они не могут танцевать, а игрушечные хищники утверждали, что охотиться им мешает любой шум: как музыка, так и грохот сраж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о время. Надоело игрушкам ссориться. И тогда решили они создать своё игрушечное государство (13 слайд),  управлять которым будут выбранные всеми игрушками  депутаты, которые вместе подумают, посоветуются и  установят такой порядок, чтобы все были довольны. А назвать орган, в котором будут думать и  совещаться депутаты, решили назвать Думо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т же выступили вперёд два генерала и сказали, что они готовы взять на себя эту ответственность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тоже хотим участвовать в управлении нашим государством,- заявили принц и принцесс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онце концов, я – царь зверей, - возмутился лев.- Я тоже хочу быть депутатом Ду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ем я хуже? – обиделся медведь и предложил  свою кандидатур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ким образом,  набралось шесть кандидатов (желающих стать депутатами) в Думу (14 слайд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слишком много, - решили граждане игрушечного государства.- Вполне достаточно  трёх депутатов. И решили устроить выборы. Пусть каждая игрушка проголосует за того кандидата, которому доверяет и  которого считает достойным. Кому достанется больше «голосов» избирателей, тот и будет депутат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по-настоящему голос отдать нельзя (иначе как потом разговаривать). Но можно записать своё мнение на специальном документе, который называется бюллетень. Надо только поставить галочку напротив своего кандида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u w:val="single"/>
        </w:rPr>
        <w:t>Игр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 вот наступили выборы (15 слайд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авайте представим  себя гражданами игрушечного  государства и примем участие в выборах (каждому ребёнку выдается листочек с названием игрушки, роль которой будет исполнять).  Прежде чем голосовать, подумайте, кто из кандидатов будет лучше понимать и поддерживать ваши интересы. Итак, начинаем голосование (дети по очереди выходят к доске и передвигают «галочку» к своему кандидату)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осле окончания голосования подсчитываются «голоса» и называются депутаты ( 16 слайд- не прошедшие кандидаты отодвигаются в правый угол). Вот так были выбраны депутаты, которые и установили потом порядок в игрушечном государстве. Вот сказка и закончилась. Надеюсь, что вам стало значительно понятнее, зачем нужна Дума, и как проводятся выборы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а могли бы быть результаты выборов другими? От чего это зависит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дём эксперимент: поменяйтесь листочками с названием животных. Подумайте, за кого бы вы голосовали теперь. Проведём выборы ещё раз ( 17,18  слайды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едставим, что кто- то из вас в день выборов заболел и не пришёл голосовать, у кого- то были срочные дела и он не захотел тратить время на выборы, а кому – то было просто лень. Он решил, что и без него справятся, и тоже не пошёл на  избирательный участок. ( Учитель забирает у некоторых детей листочки, а остальные голосуют) (19, 20 слайды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Как вы думаете, почему результаты выборов каждый раз оказывались разными? (16, 18, 20 слайды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результаты выборов зависят от мнения каждого граждани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этому важно, чтобы все граждане пришли на избирательный участок и проголосова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Наши сказочные выборы закончились. Разумеется, в настоящей жизни все намного сложнее. Но  наши  выводы действительны и здесь. Для правильного выбора необходимо, чтобы все избиратели пришли на голосование. (21 слайд). Миллионы граждан России должны отдать свой голос самому достойному кандидату (22 слайд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дсчёта голосов (23 слайд) депутатами  Государственной Думы Российской Федерации  становится значительно большее количество кандидатов. Ведь им придётся создавать законы, по которым будет жить наша огромная страна (24 слайд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дведение итог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ернёмся к началу нашего классного часа. Как теперь вы ответите на эти вопросы? (3 слайд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ституции  нашей страны принимать участие в выборах имеют право все совершеннолетние граждане России. (25 слайд) Поэтому, пока вам не исполнилось 18 лет, вы не можете голосовать. Но вы можете попросить родителей взять вас на избирательный участок 4 декабря. И тогда всё, о чём мы говорили на классном часе,  вы сможете увидеть своими глазами. (26 слайд)  Ведь от того, какой выбор сделают ваши родители, будет зависеть и ваша жизнь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8:07:00Z</dcterms:created>
  <dc:creator>x</dc:creator>
  <dc:description/>
  <cp:keywords/>
  <dc:language>en-US</dc:language>
  <cp:lastModifiedBy>x</cp:lastModifiedBy>
  <dcterms:modified xsi:type="dcterms:W3CDTF">2011-11-27T12:19:00Z</dcterms:modified>
  <cp:revision>11</cp:revision>
  <dc:subject/>
  <dc:title>Муниципальное общеобразовательное учреждение гимназия №2 г</dc:title>
</cp:coreProperties>
</file>