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лассный час по теме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лимпийское движ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Цель:</w:t>
      </w:r>
      <w:r>
        <w:rPr>
          <w:sz w:val="32"/>
          <w:szCs w:val="32"/>
        </w:rPr>
        <w:t xml:space="preserve"> формирование у учащихся интереса к Олимпийскому движению, физической культуре, спор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Оснащение урока:</w:t>
      </w:r>
      <w:r>
        <w:rPr>
          <w:sz w:val="32"/>
          <w:szCs w:val="32"/>
        </w:rPr>
        <w:t xml:space="preserve"> 5 Олимпийских колец, карточка с надписью: осталось … дней  до </w:t>
      </w:r>
      <w:r>
        <w:rPr>
          <w:sz w:val="32"/>
          <w:szCs w:val="32"/>
          <w:lang w:val="en-US"/>
        </w:rPr>
        <w:t>XXII</w:t>
      </w:r>
      <w:r>
        <w:rPr>
          <w:sz w:val="32"/>
          <w:szCs w:val="32"/>
        </w:rPr>
        <w:t xml:space="preserve">   Олимпийских игр в Сочи, карточка с девизом Олимпийских игр, карточка с талисманами Олимпийских игр, карточка с Олимпийским огнем, мя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Ход урока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Учитель объявляет тему классного часа и задает вопрос почему такая тема. Учащиеся отвечают что скоро в Сочи начнутся зимние Олимпийские игры. Показывается карточка  с надписью: осталось … дней  до </w:t>
      </w:r>
      <w:r>
        <w:rPr>
          <w:sz w:val="32"/>
          <w:szCs w:val="32"/>
          <w:lang w:val="en-US"/>
        </w:rPr>
        <w:t>XXII</w:t>
      </w:r>
      <w:r>
        <w:rPr>
          <w:sz w:val="32"/>
          <w:szCs w:val="32"/>
        </w:rPr>
        <w:t xml:space="preserve">   Олимпийских игр в Сочи,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читель задает несколько вопросов классу. Учитель может пояснять ответы учеников, показывает карточ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) Какая эмблема Олимпийских игр? Пять переплетенных колец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) Почему пять? Пять колец- это пять континентов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) Какие традиционные атрибуты Олимпийских игр? Олимпийский огонь, Олимпийский флаг, Олимпийские медали, Олимпийские талисманы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) Какие традиционные моменты Олимпийских игр?  Церемония открытия, церемония закрытия, церемония награждения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) Какой девиз Олимпийских игр?  «Быстрее, выше, сильнее.»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) Какие талисманы  Олимпийских игр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Учитель дает информацию из истории Олимпийских иг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ервые Олимпийские игры состоялись в 776 г. до нашей эры в Древней Греции в городе Олимпия. Олимпийцами могли стать только греки, причем только свободные люди и только мужчины.   Программа игр была интересной и разнообразной. Самым трудным и популярным был пентатлон. В него входили бег, прыжки в длину, метание копья и диска, борьба. Кроме того в программу древних игр входили соревнования по кулачному бою, верховой езде, гонки на колесницах. Победители награждались оливковой ветвью или лавровым венком. Их ждала бессмертная слава во всем греческом ми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итель проводит викторин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) Где проходили первые Олимпийские игр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) Могли ли женщины участвовать в Олимпийских игр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) Как награждались победит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) Какой девиз Олимпийских игр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) Какие игры будут в Соч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Известны ли вам знаменитые спортсмены?</w:t>
      </w:r>
    </w:p>
    <w:p>
      <w:pPr>
        <w:pStyle w:val="Normal"/>
        <w:rPr/>
      </w:pPr>
      <w:r>
        <w:rPr>
          <w:sz w:val="32"/>
          <w:szCs w:val="32"/>
        </w:rPr>
        <w:t>Учитель называет спортсмена- ученики называют вид спорта. При этом используется мяч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вгений Плющенко - фигурное кат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ина Кабаева – гимнаст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дрей Аршавин- футб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лена Исембаева- легкая атлет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рия Киселева- синхронное плаваье</w:t>
      </w:r>
    </w:p>
    <w:p>
      <w:pPr>
        <w:pStyle w:val="Normal"/>
        <w:jc w:val="center"/>
        <w:rPr/>
      </w:pPr>
      <w:r>
        <w:rPr>
          <w:sz w:val="32"/>
          <w:szCs w:val="32"/>
        </w:rPr>
        <w:t>Татьяна Навка- фигурное кат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лерий Харламов- хокк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дрей Аршавин- хокк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тантин Дзю- бок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. Много известных спортсменов. Но еще больше людей занимается спортом. Учитель просит учащихся назвать 5 причин почему люди занимаются спор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) Чтобы быть сильными и ловк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) Чтобы быть здоровы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) чтобы быть дисциплинированны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4) чтобы уметь выигрывать и проигрыв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) чтобы заводить новых друз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Учитель спрашивает учащихся что нового они узнали. Идет повторение и обобщение изученного матери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56:00Z</dcterms:created>
  <dc:creator>Andrey</dc:creator>
  <dc:description/>
  <dc:language>en-US</dc:language>
  <cp:lastModifiedBy>Andrey</cp:lastModifiedBy>
  <dcterms:modified xsi:type="dcterms:W3CDTF">2013-10-19T20:53:00Z</dcterms:modified>
  <cp:revision>3</cp:revision>
  <dc:subject/>
  <dc:title>Классный час по теме:</dc:title>
</cp:coreProperties>
</file>