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Кондратьева Галина Васильевна, воспитатель</w:t>
      </w:r>
    </w:p>
    <w:p>
      <w:pPr>
        <w:pStyle w:val="5"/>
        <w:shd w:fill="auto" w:val="clear"/>
        <w:spacing w:lineRule="auto" w:line="240" w:before="0" w:after="0"/>
        <w:ind w:left="20" w:right="340" w:hanging="0"/>
        <w:jc w:val="right"/>
        <w:rPr>
          <w:sz w:val="22"/>
          <w:szCs w:val="22"/>
        </w:rPr>
      </w:pPr>
      <w:r>
        <w:rPr>
          <w:sz w:val="22"/>
          <w:szCs w:val="22"/>
        </w:rPr>
        <w:t>МБДОУ МО г. Саяногорска детский сад № 20 «Дельфин»</w:t>
      </w:r>
    </w:p>
    <w:p>
      <w:pPr>
        <w:pStyle w:val="Normal"/>
        <w:spacing w:lineRule="auto" w:line="240"/>
        <w:ind w:left="-567" w:right="14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ОБРАЗИТЕЛЬНАЯ ДЕЯТЕЛЬНОСТЬ В РАЗВИТИИИ ТВОРЧЕСКИХ СПОСОБНОСТЕЙ ДЕТЕЙ ДОШКОЛЬНОГО ВОЗРАС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хновение не есть исключительная принадлежность художника: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без него недалеко уйдет и ученый, без него немного сделает даже и     ремесленник, потому что оно везде, во всяком деле, во всяком труде.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Г. Белинский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звитие творческого потенциала личности должно осуществляться с раннего детства, когда ребенок под руководством взрослого начинает овладевать различными видами деятельности. Важнейшее средство эстетического воспитания детей в детском саду – изобразительное искусство. Оно развивает сенсорную культуру, обогащает представление об окружающем мире, стимулирует развитие речи, воображение, мышление, память, внимание, познавательную активность, обогащает художественную деятельность детей и побуждает к творчеству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нализ процесса создания ребенком  изображения показывает, что для создания рисунка ему необходимы, с одной стороны, наличие отчетливых представлений  об объекте  изображаемого, с другой стороны, умение и средства выразить эти представления в графической и цветовой форме на плоскости листа бумаг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реднем дошкольном возрасте, да и в старшей группе детского сада (пятый и шестой год жизни) еще не овладев графическими средствами изображения, техникой рисования, дети испытывают большие трудности  в передаче образов  окружающей жизни, что мешает  их радости творчества, вызывает отрицательное отношение к рисовани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тобы дошкольник испытывал радость творческого созидания, желание творить красивое, прекрасное, не овладев еще в достаточной мере техникой рисования, необходимо его обучить методам и приемам рисования различными материалами, не требующими от ребенка четкого графического изображения, и все-таки постепенно формирующими технику рисования, эстетическое восприятие, художественный вкус, творческие способности, умение доступными средствами самостоятельно создавать красивое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блюдения процесса рисования показывают, что дети испытывают большие затруднения в  создании изображений, если не владеют техникой  рисования. Под техникой рисунка  следует понимать: владение материалами и инструментами, способы их  использования  для целей  изображения и художественного выражения. В понятии техники рисунка включается развитие глаза и руки, их согласованная деятельность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В настоящее время  в изобразительном  искусстве используются  более разные  технико-выразительные  решения, более свободные  соединения различных  изобразительных  материалов. И в детское  творчество  также  необходимо включать разные краски, карандаши, мелки  и т. п.; и учить  детей пользоваться этими материалами в соответствии с их средствами выразительности. </w:t>
        <w:tab/>
        <w:t>Овладение различными материалами, способами работы с ними, понимание их выразительности позволяет детям более эффективно использовать их при отражении в рисунках своих впечатлений от  окружающей жизни. Разнообразие изобразительных  материалов обогащает восприятие  и представления детей,  способствует расширению их знаний об изобразительном искусстве, изобразительной деятельности, делает её для них более привлекательной, интересной, а по мере овладения различными материалами у детей формируется своя манера изображ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Историей педагогики доказано, что чем раньше начинается развитие творческих способностей, тем быстрее развиваются природные задатки и более легким становится выбор профессии в жизни. В начальной стадии развития творческих способностей (в детском саду) средствами изобразительного искусства является развитие эмоционально-образного мышле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Воспитатель должен знать основные виды, жанры изобразительного искусства, различные техники и материалы, использующиеся живописцами, графиками, скульпторами, дизайнерам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й отличают умения: создавать сюжетную композицию, конструировать при помощи различных материалов, свободно планировать деятельность, занимаясь рисованием, лепкой и аппликацие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Система по развитию творческих способностей детей дошкольного возраста основывается на раскрытии воспитателем творческого потенциала ребенка через создание необходимой атмосферы психологического комфорта, через убеждение в необходимости принятии малыша таким, какой он есть, через веру в его творческие возможности и создание условий для самовыражения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Умело, используя такие качества дошкольника, как эмоциональность, отзывчивость детской души, зоркость и впечатлительность малыша в стремлении к познанию, мы должны  максимально стимулировать развитие потенциальных возможностей каждого ребенка на разных возрастных этапах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Главное для воспитателя - расшифровать смысл понятий и терминов, что даст возможность прочно заложить их в память детей.   Развитие творческих способностей воспитатель начинает с обучения «азбуке» изобразительной деятельности, постепенно расширяя арсенал выразительных изобразительных средств. Эти первые элементарные шаги помогут детям овладеть технологичными, рациональными приемами изображения, без которых невозможен полет детской мысли, фантази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Важное значение на занятиях изобразительной деятельностью воспитатель уделяет  таким элементам, как линии, пятну, элементам декора и особенно цвету, так как роль цвета в развитии творческого потенциала детей огромн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Для совершенствования хроматического вкуса ребенка используются следующие способы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 раскрашивании рисунка у ребенка можно спросить (какие ассоциации возникают у него при выборе цвета, какой у цвета запах, какой это цвет - горячий, или холодный, или гладкий, или шероховатый, или прозрачный, с чем его можно сравнить);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метить соответствие между ответами ребенка и цветом нарисованного предмета, а затем дать вновь, но уже противоположное задание: нарисовать прозрачный (или блестящий, или холодный, или душистый предмет);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ерить устойчивость соответствия цветов: как часто, например, гладкие предметы окрашиваются в желтый цвет, шероховатый - в зеленый, горячие - в красный и т.д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На занятиях обязательно нужно с детьми обсуждать, какие чувства и впечатлений вызывает у них тот или иной цвет, так как именно цвет стимулирует желание ребенка взять в руки карандаш, кисть и рисовать. 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Алгоритм деятельности детей, способствующий развитию творческих способностей дошкольников на занятиях изобразительной деятельностью</w:t>
        <w:tab/>
        <w:t>.</w:t>
        <w:tab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Знакомство с кисточкой и красками. Какими бывают кисти, как правильно нужно держать кисть, хранить ее.  Какие бывают краски (акварель, гуашь, масляные), какие бывают цвета (холодные, теплые)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Рассматриваем репродукции и картины. Определяем, какие краски использовал мастер, какими цветами он пользовался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Играем в дидактическую игру «Холодно - тепло». Словом, жестом, мимикой дети показывают холодный или теплый цвет использован. 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Показ приема закрашивания в воздухе воспитателем и детьми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ение последовательности действий при закрашивании красками: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- беру кисть правильно: тремя пальчиками, над железным пояском;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макиваю кисть в баночку с краской, лишнюю краску снимаю о край;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лавными движениями, не прижимая кисть к бумаге до конца, закрашиваю объект, стараясь не заходить за линию наброска;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мываю кисть в воде;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ушу ее о салфетку;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ладу кисть на подставк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6.   Дидактические упражнения «Закрась лист теплым цветом», «Нарисую холодный ветер»,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«Закрась веселого клоуна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Развивая творческие способности детей на занятиях изобразительной деятельности, должны  соблюдаться следующие правила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бенок должен иметь максимальную свободу для проявления инициативы и необходимые для этого физическое и психическое пространство;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 ребенка не должно быть недостатка в цветных карандашах, фломастерах и бумаге;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южет рисунка не должен подвергаться критике, наоборот, время от времени надо стимулировать занятия ребенка рисованием;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исунки, отобранные самим ребенком, нужно повесить где-нибудь в удобном месте в группе и попросить ребенка объяснить их;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жно предлагать рисовать все, о чем ребенок любит говорить, и беседовать с ним обо всем, что он любит рисовать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Навыки, приобретенные детьми с первых шагов знакомства с изобразительной деятельностью, закрепляются по мере взросления и постепенного расширения представлений о мире, о жизни, о себе - обо всем, что можно изобразить и выразить к этому свое отношение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В старшем возрасте дети знакомятся с восковыми мелками и техникой акварели, с одним из видов скульптуры - рельефом, с техникой папье-маше и техникой рисования гуашью. В рисунке они учатся передавать движение, пластику предметов, обобщенную форму.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ширяя диапазон развития ребенка, и вовлекая его в сказочный мир искусства, мы развиваем способность к творчеству и влияем на формирование личности ребен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ая литератур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лихина Л.Б., Желнина О.А. статья  «Ребенок - творец и носитель культуры»// журнал «Воспитатель ДОУ» №4 2008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зикова Н.Н. статья  «Художественно-эстетическое развитие детей»// журнал «Воспитатель ДОУ  №8 2012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а Ю.В. статья  «Использование нетрадиционных техник изображения при обучении рисованию дошкольников с интеллектуальной недостаточностью»// журнал «Воспитание и обучение» №3 2008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окова Г.И. статья  «Азы рисования»// журнал «Дошкольное воспитание» №1 2007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наева Н.И. статья  «Художественно-эстетическое развитие»// журнал «Дошкольное воспитание»  №6 2010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exact" w:line="288" w:before="0" w:after="2940"/>
      <w:ind w:hanging="380"/>
      <w:jc w:val="center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53:00Z</dcterms:created>
  <dc:creator>Михаил</dc:creator>
  <dc:description/>
  <cp:keywords/>
  <dc:language>en-US</dc:language>
  <cp:lastModifiedBy>Дельфин</cp:lastModifiedBy>
  <dcterms:modified xsi:type="dcterms:W3CDTF">2013-04-08T06:56:00Z</dcterms:modified>
  <cp:revision>3</cp:revision>
  <dc:subject/>
  <dc:title/>
</cp:coreProperties>
</file>