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здник, посвященный Дню защитника Отечеств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  спортивно-музыкальный праздни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музыкальный за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  дети, родители, педагог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крепить представления учащихся о защитниках Отечеств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ривить желание вырасти похожими на смелых и мужественных  </w:t>
      </w:r>
    </w:p>
    <w:p>
      <w:pPr>
        <w:pStyle w:val="Style15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лд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оздание веселого праздничного настроения у детей и взрослых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ктивизация двигательной деятельности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Тренировка и развитие силы, ловкости, выносливости, быстроты и точности,   координации движений.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азвитие морально-волевых качеств характера: целеустремленности, воли к преодолению препятствий, дружелюбию, взаимовыручки в командных действиях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Воспитание чувства патриотизма. 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6. Воспитание «здорового духа соперничества»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7. Привлечению родителей к спортивной жизни детского са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ПРАЗДНИК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д  фонограмму песн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Служить России» </w:t>
      </w:r>
      <w:r>
        <w:rPr>
          <w:rFonts w:cs="Times New Roman" w:ascii="Times New Roman" w:hAnsi="Times New Roman"/>
          <w:i/>
          <w:sz w:val="28"/>
          <w:szCs w:val="28"/>
        </w:rPr>
        <w:t xml:space="preserve">вместе с воспитателем заходят в музыкальный зал и встают перед зрителями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 Этот праздник очень важный отмечаем в феврал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аздник воинов отважных, праздник мира на земл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 войны спасал планету нашей армии солд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сем героям шлют приветы сотни маленьких ребят.</w:t>
      </w:r>
    </w:p>
    <w:p>
      <w:pPr>
        <w:pStyle w:val="Style15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дравствуйте уважаемые папы, дедушки, дорогие мальчики, все герои нашего праздника! Добрый день наши заботливые мамы и красивые девочки. Сегодня у нас особый повод для встречи! Мы собрались в нашем садике, чтобы всем вместе отметить замечательный праздник День защитников Отечества. Поскольку защитниками, воинами, стоящими на страже мира и покоя своей страны, всегда были именно мужчины, я предлагаю поприветствовать наших пап, дедушек, которые сегодня присутствуют на нашем празднике! Мы поздравляем Вас с вашим праздником, с Днем защитника Отечества. И желаем Вам крепкого здоровья, мирного неба над головой, удачи, успехов во всех делах, мира и мужества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также поздравляем наших мальчиков, которые, когда вырастут, обязательно станут сильными, отважными мужчинами, как их папы.</w:t>
      </w:r>
    </w:p>
    <w:p>
      <w:pPr>
        <w:pStyle w:val="Style15"/>
        <w:ind w:left="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ассказывают стихи).</w:t>
        <w:tab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ребенок:</w:t>
      </w:r>
      <w:r>
        <w:rPr>
          <w:rFonts w:cs="Times New Roman" w:ascii="Times New Roman" w:hAnsi="Times New Roman"/>
          <w:sz w:val="28"/>
          <w:szCs w:val="28"/>
        </w:rPr>
        <w:t xml:space="preserve">     Родная армия сильна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 боях непобедим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а страже Родины он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тоит несокрушим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ребенок:</w:t>
      </w:r>
      <w:r>
        <w:rPr>
          <w:rFonts w:cs="Times New Roman" w:ascii="Times New Roman" w:hAnsi="Times New Roman"/>
          <w:sz w:val="28"/>
          <w:szCs w:val="28"/>
        </w:rPr>
        <w:t xml:space="preserve">       Защитником Отечеств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Хочу я тоже ста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Родину любимую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Я буду охраня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й ребенок:</w:t>
      </w:r>
      <w:r>
        <w:rPr>
          <w:rFonts w:cs="Times New Roman" w:ascii="Times New Roman" w:hAnsi="Times New Roman"/>
          <w:sz w:val="28"/>
          <w:szCs w:val="28"/>
        </w:rPr>
        <w:t xml:space="preserve">    Я пилотку надева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аряжаю автомат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 рюкзак в поход готовлю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смотрите, я солда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-й ребенок:</w:t>
      </w:r>
      <w:r>
        <w:rPr>
          <w:rFonts w:cs="Times New Roman" w:ascii="Times New Roman" w:hAnsi="Times New Roman"/>
          <w:sz w:val="28"/>
          <w:szCs w:val="28"/>
        </w:rPr>
        <w:t xml:space="preserve">        На защиту Родины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 дождь и снегопад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аждый день выходи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блестный солда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-й ребенок:</w:t>
      </w:r>
      <w:r>
        <w:rPr>
          <w:rFonts w:cs="Times New Roman" w:ascii="Times New Roman" w:hAnsi="Times New Roman"/>
          <w:sz w:val="28"/>
          <w:szCs w:val="28"/>
        </w:rPr>
        <w:t xml:space="preserve">    Мы шагаем браво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Левой, право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тому что все солда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оже были дошколят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скорей бы подрасти, чтобы в Армию пойт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тся песня «Мы ребята – молодцы!»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адятся на стульчики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Но что бы стать защитником Отечества, надо быть ловким, выносливым, сильным и смелым. Поэтому сегодня мы проведём спортивный праздник, где вы и покажите все эти качества.</w:t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ежде, чем начать соревнования, давайте послушаем стихотворения, которые к празднику подготовили девочки нашей группы. Они хотят поздравить мальчиков – своих друзей с праздник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я девочка: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мальчишек поздравляем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здоровья им желае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Чтобы были сильным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мными, красивым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я девочка:</w:t>
      </w:r>
      <w:r>
        <w:rPr>
          <w:rFonts w:cs="Times New Roman" w:ascii="Times New Roman" w:hAnsi="Times New Roman"/>
          <w:sz w:val="28"/>
          <w:szCs w:val="28"/>
        </w:rPr>
        <w:t xml:space="preserve">     Чтобы папе помогал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Чтобы маму защищал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 девчонок в нашей групп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икогда не обижали.</w:t>
      </w:r>
    </w:p>
    <w:p>
      <w:pPr>
        <w:pStyle w:val="Style15"/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</w:rPr>
        <w:t>Наши девочки приготовили к празднику не только стихи, но и красивый танец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вочки исполняют танец с платочками под песню «Синенький, скромный платочек»).</w:t>
      </w:r>
    </w:p>
    <w:p>
      <w:pPr>
        <w:pStyle w:val="Style15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вот тепер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шло время провести, как в армии, военные учения – соревнования и доказать, что не перевелись еще на Руси богатыр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юди сильные и смелые, а так же будущие полководцы - люди умные и смышленые.</w:t>
      </w:r>
    </w:p>
    <w:p>
      <w:pPr>
        <w:pStyle w:val="Style15"/>
        <w:ind w:left="709" w:hanging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овать в соревнованиях будут наши мальчики и их папы, начинаются конкурсы с соревнований мальчиков, а потом соревнуются папы, а все присутствующие в зале дорогие мамы и наши девочки будут активными болельщикам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Итак, добро </w:t>
      </w:r>
      <w:r>
        <w:rPr>
          <w:rFonts w:eastAsia="Times New Roman" w:cs="Times New Roman" w:ascii="Times New Roman" w:hAnsi="Times New Roman"/>
          <w:color w:val="3E3E3E"/>
          <w:sz w:val="28"/>
          <w:szCs w:val="28"/>
          <w:lang w:eastAsia="ru-RU"/>
        </w:rPr>
        <w:t>пожаловать в школу «молодого бойца»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3E3E3E"/>
          <w:sz w:val="28"/>
          <w:szCs w:val="28"/>
          <w:lang w:eastAsia="ru-RU"/>
        </w:rPr>
        <w:t>А для начала поделимся на две команды и выберем командиров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 соревнованиях принимают участие  две команды, состоявшие из мальчиков и их пап. В начале соревнуются команды мальчиков,  потом команды пап)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СТАФЕТЫ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Разминка. «Самый быстрый».</w:t>
      </w:r>
    </w:p>
    <w:p>
      <w:pPr>
        <w:pStyle w:val="Style15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У каждой команды есть свой атрибут. 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 танком и с самолетом в руках бегут до кегли, обегают его и </w:t>
      </w:r>
    </w:p>
    <w:p>
      <w:pPr>
        <w:pStyle w:val="Style15"/>
        <w:ind w:left="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дают эстафету следующему участник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Родител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попробуют на себе другую военную профессию – кавалеристы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Быстрые лошадки»: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У первых участников эстафеты в руках - игрушечные лошадки. По свистку они прямым галопом скачут до ориентира и возвращаются обратно, отдают лошадку следующему участнику.  И так до конца колонны. Побеждает команда, первая выполнившая задани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ыполнение  задания. Подведение итогов конкурса 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 Эстафета «Переправа»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питаны команд должны быстро переправить в «лодке-обруче» на </w:t>
      </w:r>
    </w:p>
    <w:p>
      <w:pPr>
        <w:pStyle w:val="Style15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ой «берег» всех членов своей команды.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Родит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еодоление болота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ind w:left="709" w:hanging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Наша пехота получила приказ: преодолеть болото. Каждая команда получает по две дощечки (30х30 см). По хлопку один игрок бросает перед собой  дощечки. Перескочив с одной на другую, он наклоняется, поднимает с пола первую дощечку и бросает ее перед собой и т.д. Так, выкладывая дорогу, нужно дойти до ориентира. Оттуда, взяв в руки обе дощечки, бегом назад. Следующий игрок повторяет те же действия и т.д. Побеждает та команда, которая быстрее и без ошибок справится с заданием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ыполнение  задания. Подведение итогов конкурса )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Конкурс «Интеллектуальный».</w:t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ие у нас команды пап и наших мальчиков дружные. А смогут ли они так же дружно на мои сложные вопросы отвечать?</w:t>
      </w:r>
    </w:p>
    <w:p>
      <w:pPr>
        <w:pStyle w:val="Style15"/>
        <w:ind w:left="709" w:hanging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нем мы с команды мальчиков. Сейчас я буду читать вам  вопросы, а вы будете отвечать на них дружно хором: ДА или НЕ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ша Армия сильна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щищает мир она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альчишки в Армию пойдут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вчонок в Армию возьмут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лья Муромец – герой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Автомат носил с собой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ловья-разбойника он победил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танк с собою посадил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 Буратино длинный нос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 корабле он был матрос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Его не любит Карабас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опал ему гранатой в глаз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Летчик летает выше птицы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очью летчик охраняет границы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егодня праздник отмечаем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Мам и девочек поздравляем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Морские штормы бушуют в поле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А моряки любят синее море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ответить на вопросы и проявить свою смекалку и находчивость предоставляется и команде пап. Сейчас я также буду читать вам  вопросы, а вы будете отвечать на них дружно хором: ДА или НЕ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етеран – это опытный, пожилой воин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питан старше по званию, чем майор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енерал – это воинское звание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долаз – это тот, кто ищет клады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Автомат на войне – это приспособление для получения газировки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вар в армии – это кок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уль в самолете и на корабле – это штурвал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неочередной наряд – это повышение по службе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Госпиталь – это больница для военных? 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атруль – это условное секретное слово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мпас – это прибор для измерения расстояния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ска – это головной убор парашютиста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Бескозырку носят десантники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апаха – это головной прибор всех пап?  </w:t>
      </w:r>
      <w:r>
        <w:rPr>
          <w:rFonts w:cs="Times New Roman" w:ascii="Times New Roman" w:hAnsi="Times New Roman"/>
          <w:i/>
          <w:sz w:val="28"/>
          <w:szCs w:val="28"/>
        </w:rPr>
        <w:t>Нет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«Катюша» - это современный автомобиль?  </w:t>
      </w:r>
      <w:r>
        <w:rPr>
          <w:rFonts w:cs="Times New Roman" w:ascii="Times New Roman" w:hAnsi="Times New Roman"/>
          <w:i/>
          <w:sz w:val="28"/>
          <w:szCs w:val="28"/>
        </w:rPr>
        <w:t xml:space="preserve">Нет. 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6. Шуточная расшифровка ВДВ.   </w:t>
      </w:r>
      <w:r>
        <w:rPr>
          <w:rFonts w:cs="Times New Roman" w:ascii="Times New Roman" w:hAnsi="Times New Roman"/>
          <w:i/>
          <w:sz w:val="28"/>
          <w:szCs w:val="28"/>
        </w:rPr>
        <w:t>Войска дяди Вас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ведение итогов конкурса.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Молодцы папы. На все вопросы ответили. И ни разу не ошиблись</w:t>
      </w:r>
    </w:p>
    <w:p>
      <w:pPr>
        <w:pStyle w:val="Style15"/>
        <w:ind w:left="709" w:hanging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мы продолжаем наши соревнован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Конкурс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едч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-пластунски подлезают под натянутую веревку, обегают кеглю,   перепрыгивают веревку, возвращаются обратно.  Передают эстафету следующему участник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Роди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еренеси картошку».</w:t>
      </w:r>
    </w:p>
    <w:p>
      <w:pPr>
        <w:pStyle w:val="Style15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ете, ребята, скажу вам по секрету, иногда случается, что солдаты нарушают дисциплину и тогда их посылают на кухню чистить картошку. Но в жизни все пригодится. </w:t>
      </w:r>
    </w:p>
    <w:p>
      <w:pPr>
        <w:pStyle w:val="Style15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 перенести картошку в ложке, обойти ориентир и передать эстафету следующем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( Выполнение  задания. Подведение итогов конкурса 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 Конкурс капитанов : </w:t>
      </w:r>
    </w:p>
    <w:p>
      <w:pPr>
        <w:pStyle w:val="Style15"/>
        <w:ind w:left="284" w:hanging="284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тбой – подъем». </w:t>
      </w:r>
    </w:p>
    <w:p>
      <w:pPr>
        <w:pStyle w:val="Style15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ны спят, по команде должны встать надеть шапку, куртку сапоги, взять коврик и бежать до ориентира. И снова там расстелить коврик, раздеться и лечь спать.</w:t>
      </w:r>
    </w:p>
    <w:p>
      <w:pPr>
        <w:pStyle w:val="Style15"/>
        <w:ind w:left="284" w:hanging="284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Роди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ег в мешках».</w:t>
      </w:r>
    </w:p>
    <w:p>
      <w:pPr>
        <w:pStyle w:val="Style15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одолеть расстояние, прыгая в мешках. Обратно точно так ж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ыполнение  задания. Подведение итогов конкурса 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ришло время  командам немного отдохнуть. Ведь много конкурсов у нас позади, но много еще впереди. Дети приготовили для своих пап красивый танец «Морячка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танцуют танец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6. Игра со зрителями. «Закончи пословицу»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боец - …      </w:t>
      </w:r>
      <w:r>
        <w:rPr>
          <w:rFonts w:cs="Times New Roman" w:ascii="Times New Roman" w:hAnsi="Times New Roman"/>
          <w:i/>
          <w:sz w:val="28"/>
          <w:szCs w:val="28"/>
        </w:rPr>
        <w:t>(всем образец)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ь - …       </w:t>
      </w:r>
      <w:r>
        <w:rPr>
          <w:rFonts w:cs="Times New Roman" w:ascii="Times New Roman" w:hAnsi="Times New Roman"/>
          <w:i/>
          <w:sz w:val="28"/>
          <w:szCs w:val="28"/>
        </w:rPr>
        <w:t>(Родине служить)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от стрелок, кто стреляет, а тот…       </w:t>
      </w:r>
      <w:r>
        <w:rPr>
          <w:rFonts w:cs="Times New Roman" w:ascii="Times New Roman" w:hAnsi="Times New Roman"/>
          <w:i/>
          <w:sz w:val="28"/>
          <w:szCs w:val="28"/>
        </w:rPr>
        <w:t>(кто в цель попадает)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о в учении - ...      </w:t>
      </w:r>
      <w:r>
        <w:rPr>
          <w:rFonts w:cs="Times New Roman" w:ascii="Times New Roman" w:hAnsi="Times New Roman"/>
          <w:i/>
          <w:sz w:val="28"/>
          <w:szCs w:val="28"/>
        </w:rPr>
        <w:t>(легко в бою).</w:t>
      </w:r>
    </w:p>
    <w:p>
      <w:pPr>
        <w:pStyle w:val="Style15"/>
        <w:ind w:left="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авое дело - …     </w:t>
      </w:r>
      <w:r>
        <w:rPr>
          <w:rFonts w:cs="Times New Roman" w:ascii="Times New Roman" w:hAnsi="Times New Roman"/>
          <w:i/>
          <w:sz w:val="28"/>
          <w:szCs w:val="28"/>
        </w:rPr>
        <w:t>(стой смело).</w:t>
      </w:r>
    </w:p>
    <w:p>
      <w:pPr>
        <w:pStyle w:val="Style15"/>
        <w:ind w:left="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09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Молодцы болельщик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соревнования продолжаются. Проверим, умеют ли наши участники соревнований метко попадать в цель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7. Эстафета «Попади в цель».</w:t>
      </w:r>
    </w:p>
    <w:p>
      <w:pPr>
        <w:pStyle w:val="Style15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рез сетку дети кидают мягкие мячик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ужно как можно больше перебросить «гранат» на сторону противника.  Какая из команд перебросит больше мячиков, та и победит.</w:t>
      </w:r>
    </w:p>
    <w:p>
      <w:pPr>
        <w:pStyle w:val="Style15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Роди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бежать к коробке со «снарядами», сделать бросок в корзину. Какая из команд пап совершит большее количество точных бросков, та и победи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ыполнение  задания. Подведение итогов конкурса 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Эстафета «Сапер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одинаковое для команд.</w:t>
      </w:r>
    </w:p>
    <w:p>
      <w:pPr>
        <w:pStyle w:val="Style15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 xml:space="preserve">Мальч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апы стоят лицом  друг к другу в своих командах, между ними зажат мяч (бомба).</w:t>
      </w:r>
    </w:p>
    <w:p>
      <w:pPr>
        <w:pStyle w:val="Style15"/>
        <w:ind w:left="709" w:hanging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 добежать до ориентира, точно так же вернуться в свою команду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ыполнение  задания. Подведение итогов конкурса ).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Молодцы, ребята, вы замечательно справились с заданиями, показали, что вы сильные, ловкие и умелые, что вы можете служить в армии и станете достойными защитниками Родины. Спасибо большое вашим папам за участие в наших соревнованиях. А наш праздник, посвященный Дню защитника Отечества, продолжается.</w:t>
      </w:r>
    </w:p>
    <w:p>
      <w:pPr>
        <w:pStyle w:val="Style15"/>
        <w:ind w:left="709" w:hanging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ши мальчики хотят поздравить своих любимых пап с праздник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ребенок:</w:t>
      </w:r>
      <w:r>
        <w:rPr>
          <w:rFonts w:cs="Times New Roman" w:ascii="Times New Roman" w:hAnsi="Times New Roman"/>
          <w:sz w:val="28"/>
          <w:szCs w:val="28"/>
        </w:rPr>
        <w:t xml:space="preserve">   Папу очень я люблю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ждый день его хвалю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ожет он в футбол игра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ожет книжку почита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ожет суп мне разогре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ожет мультик посмотре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играть со мною в шаш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з-под чая вымыть чаш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ребенок:</w:t>
      </w:r>
      <w:r>
        <w:rPr>
          <w:rFonts w:cs="Times New Roman" w:ascii="Times New Roman" w:hAnsi="Times New Roman"/>
          <w:sz w:val="28"/>
          <w:szCs w:val="28"/>
        </w:rPr>
        <w:t xml:space="preserve">     На спине катать мен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место быстрого кон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исовать со мной снежин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Ловко собирать картин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ожет рыбу он лови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ран на кухне почини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апа мой всегда геро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амый лучший папа мой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вучит песня «Про папу» (автор музыки и слов муз. руководитель дет. сада Рочева Н.А.) в исполнении детей группы. 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ведение итоговых результатов конкурсов и награждение победителей.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ш праздник подошел к концу. Мы еще раз поздравляем всех присутствующих в нашем зале мужчин с праздником, с днем защитника Отечества и хотим пожелать Вам:</w:t>
      </w:r>
    </w:p>
    <w:p>
      <w:pPr>
        <w:pStyle w:val="Style15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жизни все сбывается, в работе получается, </w:t>
        <w:br/>
        <w:t xml:space="preserve">Чтоб радостным событием был каждый день согрет. </w:t>
        <w:br/>
        <w:t xml:space="preserve">Всего-всего вам доброго и счастья вам огромного, </w:t>
        <w:br/>
        <w:t xml:space="preserve">Здоровья непременного. Кипучей вам энергии, на много, много лет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аши дети приготовили для Вас поздравительные открыт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арят папам открытк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законче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23:00Z</dcterms:created>
  <dc:creator>Лена</dc:creator>
  <dc:description/>
  <dc:language>en-US</dc:language>
  <cp:lastModifiedBy>Лена</cp:lastModifiedBy>
  <cp:lastPrinted>2013-03-17T21:25:00Z</cp:lastPrinted>
  <dcterms:modified xsi:type="dcterms:W3CDTF">2013-03-20T17:23:00Z</dcterms:modified>
  <cp:revision>2</cp:revision>
  <dc:subject/>
  <dc:title/>
</cp:coreProperties>
</file>