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ы – занятия в средн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лизация образовательных областей: «Познание», « Коммуникация»,  «Социализация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exact" w:line="226" w:before="18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звание игры - занятия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«История о том, ка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ндаш и Гвоздь помирились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ичкова М. В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ая кв.категор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ичуга 201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История о том, как  Карандаш и Гвоздь помирилис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окружающ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:</w:t>
      </w:r>
      <w:r>
        <w:rPr>
          <w:rFonts w:cs="Times New Roman" w:ascii="Times New Roman" w:hAnsi="Times New Roman"/>
          <w:sz w:val="28"/>
          <w:szCs w:val="28"/>
        </w:rPr>
        <w:t xml:space="preserve"> интеллектуально-развивающ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</w:rPr>
        <w:t>: 4-5 лет (средняя групп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организации детей</w:t>
      </w:r>
      <w:r>
        <w:rPr>
          <w:rFonts w:cs="Times New Roman" w:ascii="Times New Roman" w:hAnsi="Times New Roman"/>
          <w:sz w:val="28"/>
          <w:szCs w:val="28"/>
        </w:rPr>
        <w:t>: по подгрупп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exact" w:line="226" w:before="187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о свойствами  дерева и металла, развивать умение изучать  их  опытным путём:  деревянные предметы плавают в воде, а металлические тонут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Учить детей  выделять противоположные признаки объек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 узнавать и изучать окружающий мир всеми органами чувст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диалогическую речь:  учить участвовать в беседе, понятно для слушателей отвечать на вопрос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 употребление в речи названий предметов, материалов, из которых они изготовлены, их свойств: деревянный, металлический, тонет, пла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воображение, наблюда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включатся в совместную с взрослым игровую ситуац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ве шкатулки, гвоздь, карандаш,  металлические и деревянные предметы; 2 корзины (красного и зелёного цвета); модели обследовательских действий; деревянные  и металлические пластинки, монетки  по количеству детей, ёмкость для воды на каждого ребё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 входит девоч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Ребята, посмотрите, к нам в гости пришла дево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узнали кто э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ее узнала, это Стрекатуша, из передачи «Давайте поиграе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катуша: Здравствуйте, ребята! Я была у Дедушки-Секрета. Он передал вам письмо и две шкатул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Спасибо, Стрекатуша! Оставайся с нами, поигра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екатуша.  Я не могу, ребята, надо медвежонка Топтыжку найти, боюсь без меня он заблудится. (уход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вайте прочтём письмо, что передал нам Дедушка-Секр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дети садятся на стулья полукругом, воспитатель читает письмо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  из группы «Капелька» 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рузья – Гвоздь и Карандаш, что лежат в этих шкатулках, постоянно спорят о том, кто из них важнее. Помогите мне их помирить и разрешить их спор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Да, трудную задачу поставил перед нами Дед-Секр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ассматривает шкатулки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ве совершенно одинаковые шкатул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ак узнать в какой шкатулке карандаш, а в какой гвозд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смотр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шкатулки, посмотрите на них. Разве видно, в какой шкатулке карандаш, а в какой гвозд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, не вид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откры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Не открывая  шкатулки, можно ли узнать в какой  карандаш, а в какой гвозд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если не смотреть, то, как можно узнать? (потрогать, понюхать, по звуку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едложить  опорную модель обследовательских действий при помощи органов чувств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вайте попробуем узнать по звуку.  Кто попробу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 запаху можно различить, где лежит гвоздь, а где карандаш? (нюхаю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Давайте мы закроем глазки, и попробуем потрогать. Только будьте осторожны – гвоздь острый, им можно уколоть ру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дети трогают, определяют, где карандаш, где гвозд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от они, наши гости, знакомьтесь: это Карандаш, а это Гвоздь-Гвоздович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Чем похожи, чем отличаются?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Чем похожи  карандаш и гвозд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 формой, толщиной. И у гвоздя и у карандаша острый кончик, они оставляют след на бумаге, стол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Чем отличаются карандаш и гвозд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Цве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если не скажут, задать вопросы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из чего сделан карандаш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ре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чего сделан гвозд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тал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аются тем, что карандаш сделан из дерева, а гвоздь из металл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 </w:t>
      </w:r>
      <w:r>
        <w:rPr>
          <w:rFonts w:cs="Times New Roman" w:ascii="Times New Roman" w:hAnsi="Times New Roman"/>
          <w:sz w:val="28"/>
          <w:szCs w:val="28"/>
        </w:rPr>
        <w:t>Гвоздь и Карандаш - давние друзья, но великие спорщики. Никак не могут решить, что важнее - дерево или метал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ндаш утверждает, что дерево важнее, так как из него делают много предме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рав карандаш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предметы делают из дерева?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ебель, игрушки, посуду, музыкальные инструменты, двери, оконные рамы, строят дома.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Гвоздь с Карандашом не соглашается, говорит, что из металла еще больше предметов дел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предметы из металла вы знаете?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Машины, посуду, игрушки, мебель, самолёты …..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Так кто  прав - Гвоздь или Карандаш?                                                               Сегодня мы и попробуем с вами разрешить спор Карандаша и Гвоздя и  ответить на  вопрос: что важнее – дерево или металл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 Дед – Секрет  передал нам много разных предметов. Из чего сделаны эти предм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Из металл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Значит они как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еталлическ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Из чего сделаны эти предм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Из дере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Значит они как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еревян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Чтобы доказать, какие предметы важнее: металлические или деревянные, давайте   поиграем  в игру « Что из чего и для чего?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 Что из чего и для чего?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условие игр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жно назвать предмет, сказать для чего он нужен,  а потом, металлический предмет  положить  в красный обруч,  деревянные  -  в зеле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дети выполняют задан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 какую корзину мы положим гвозд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для чего нужен гвоздь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 какую корзину мы положим  карандаш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ля чего нужен карандаш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может ли гвоздь заменить карандаш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жно рисовать гвоздем на песке, макнуть   в краску и нарисовать на листе бумаги, на сне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может  ли карандаш  заменить гвозд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можно карандашом соединить детали конструк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ы с вами увидели, что  и из дерева, и из металла делают много  предметов, и все они важны, потому что нужны челове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пауза «Давайте поиграе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 песенку «Мы идём играть» из телевизионной передачи «Давайте поиграем», дети выполняют движения по показу воспитателя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 </w:t>
      </w:r>
      <w:r>
        <w:rPr>
          <w:rFonts w:cs="Times New Roman" w:ascii="Times New Roman" w:hAnsi="Times New Roman"/>
          <w:sz w:val="28"/>
          <w:szCs w:val="28"/>
        </w:rPr>
        <w:t>Пока мы с вами играли, Карандаш и Гвоздь продолжали свой спор. Карандаш утверждает, что деревянный предмет – это хорошо, он  не то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ветил ему Гвоздь, как вы дум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узнаем, правда ли деревянные предметы не то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дятся за сто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- эксперимент «Тонет- плавае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лежат металлические и деревянные пластин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бросим деревянные предметы в воду, они утонут? (бросаю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Что ещё у вас на столах есть деревянно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эти предметы в в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ют предмет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лав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Положите  металлические предметы в воду, что с ними случило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еталлические предметы утону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Значит можно сделать вывод: металлические предметы – тонут, а деревянные плав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Хорошо-плохо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Но это совсем  не значит, что металлические предметы это плохо. Мы знаем, что металлические предметы это и хорош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Чем хороши металлические предм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Не ломаются, прочные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еревянные предметы  – это хорош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этом хорошег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Лёгкие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еревянные – это пло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этом плохог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гут сломаться, можно занозить пальчик, 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Значит  в том, что предметы металлические есть и  хорошее и плохое, и в том, что   деревянные  тоже есть хорошее и плох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и металлические и деревянные предметы  одинаково нужны и важны  люд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Карандаш и Гвоздь перестали спорить. Они стали добрыми и весёлыми, потому что теперь знают, что и  металлические и деревянные предметы  одинаково  важн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чтобы совсем их помирить, я предлагаю заменить  серую, скучную одежду Гвоздя -  на яркую, разноцветную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ёт силуэты Гвоздя, дети их раскрашивают в самостоятельной деятель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ния и обучения в детском саду. Под ред.М.А.Васильевой, В.В.Гербовой, Т.С.Комаровой. – М.: «Просвещение», 200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 С.И.  Занятия по ТРИЗ в детском саду: пособие для педагогов дошкольных учреждений: 3-е изд. – Минск: ИВЦ Минфины, 2007. – 112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5:25:00Z</dcterms:created>
  <dc:creator>uzer</dc:creator>
  <dc:description/>
  <cp:keywords/>
  <dc:language>en-US</dc:language>
  <cp:lastModifiedBy>Лёха</cp:lastModifiedBy>
  <cp:lastPrinted>2012-04-09T18:05:00Z</cp:lastPrinted>
  <dcterms:modified xsi:type="dcterms:W3CDTF">2013-10-20T16:23:00Z</dcterms:modified>
  <cp:revision>4</cp:revision>
  <dc:subject/>
  <dc:title/>
</cp:coreProperties>
</file>