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ёнка – детский сад №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 по те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равила дорожного движ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детьми средней групп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орожные зна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Воспитатель: Кузьмин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Елена Николаевн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ить знание правил дорожного движения: сигналов светофора, дорожных знако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ить знание строения улицы, ее частей и их назначени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знакомить с дорожным знаком «Пункт питания»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чить составлять описательный рассказ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чить детей связно отвечать на вопросы, используя аргументированную и доказательную речь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мелкую и общую моторик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вершенствовать интонационную выразительность реч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ывать у детей желание знать и выполнять правила дорожного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: Нашу встречу мы начнем с музыкальной загадк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Песня «Домик у дороги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 чем эта загадка? (Эта загадка о светофор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чего необходим светофор на улице? (Он управляет движением пешеходов и транспорта, чтобы не было аварий на улице и все двигались по правила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какой сигнал светофора можно переходить дорог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надо делать если на светофоре горит желтый, красн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хочет рассказать стихотворение о светофо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ти рассказывают 1-2 стихотвор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к в дверь. Входит игрушка кот – весь в бин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Входит котик чуть жив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де скак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:                На мостов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 послушался я ма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тдавил автобус лап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: Так ты, наверно не знаешь правила дорожного движ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: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Видите, ребята, что может случиться, если не знать правил дорожного движения. Садись котик, и послушай, а ребята тебе расскажут главное правило светофо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 светофора окошечка тр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и переходе на них посмот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Все светофор понимает без сл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н говорит языком огонь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хором: Красный – сто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Желтый – жд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 зеленый свет - и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от: А я вот тут нарисовал светофор, даже три светофора. Вот как красиво (Показывает рисуно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: Ребята, а ведь только один светофор здесь нарисован правильно. Найдите его, и объясните, какие ошибки вы видите в рисунк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ти выполняют задание и обосновывают свой ответ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- А если на улице нет светофора, то как можно ее переходит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Улицу можно переходить там, где есть дорожный знак «Пешеходный переход» или «Подземный пешеходный переход» (показывают на ковролине), или по «зебр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На ковролине построена улица с проезжей частью, тротуаром, пешеходным переходом. </w:t>
      </w:r>
    </w:p>
    <w:p>
      <w:pPr>
        <w:pStyle w:val="Normal"/>
        <w:jc w:val="center"/>
        <w:rPr/>
      </w:pPr>
      <w:r>
        <w:rPr>
          <w:sz w:val="32"/>
          <w:szCs w:val="32"/>
        </w:rPr>
        <w:t>- Для чего предназначена проезжая часть? ( По проезжей части движется транспо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Давайте вспомним, какие виды транспорта мы знае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альчиковая гимнас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автобус и трамв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рузовик и самосв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Едут только по дорог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а разрешающий сигн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чего необходим «пешеходный переход»? (В этом месте  можно переходить дорог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теперь давайте расскажем и покажем как надо правильно переходить дорог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ординация речи с движени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Звучит песня « Дорога не тропинк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: Я забыл, как называется этот дорожный знак? (Пешеходный переход»). А какие еще бывают зна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Сейчас мы тебе расскажем. Слушайте загадку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болел живот у Ромы,</w:t>
      </w:r>
    </w:p>
    <w:p>
      <w:pPr>
        <w:pStyle w:val="Normal"/>
        <w:ind w:left="2025" w:hanging="0"/>
        <w:rPr>
          <w:sz w:val="32"/>
          <w:szCs w:val="32"/>
        </w:rPr>
      </w:pPr>
      <w:r>
        <w:rPr>
          <w:sz w:val="32"/>
          <w:szCs w:val="32"/>
        </w:rPr>
        <w:t>Не дойти ему до дома.</w:t>
      </w:r>
    </w:p>
    <w:p>
      <w:pPr>
        <w:pStyle w:val="Normal"/>
        <w:ind w:left="2025" w:hanging="0"/>
        <w:rPr>
          <w:sz w:val="32"/>
          <w:szCs w:val="32"/>
        </w:rPr>
      </w:pPr>
      <w:r>
        <w:rPr>
          <w:sz w:val="32"/>
          <w:szCs w:val="32"/>
        </w:rPr>
        <w:t>Это случай не простой</w:t>
      </w:r>
    </w:p>
    <w:p>
      <w:pPr>
        <w:pStyle w:val="Normal"/>
        <w:ind w:left="2025" w:hanging="0"/>
        <w:rPr/>
      </w:pPr>
      <w:r>
        <w:rPr>
          <w:sz w:val="32"/>
          <w:szCs w:val="32"/>
        </w:rPr>
        <w:t xml:space="preserve">Нужно знак найти- какой?                                                                                                          </w:t>
      </w:r>
    </w:p>
    <w:p>
      <w:pPr>
        <w:pStyle w:val="Normal"/>
        <w:ind w:left="20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О каком дорожном знаке эта загадка? («Пункт медицинской помощи»)</w:t>
      </w:r>
    </w:p>
    <w:p>
      <w:pPr>
        <w:pStyle w:val="Normal"/>
        <w:rPr/>
      </w:pPr>
      <w:r>
        <w:rPr>
          <w:sz w:val="32"/>
          <w:szCs w:val="32"/>
        </w:rPr>
        <w:t>- В каких местах находится этот знак? ( Этот знак находится рядом с больницей, поликлинико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2. В этом месте, как ни странн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Ждут чего-то постоян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то-то сид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то-то сто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то за место здесь тако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Эта загадка о знаке «Остановка автобуса»)</w:t>
      </w:r>
    </w:p>
    <w:p>
      <w:pPr>
        <w:pStyle w:val="Normal"/>
        <w:ind w:left="1665" w:hanging="0"/>
        <w:rPr>
          <w:sz w:val="32"/>
          <w:szCs w:val="32"/>
        </w:rPr>
      </w:pPr>
      <w:r>
        <w:rPr>
          <w:sz w:val="32"/>
          <w:szCs w:val="32"/>
        </w:rPr>
        <w:t>3.Рядом школа или садик</w:t>
      </w:r>
    </w:p>
    <w:p>
      <w:pPr>
        <w:pStyle w:val="Normal"/>
        <w:ind w:left="1665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торожнее шофер</w:t>
      </w:r>
    </w:p>
    <w:p>
      <w:pPr>
        <w:pStyle w:val="Normal"/>
        <w:ind w:left="1665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десь гуляют Тани, Пети…</w:t>
      </w:r>
    </w:p>
    <w:p>
      <w:pPr>
        <w:pStyle w:val="Normal"/>
        <w:ind w:left="1665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дорожный знак здесь… «Де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аких случаях необходим этот дорожный зна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сейчас я познакомлю вас с новым дор. знак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4. У вас в желудке стало пу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Хотите вы перекус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е долги ваши ожида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Подскажет знак вам «Пункт питания».</w:t>
      </w:r>
    </w:p>
    <w:p>
      <w:pPr>
        <w:pStyle w:val="Normal"/>
        <w:rPr/>
      </w:pPr>
      <w:r>
        <w:rPr>
          <w:sz w:val="32"/>
          <w:szCs w:val="32"/>
        </w:rPr>
        <w:t>Этот дорожный знак ставят около кафе, ресторанов, т.е. в тех местах, где люди могу покуш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пишите мне, пожалуйста, как выглядит этот знак (форма, цвет, что изображено внутри).(По моделя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Давайте ребята, построим улицу у нас на полу. (Напольная игра «Дорог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живим нашу улицу: Детям раздаются жезл, фуражка, нагрудники с видами транспорта.(Дети узнают и называют виды транспор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й из этих видов транспорта не может двигаться по нашей улице?(Не может двигаться трамвай, потому, что нет рельсов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: Спасибо вам, ребята я так много узнал сегодня. Я хорошо запомню все дорожные знаки, и всегда буду выполнять правила дорожного движения. До свидан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5"/>
        </w:tabs>
        <w:ind w:left="20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31:00Z</dcterms:created>
  <dc:creator>User</dc:creator>
  <dc:description/>
  <cp:keywords/>
  <dc:language>en-US</dc:language>
  <cp:lastModifiedBy>лариса</cp:lastModifiedBy>
  <cp:lastPrinted>2013-09-20T00:02:00Z</cp:lastPrinted>
  <dcterms:modified xsi:type="dcterms:W3CDTF">2013-09-19T20:03:00Z</dcterms:modified>
  <cp:revision>3</cp:revision>
  <dc:subject/>
  <dc:title>Конспект № 2</dc:title>
</cp:coreProperties>
</file>