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color w:val="FF0000"/>
        </w:rPr>
        <w:t>Работа с детскими страхами</w:t>
        <w:br/>
      </w:r>
      <w:r>
        <w:rPr>
          <w:sz w:val="32"/>
          <w:szCs w:val="32"/>
        </w:rPr>
        <w:t>Консультации для воспитателей</w:t>
      </w:r>
    </w:p>
    <w:p>
      <w:pPr>
        <w:pStyle w:val="Style14"/>
        <w:jc w:val="both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Воспитатель: Борисова Марина Валерьевна</w:t>
      </w:r>
    </w:p>
    <w:p>
      <w:pPr>
        <w:pStyle w:val="Style14"/>
        <w:jc w:val="both"/>
        <w:rPr/>
      </w:pPr>
      <w:r>
        <w:rPr/>
        <w:t xml:space="preserve"> </w:t>
      </w:r>
      <w:r>
        <w:rPr/>
        <w:t>Детские страхи наблюдаются у каждого ребёнка дошкольного возраста, и это нормально, так как отсутствие страха поставило бы под угрозу саму жизнь ребёнка: страх, как и боль, предупреждает об опасности.</w:t>
      </w:r>
    </w:p>
    <w:p>
      <w:pPr>
        <w:pStyle w:val="Style14"/>
        <w:jc w:val="both"/>
        <w:rPr/>
      </w:pPr>
      <w:r>
        <w:rPr/>
        <w:t xml:space="preserve"> </w:t>
      </w:r>
      <w:r>
        <w:rPr/>
        <w:t>Развиваясь и расширяя жизненный опыт, ребёнок постоянно сталкивается с новыми для него явлениями и ситуациями, которые поначалу настораживают и пугают. Конечно, страхи такого рода со временем преодолеваются. «Мне страшно, но я не боюсь», - говорят дошкольники.</w:t>
      </w:r>
    </w:p>
    <w:p>
      <w:pPr>
        <w:pStyle w:val="Style14"/>
        <w:jc w:val="both"/>
        <w:rPr/>
      </w:pPr>
      <w:r>
        <w:rPr/>
        <w:t xml:space="preserve"> </w:t>
      </w:r>
      <w:r>
        <w:rPr/>
        <w:t>Но если ребёнок испытывает страх, то, конечно же, это может нарушить обычный ритм жизни ребёнка, ограничивает познания окружающей действительности, уменьшает и даже парализует естественную любознательность детей дошкольного возраста. Но страхи у детей возникают чаще всего тогда, когда пугающее, непознанное, неизвестное происходит с ребёнком без поддержки со стороны взрослого, то есть совпадает с ощущением беспомощности и беззащитности. Едва ли у ребёнка, чувствующего себя под защитой матери, сформируется патологическая боязнь собак в ответ на предупреждение о том, что собака может укусить. Но те же слова, с раздраженьем произнесённые матерью во время конфликта с ребёнком или сказанные чужим человеком в отсутствие близких (и в том и в другом случае ребёнок чувствует себя одиноким и беззащитным), могут положить начало невротическим страхам.</w:t>
      </w:r>
    </w:p>
    <w:p>
      <w:pPr>
        <w:pStyle w:val="Style14"/>
        <w:jc w:val="both"/>
        <w:rPr/>
      </w:pPr>
      <w:r>
        <w:rPr/>
        <w:t xml:space="preserve"> </w:t>
      </w:r>
      <w:r>
        <w:rPr/>
        <w:t>Зачастую детские страхи порождаются благодаря родителям. Подчиняясь дурной традиции, родители, добиваясь послушания, пугают детей всеми мыслимыми и немыслимыми персонажами: Бабой – Ягой, доктором, чужим дядей, милиционером, сдачей ребёнка «обратно в магазин» и т. д. Они как бы заселяют мир ребёнка страхами, отказывая ему в своей защите и таким образом, лишая его возможности чувствовать себя в безопасности.</w:t>
      </w:r>
    </w:p>
    <w:p>
      <w:pPr>
        <w:pStyle w:val="Style14"/>
        <w:jc w:val="both"/>
        <w:rPr/>
      </w:pPr>
      <w:r>
        <w:rPr/>
        <w:t xml:space="preserve"> </w:t>
      </w:r>
      <w:r>
        <w:rPr/>
        <w:t>Детские страхи понимаются как эмоциональные реакции детей на ситуацию угрозы (реальной или воображаемой) или на опасный в представлении детей объект, переживаемые ими как дискомфорт, возбуждение, желание убежать или спрятаться. Первичная эмоция страха наблюдается уже у новорождённых. Затем страхи социализируются и возникают как реакции на новые объекты и ситуации. Закрепление в эмоциональной сфере ребёнка первичного страха расширяет зону его социальных страхов, повышает чувствительность к носителям угрозы. Детские страхи развиваются при недостатке родительского принятия и тепла, когда дети не чувствуют себя защищёнными. У таких детей нередко развивается страх школы.</w:t>
      </w:r>
    </w:p>
    <w:p>
      <w:pPr>
        <w:pStyle w:val="Style14"/>
        <w:jc w:val="both"/>
        <w:rPr/>
      </w:pPr>
      <w:r>
        <w:rPr/>
        <w:t xml:space="preserve"> </w:t>
      </w:r>
      <w:r>
        <w:rPr/>
        <w:t>Страхи, зарождающиеся в повседневной жизни, в ней же лучше и преодолеваются. Хороший эмоциональный контакт с ребёнком, умение взрослых использовать заложенные в играх психотерапевтические возможности и наполнить целебным смыслом самые обыденные ситуации часто оказываются достаточной помощью ребёнку. Поэтому при работе с детскими страхами используются игровая, рисуночная, шепчущая, групповая и сказочная терапия.</w:t>
      </w:r>
    </w:p>
    <w:p>
      <w:pPr>
        <w:pStyle w:val="Style14"/>
        <w:jc w:val="both"/>
        <w:rPr/>
      </w:pPr>
      <w:r>
        <w:rPr/>
        <w:t xml:space="preserve"> </w:t>
      </w:r>
      <w:r>
        <w:rPr/>
        <w:t>Игровая терапия наиболее близка детям дошкольного возраста, так как она наиболее приближена к реальности и соответствует возрастной потребности детей в игре. Во время игровой терапии детям предоставляется самостоятельность и возможность импровизации, как процесс творчества и самораскрытия. Спонтанная игра снимает чувство напряжения и скованности, расширяет возможности эмоционального отреагирования, помогает осознать и преодолеть страх. Для ребёнка имеет значение возможность выразить себя в безопасной игровой ситуации, где он находится в согласии с самим собой и своими чувствами и переживаниями.</w:t>
      </w:r>
    </w:p>
    <w:p>
      <w:pPr>
        <w:pStyle w:val="Style14"/>
        <w:jc w:val="both"/>
        <w:rPr/>
      </w:pPr>
      <w:r>
        <w:rPr/>
        <w:t xml:space="preserve"> </w:t>
      </w:r>
      <w:r>
        <w:rPr/>
        <w:t>Сказочная терапия проводится на базе знакомых детям сказках. Например, обыгрывая сказку «Колобок», роль колобка исполняет ребёнок, который убегает из дома и встречается с различными персонажами, изображаемыми взрослым. На своём пути колобок должен преодолеть ряд препятствий, например, найти дорогу в лесу, укрыться от грозы, перейти речку, защитить себя от угрозы нападения и т. д. Здесь, кроме выявления страхов имеет значение, насколько далеко может ребёнок в своей фантазии. У зависимых и тревожных детей колобок проявляет всё больше беспокойства по мере удаления от дома и желание вернуться. У детей с тенденцией к независимости и протестными реакциями колобок совершает более дальний «побег».</w:t>
      </w:r>
    </w:p>
    <w:p>
      <w:pPr>
        <w:pStyle w:val="Style14"/>
        <w:jc w:val="both"/>
        <w:rPr/>
      </w:pPr>
      <w:r>
        <w:rPr/>
        <w:t xml:space="preserve"> </w:t>
      </w:r>
      <w:r>
        <w:rPr/>
        <w:t>Терапия Изо – деятельностью детей имеет два вида – это лепка и рисование. Лепка имеет те же принципы, что и рисуночная терапия, но рисование, как показала практика, более близкий, доступный и легко объяснимый для детей вид деятельности.</w:t>
      </w:r>
    </w:p>
    <w:p>
      <w:pPr>
        <w:pStyle w:val="Style14"/>
        <w:jc w:val="both"/>
        <w:rPr/>
      </w:pPr>
      <w:r>
        <w:rPr/>
        <w:t xml:space="preserve"> </w:t>
      </w:r>
      <w:r>
        <w:rPr/>
        <w:t>Ребёнку предлагается нарисовать свои страхи. Ввиду условного характера их изображения дети могут выполнить это задание без особого напряжения. Тем самым они как бы переступают свой страх, нарушают его неприкосновенность и недоступность, нейтрализуют страх страха в своём сознании. Это можно объяснить следующим образом. Прежде чем ребёнок сможет изобразить страх, он преодолеть препятствие в виде внутреннего напряжения, полностью осознать страх. Так как ребёнок догадывается о лечебной роли рисунка, ведь тематику дал взрослый, как правило психолог или психотерапевт, то это задание непроизвольно (бессознательно) ассоциируется с улучшением состояния. Кроме того, процесс рисования ребёнка проходит под наблюдением, а значит при анализе комментарии и незримой поддержке специалиста, работающего с данным ребёнком.</w:t>
      </w:r>
    </w:p>
    <w:p>
      <w:pPr>
        <w:pStyle w:val="Style14"/>
        <w:jc w:val="both"/>
        <w:rPr/>
      </w:pPr>
      <w:r>
        <w:rPr/>
        <w:t xml:space="preserve"> </w:t>
      </w:r>
      <w:r>
        <w:rPr/>
        <w:t>Шепчущая терапия проводится аналогично игровой терапии, где ребёнок и психолог берут на себя роль какого – нибудь животного и проигрывают определённую ситуацию, проговаривая действия и поступки, причём психолог использует метод «попугая», задавая и отвечая на вопросы так, какой бы ответ хотел бы услышать ребёнок.</w:t>
      </w:r>
    </w:p>
    <w:p>
      <w:pPr>
        <w:pStyle w:val="Style14"/>
        <w:jc w:val="both"/>
        <w:rPr/>
      </w:pPr>
      <w:r>
        <w:rPr/>
        <w:t xml:space="preserve"> </w:t>
      </w:r>
      <w:r>
        <w:rPr/>
        <w:t>Все перечисленные выше методики проводятся в диадных отношениях: психолог – ребёнок. Групповая терапия проводится с ребёнком в группе детей, где проблемы ребёнка выносятся на группу и решаются совместным путём, а взрослый выступает в роли ведущего. Групповая терапия проводится в Т – группах в виде различных игр и упражнений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Например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Игра 1. «Нарисуй свой страх» (25 минут).</w:t>
      </w:r>
    </w:p>
    <w:p>
      <w:pPr>
        <w:pStyle w:val="Style14"/>
        <w:jc w:val="both"/>
        <w:rPr/>
      </w:pPr>
      <w:r>
        <w:rPr/>
        <w:t>Цель игры: Снятие страхов.</w:t>
      </w:r>
    </w:p>
    <w:p>
      <w:pPr>
        <w:pStyle w:val="Style14"/>
        <w:jc w:val="both"/>
        <w:rPr/>
      </w:pPr>
      <w:r>
        <w:rPr/>
        <w:t>Процедура игры:</w:t>
      </w:r>
    </w:p>
    <w:p>
      <w:pPr>
        <w:pStyle w:val="Style14"/>
        <w:jc w:val="both"/>
        <w:rPr/>
      </w:pPr>
      <w:r>
        <w:rPr/>
        <w:t>Дети рассаживаются за столами. Ведущий предлагает им нарисовать рисунок под названием «Мой страх». После того, как дети нарисуют рисунки необходимо обсудить чего боится каждый ребёнок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Игра 2. «Темнота» (25 минут).</w:t>
      </w:r>
    </w:p>
    <w:p>
      <w:pPr>
        <w:pStyle w:val="Style14"/>
        <w:jc w:val="both"/>
        <w:rPr/>
      </w:pPr>
      <w:r>
        <w:rPr/>
        <w:t>Цель игры: Снятие страхов перед темнотой.</w:t>
      </w:r>
    </w:p>
    <w:p>
      <w:pPr>
        <w:pStyle w:val="Style14"/>
        <w:jc w:val="both"/>
        <w:rPr/>
      </w:pPr>
      <w:r>
        <w:rPr/>
        <w:t>Процедура игры:</w:t>
      </w:r>
    </w:p>
    <w:p>
      <w:pPr>
        <w:pStyle w:val="Style14"/>
        <w:jc w:val="both"/>
        <w:rPr/>
      </w:pPr>
      <w:r>
        <w:rPr>
          <w:u w:val="single"/>
        </w:rPr>
        <w:t>Этюд 1</w:t>
      </w:r>
      <w:r>
        <w:rPr/>
        <w:t>. Выбирается ребёнок, боящийся темноты. В присутствии других детей в ярко освещённой комнате его садят посреди комнаты на пять – семь минут, и ребёнок воображает, что он один. Другие дети могут рисовать или играть в какую – либо спокойную игру. Можно также организовать с ним разговор: «Видите, Серёжа сидит один и ничего не боится! А, вы не боитесь?»</w:t>
      </w:r>
    </w:p>
    <w:p>
      <w:pPr>
        <w:pStyle w:val="Style14"/>
        <w:jc w:val="both"/>
        <w:rPr/>
      </w:pPr>
      <w:r>
        <w:rPr>
          <w:u w:val="single"/>
        </w:rPr>
        <w:t>Этюд 2</w:t>
      </w:r>
      <w:r>
        <w:rPr/>
        <w:t>. В тёмной норе. Ребёнок, боящийся темноты, входит за руку с воспитателем в тёмную комнату на три – пять минут. Он представляет себя «робким цыплёнком», который вошёл в «тёмную нору».</w:t>
      </w:r>
    </w:p>
    <w:p>
      <w:pPr>
        <w:pStyle w:val="Style14"/>
        <w:jc w:val="both"/>
        <w:rPr/>
      </w:pPr>
      <w:r>
        <w:rPr>
          <w:u w:val="single"/>
        </w:rPr>
        <w:t>Этюд 3</w:t>
      </w:r>
      <w:r>
        <w:rPr/>
        <w:t>. Второй раз ребёнок входит в тёмную комнату, представив себя «смелым утёнком» (три – пять минут)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Игра 3. «Школа для животных» (20 – 25 минут).</w:t>
      </w:r>
    </w:p>
    <w:p>
      <w:pPr>
        <w:pStyle w:val="Style14"/>
        <w:jc w:val="both"/>
        <w:rPr/>
      </w:pPr>
      <w:r>
        <w:rPr/>
        <w:t>Цель игры:</w:t>
      </w:r>
    </w:p>
    <w:p>
      <w:pPr>
        <w:pStyle w:val="Style14"/>
        <w:jc w:val="both"/>
        <w:rPr/>
      </w:pPr>
      <w:r>
        <w:rPr/>
        <w:t>Снятие страха перед школой.</w:t>
      </w:r>
    </w:p>
    <w:p>
      <w:pPr>
        <w:pStyle w:val="Style14"/>
        <w:jc w:val="both"/>
        <w:rPr/>
      </w:pPr>
      <w:r>
        <w:rPr/>
        <w:t>Из общего числа детей отбираются те дети, которые боятся школы. Каждый ребёнок по желанию выбирает для себя роль какого – либо животного (трясущего от страха зайца, агрессивного тигра). «Животные» рассаживаются за парты, входит «учитель» (ведущий) и начинает урок. «Животные» ведут себя в соответствии со своей ролью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Игра 4. «Школа для людей» (20 – 25 минут).</w:t>
      </w:r>
    </w:p>
    <w:p>
      <w:pPr>
        <w:pStyle w:val="Style14"/>
        <w:jc w:val="both"/>
        <w:rPr/>
      </w:pPr>
      <w:r>
        <w:rPr/>
        <w:t>Цель игры:</w:t>
      </w:r>
    </w:p>
    <w:p>
      <w:pPr>
        <w:pStyle w:val="Style14"/>
        <w:jc w:val="both"/>
        <w:rPr/>
      </w:pPr>
      <w:r>
        <w:rPr/>
        <w:t>Ускорение адаптации к школе.</w:t>
      </w:r>
    </w:p>
    <w:p>
      <w:pPr>
        <w:pStyle w:val="Style14"/>
        <w:jc w:val="both"/>
        <w:rPr/>
      </w:pPr>
      <w:r>
        <w:rPr/>
        <w:t>В данной ситуации школа представлена как нечто светлое, возвышенное, доброе. Проводится урок рисования. Дети рисуют сюжет «Школа». Один из детей выполняет роль учителя.</w:t>
      </w:r>
    </w:p>
    <w:p>
      <w:pPr>
        <w:pStyle w:val="Style14"/>
        <w:jc w:val="both"/>
        <w:rPr/>
      </w:pPr>
      <w:r>
        <w:rPr/>
        <w:t>Можно модифицировать урок рисования, «Учитель» рисует на доске какую – либо фигуру (круг, квадрат и пр.). Дети перерисовывают эту фигуру.«Учитель» обязательно хвалит тех, у кого получился хороший рисунок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6:00Z</dcterms:created>
  <dc:creator>Nata</dc:creator>
  <dc:description/>
  <cp:keywords/>
  <dc:language>en-US</dc:language>
  <cp:lastModifiedBy>Nata</cp:lastModifiedBy>
  <dcterms:modified xsi:type="dcterms:W3CDTF">2013-10-14T09:01:00Z</dcterms:modified>
  <cp:revision>1</cp:revision>
  <dc:subject/>
  <dc:title>Работа с детскими страхами</dc:title>
</cp:coreProperties>
</file>