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Формирование речи ребёнка в старшем дошкольном возрасте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итова И.В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ормирование речи ребёнка в старшем дошкольном возрасте осуществляется с учётом возрастных особенностей, в числе которых следующие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ановление личностного типа общения, когда ребёнок оценивает происходящее с позиции общепринятых норм поведения и претендует на активную роль в происходящих вокруг него событиях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ребность в мыслительной деятельности; любознательность, проявляющаяся в многочисленных вопросах, направленных на выяснение взаимосвязи предметов и явлений окружающего мира; способность к умозаключениям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личие устойчивого интереса к выполнению сложных заданий, способности испытать чувство удовлетворения от достижения цели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старшем дошкольном возрасте дети усваивают форму, размер, цвет, отмечают индивидуальные особенности предмета. Они знают из какого материала изготовлено изделие и могут об этом составить связный рассказ из 4 –5 предложений. Детям доступны группировка, обобщение и простейшая классификация предметов, они овладевают основными видовыми понятиями (столы, вазы) и родовыми (мебель, посуда, овощи). В старшем возрасте дети могут участвовать в беседах о животных, называть их признаки, строение их тела, окраска, различают животных на диких и домашних, также знакомятся с животными севера и животными жарких стран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ольшинство старших дошкольников правильно произносят все звуки родного языка, умеют различать гласные и согласные звуки, а также определяют их по твёрдости и мягкост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6"/>
        </w:rPr>
        <w:t>В формировании лексико – грамматических средств языка, прежде всего, обращается внимание на смысловую сторону речи, детям предлагается подумать над тем, что означает то или иное слово (холодильник – образует и хранит холод, вездеход – может пройти по любым дорогам и т.д.). Дети должны уметь образовывать однокоренные слова (кот – котик – котище), а также по аналогии разные части речи: существительных (сахарница, супница, селёдочница), глаголов (пришёл – прилетел), прилагательных (ушастый, синеглазый); причастий и деепричастий (плачущая, ревущая, не торопясь). Дети усваивают некоторые случаи переноса ударений (волк – на волков, земля – землю), форму родительного падежа множественного числа имён существительных (чулок – носков), уменьшительно – ласкательную форму существительных, образовывают сравнительную степень прилагательных («Добрые руки у наших воспитателей, но мамины ещё добрее»), используют в речи притяжательные местоимения («Моя книга»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ти старшего дошкольного возраста составляют рассказы из 4 – 5 предложений, пересказывают короткие рассказы с опорой на картинку и без неё, составляют описательные рассказы и загадки.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9:24:00Z</dcterms:created>
  <dc:creator>1</dc:creator>
  <dc:description/>
  <cp:keywords/>
  <dc:language>en-US</dc:language>
  <cp:lastModifiedBy>Денис</cp:lastModifiedBy>
  <cp:lastPrinted>2013-10-15T12:20:00Z</cp:lastPrinted>
  <dcterms:modified xsi:type="dcterms:W3CDTF">2013-10-15T06:20:00Z</dcterms:modified>
  <cp:revision>8</cp:revision>
  <dc:subject/>
  <dc:title>Формирование речи ребёнка в старшем дошкольном возрасте</dc:title>
</cp:coreProperties>
</file>