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131"/>
        <w:gridCol w:w="930"/>
        <w:gridCol w:w="1257"/>
        <w:gridCol w:w="220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тировк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В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адыги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адыгство(адыгагъэ) и адыгские законы (адыгэ хабзэ)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тикет - нэмыс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знаете об адыгах, их предках, территории и населении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 адыг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костю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Соблюдение адыгами чистоты и укрепления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адыги соблюдали чистоту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знаете о к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пщэ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е и чуткое отношение адыгов к больны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Личностные качества ады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 адыга к своему народу, людям аул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зм, совершенный мужчинам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о героизм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ыги, защищавшие детей, рискуя жизнью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акль «Бесленей». Что мы узнали о детях Бесленея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ожно считать самым лучшим другом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своем лучшем друг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подрастающее поколение любить и уважать труд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 о труд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 украшает человека» - сочин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акому виду труда готовили адыги юношей и девушек с детств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справедливым, вежливым, скромны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ливы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запрещает воровство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запрещает хулиганство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не терпит зазнайства и хвастовств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нсценировке рассказа «Гъащ1эм и дерс» Т.Керашев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 рассказа 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 осуждает употребления в речи нецензурных и бранных сл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Нравственные принципы общения адыгов по этик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етствия и поздравления адыг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е место, если я оказался среди группы люде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лов: «Там где старший, там порядок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о старших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обще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еприимство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нсценировке рассказ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 рассказ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о гостеприимств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и взаимоотношение в семь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е членов семь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престарелым родителя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нарте-герое Бадиноко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нарт Бадиноко спас своего отца» -чт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к прочитанному тексту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е ребенка в семь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ы, связанные с рождение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лычество у адыг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ыгские пословицы о семь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е песни, сказки, сказа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есен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тихотворения «Нэмыс « Х. Шоров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сяца, дни недели на адыгском язык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появились эти названия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ллюстраций к одному из прочитанных произведен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я «Адыгэ шхыныгъуэхэр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 адыг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ицы (хъуэхъухэр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ицы устами учащихс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метки для журнала «Лэгъупыкъу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0:37:00Z</dcterms:created>
  <dc:creator>Админ</dc:creator>
  <dc:description/>
  <cp:keywords/>
  <dc:language>en-US</dc:language>
  <cp:lastModifiedBy>Админ</cp:lastModifiedBy>
  <cp:lastPrinted>2012-10-14T20:23:00Z</cp:lastPrinted>
  <dcterms:modified xsi:type="dcterms:W3CDTF">2012-10-14T16:23:00Z</dcterms:modified>
  <cp:revision>14</cp:revision>
  <dc:subject/>
  <dc:title>№п/п</dc:title>
</cp:coreProperties>
</file>