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епим из солёного теста.</w:t>
      </w:r>
    </w:p>
    <w:p>
      <w:pPr>
        <w:pStyle w:val="Style15"/>
        <w:rPr>
          <w:color w:val="000000"/>
        </w:rPr>
      </w:pPr>
      <w:r>
        <w:rPr>
          <w:color w:val="000000"/>
        </w:rPr>
        <w:t>На развитие мелкой моторики у детей очень хорошо влияет работа с пластичными материалами – лепка. Лепить можно из пластилина, глины, солёного теста. Последнее – достаточно доступный и дешёвый материал, к тому же совершенно безвредный, если малыш решит его попробовать, страшного ничего не случится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Ингредиенты:</w:t>
        <w:br/>
        <w:t>1 ст. муки</w:t>
        <w:br/>
        <w:t>1 ст. соли мелкого помола</w:t>
        <w:br/>
        <w:t>0,5 ст. воды (или чуть меньше)</w:t>
        <w:br/>
        <w:t>1 ст. л. растительного масла</w:t>
      </w:r>
    </w:p>
    <w:p>
      <w:pPr>
        <w:pStyle w:val="Style15"/>
        <w:rPr/>
      </w:pPr>
      <w:r>
        <w:rPr>
          <w:b/>
          <w:color w:val="000000"/>
        </w:rPr>
        <w:t>Общие советы как приготовить тесто хорошего качества.</w:t>
        <w:br/>
      </w:r>
      <w:r>
        <w:rPr>
          <w:color w:val="000000"/>
        </w:rPr>
        <w:t xml:space="preserve">Качественное тесто очень важно для получения хороших результатов при работе с ним. Оно должно быть достаточно плотным как песочное тесто или как пластилин. Слишком мягкое тесто липнет к рукам, работать с ним сложнее, фигурки легко деформируются, опадают. В этом случае добавьте к нему немного муки и столько же соли. </w:t>
        <w:br/>
        <w:t xml:space="preserve">Работать с тестом нужно сразу же после его приготовления. Хранить его надо в герметично закрывающейся коробке или пластиковом пакете, даже когда Вы работаете с ним, потому что солёное тесто очень быстро сохнет. </w:t>
        <w:br/>
        <w:t>Тесто может храниться до двух суток, а если его хранить в холодильнике, то немного дольше, но через трое суток оно становится мягким, опадает при моделировании, а при высушивании может крошиться.</w:t>
      </w:r>
    </w:p>
    <w:p>
      <w:pPr>
        <w:pStyle w:val="Style15"/>
        <w:rPr/>
      </w:pPr>
      <w:r>
        <w:rPr>
          <w:b/>
          <w:color w:val="000000"/>
        </w:rPr>
        <w:t xml:space="preserve">Маленькие хитрости. </w:t>
        <w:br/>
      </w:r>
      <w:r>
        <w:rPr>
          <w:color w:val="000000"/>
        </w:rPr>
        <w:t>Чтобы получить солёное тесто хорошего качества, предварительно размелите соль в кофемолке до состояния пудры.</w:t>
      </w:r>
    </w:p>
    <w:p>
      <w:pPr>
        <w:pStyle w:val="Style15"/>
        <w:rPr/>
      </w:pPr>
      <w:r>
        <w:rPr>
          <w:b/>
          <w:color w:val="000000"/>
        </w:rPr>
        <w:t xml:space="preserve">Замечание. </w:t>
        <w:br/>
      </w:r>
      <w:r>
        <w:rPr>
          <w:color w:val="000000"/>
        </w:rPr>
        <w:t xml:space="preserve">Ёмкость, которой Вы отмеряете составляющие солёного теста, может быть большего или меньшего размера, соотношение составляющих останется таким же, но количество растительного масла надо изменять пропорционально другим ингредиентам. </w:t>
      </w:r>
    </w:p>
    <w:p>
      <w:pPr>
        <w:pStyle w:val="Style15"/>
        <w:rPr/>
      </w:pPr>
      <w:r>
        <w:rPr>
          <w:b/>
          <w:color w:val="000000"/>
        </w:rPr>
        <w:t>Замешиваем тесто.</w:t>
        <w:br/>
      </w:r>
      <w:r>
        <w:rPr>
          <w:color w:val="000000"/>
        </w:rPr>
        <w:t xml:space="preserve">Высыпать муку и соль в ёмкость, добавить растительное масло и перемешать ложкой. </w:t>
        <w:br/>
        <w:t>Начинайте потихоньку добавлять воду, когда вольёте в смесь 2/3 от объёма воды, можно начинать вымешивать тесто руками, формируя шар. Если тесто сухое – продолжайте потихоньку добавлять воду, пока из теста не сформируется эластичный шар, не липнущий к рукам.</w:t>
      </w:r>
    </w:p>
    <w:p>
      <w:pPr>
        <w:pStyle w:val="Style15"/>
        <w:rPr/>
      </w:pPr>
      <w:r>
        <w:rPr>
          <w:b/>
          <w:color w:val="000000"/>
        </w:rPr>
        <w:t>Замечание.</w:t>
      </w:r>
      <w:r>
        <w:rPr>
          <w:color w:val="000000"/>
        </w:rPr>
        <w:t xml:space="preserve"> Правильно приготовленное тесто должно быть достаточно плотным. Если тесто липнет к рукам, добавьте немного соли с мукой в равных пропорциях. Количество воды, необходимое для замеса теста, может меняться в зависимости от качества муки и даже от температуры воздуха и влажности, если в комнате очень жарко, то тесто будет размягчаться в руках, тогда воды надо добавлять немного меньше, чем обычно.</w:t>
        <w:br/>
        <w:t>Пропорции масла должны быть выдержаны – если добавить его больше, чем необходимо, то тесто станет «резиновым» и будет плохо сохнуть.</w:t>
      </w:r>
    </w:p>
    <w:p>
      <w:pPr>
        <w:pStyle w:val="Style15"/>
        <w:spacing w:before="280" w:after="280"/>
        <w:rPr/>
      </w:pPr>
      <w:r>
        <w:rPr>
          <w:b/>
          <w:color w:val="000000"/>
        </w:rPr>
        <w:t>Сушим поделки.</w:t>
      </w:r>
      <w:r>
        <w:rPr>
          <w:color w:val="000000"/>
        </w:rPr>
        <w:br/>
        <w:t>После того, как фигурки сделаны, надо их высушить, можно на свежем воздухе, это займёт немало времени, несколько дней, а можно в духовке, на самом маленьком огне, около часа, или в микроволновой печи (около минуты на мощности 700W). Ну, а после того, как их высушили, можно приступить к раскрашиванию. Красить можно гуашью, акрилом или акварелью, а затем, при желании, покрыть мебельным лаком, одним или двумя слоями.</w:t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15:00Z</dcterms:created>
  <dc:creator>Admin</dc:creator>
  <dc:description/>
  <cp:keywords/>
  <dc:language>en-US</dc:language>
  <cp:lastModifiedBy>Admin</cp:lastModifiedBy>
  <dcterms:modified xsi:type="dcterms:W3CDTF">2013-10-20T19:18:00Z</dcterms:modified>
  <cp:revision>1</cp:revision>
  <dc:subject/>
  <dc:title/>
</cp:coreProperties>
</file>