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ка, посвященная освобождению Брянщины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немецко-фашистских захватчиков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ценного отношения к своему Отечеству, воспитание </w:t>
      </w:r>
      <w:r>
        <w:rPr>
          <w:color w:val="000000"/>
          <w:sz w:val="28"/>
          <w:szCs w:val="28"/>
        </w:rPr>
        <w:t>уважительного отношения к историческому прошлому Родины, своего народа, его обычаям и традициям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, потребность преданно служить своей родине, проявление к ней любви и верности, осознание и переживание ее величия и славы, своей духовной связи с ней, стремление беречь ее  честь и достоинство, практическими делами укреплять могущество и независимость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зыкальное оформление, слайды военной тематики</w:t>
      </w:r>
    </w:p>
    <w:p>
      <w:pPr>
        <w:pStyle w:val="Style1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гимн Брян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йна - жесточе нету слова.</w:t>
        <w:br/>
        <w:t>Война - печальней нету слова</w:t>
        <w:br/>
        <w:t>Война - святее нету слова</w:t>
        <w:br/>
        <w:t>В тоске и славе этих лет.</w:t>
        <w:br/>
        <w:t>И на устах у нас иного</w:t>
        <w:br/>
        <w:t>Еще не может быть и нет…</w:t>
        <w:br/>
      </w:r>
      <w:r>
        <w:rPr>
          <w:i/>
          <w:iCs/>
          <w:sz w:val="28"/>
          <w:szCs w:val="28"/>
        </w:rPr>
        <w:t>(А. Твардовский)</w:t>
      </w:r>
    </w:p>
    <w:p>
      <w:pPr>
        <w:pStyle w:val="Style14"/>
        <w:rPr/>
      </w:pPr>
      <w:r>
        <w:rPr>
          <w:sz w:val="28"/>
          <w:szCs w:val="28"/>
        </w:rPr>
        <w:t>Мы родились и выросли в мирное время. Мы никогда не слышали воя сирен, извещающих о воздушной тревоге, не видели разрушенных фашистскими бомбами домов, не знаем, что такое нетопленное жилище и скудный военный паек…Нам трудно поверить, что человеческую жизнь оборвать так же просто, как утренний сон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 окопах и траншеях, об атаках и контратаках под шквалом вражеского огня вы можете судить только по кинофильмам, художественным произведениям, да рассказам фронтовиков. Для вас война - истор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является историей нашей Родины, наших родных и близких. Она занимает исключительно важное место в судьбе каждого из на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7 сентября, в нашей области торжественный день, по поводу 70-й годовщины освобождения Брянщины от немецко-фашистских захватчи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9 дней и ночей длилась оборона. 2 месяца не могли фашисты взять Брянск. В это время на территории нашего края создавались партизанские отряд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Людей, рожденных в начале 20-х годов прошлого века, называют теперь ветеранами. А когда они участвовали в боях Великой Отечественной войны, многие из них были мальчишками и девчонками 16-17 ле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вои 17 лет</w:t>
        <w:br/>
        <w:t>Я встал в солдатский строй,</w:t>
        <w:br/>
        <w:t>У всех шинелей серый цвет,</w:t>
        <w:br/>
        <w:t>У всех один покрой.</w:t>
        <w:br/>
        <w:t>У всех товарищей - солдат,</w:t>
        <w:br/>
        <w:t>И в роте и в полку -</w:t>
        <w:br/>
        <w:t>Противогаз да автомат,</w:t>
        <w:br/>
        <w:t>Да фляга на боку …</w:t>
        <w:br/>
        <w:t>Я думал, что не устою,</w:t>
        <w:br/>
        <w:t>Что не перенесу.</w:t>
        <w:br/>
        <w:t>Что затеряюсь я в строю,</w:t>
        <w:br/>
        <w:t>Как дерево в лесу.</w:t>
        <w:br/>
        <w:t>Льют бесконечные дожди,</w:t>
        <w:br/>
        <w:t>И вся земля в грязи.</w:t>
        <w:br/>
        <w:t xml:space="preserve">А ты солдат, вставай, иди, </w:t>
        <w:br/>
        <w:t>на животе ползи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талось их уже немного</w:t>
        <w:br/>
        <w:t>Всё повидавших на веку.</w:t>
        <w:br/>
        <w:t>При встрече уступи дорогу</w:t>
        <w:br/>
        <w:t>И поклонись фронтовику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го хлестал свинцовый ветер,</w:t>
        <w:br/>
        <w:t>Но путь один был смельчаку</w:t>
        <w:br/>
        <w:t>За то, что ты живешь на свете…</w:t>
        <w:br/>
        <w:t>Ты, поклонись фронтовику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тяжелые годы войны стихи и песни, звучавшие на фронте в промежутках между боями, придавали силы бойцам, скрашивали разлуку с родными, заставляли на короткое время забыть, что идет война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олько взял боец трехрядку,</w:t>
        <w:br/>
        <w:t>Сразу видно - гармонист.</w:t>
        <w:br/>
        <w:t>Для началу, для порядку</w:t>
        <w:br/>
        <w:t>Кинул пальцы сверху вниз.</w:t>
        <w:br/>
        <w:t>Позабытый деревенский</w:t>
        <w:br/>
        <w:t>Вдруг завел, глаза закрыв,</w:t>
        <w:br/>
        <w:t>Стороны родной оскольской</w:t>
        <w:br/>
        <w:t>Грустный памятный мотив.</w:t>
        <w:br/>
        <w:t>И от той гармошки старой,</w:t>
        <w:br/>
        <w:t>Что осталось сиротой,</w:t>
        <w:br/>
        <w:t>Как-то вдруг теплее стало.</w:t>
        <w:br/>
        <w:t>На дороге фронтовой</w:t>
        <w:br/>
      </w:r>
      <w:r>
        <w:rPr>
          <w:i/>
          <w:iCs/>
          <w:sz w:val="28"/>
          <w:szCs w:val="28"/>
        </w:rPr>
        <w:t>(А. Твардовски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чти 2 года длилась оккупация Брянщины. Фашисты жгли сёла. Разрушали города. Грабили. Угоняли людей на каторг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тром 17 сентября 1943 года 323-я и 197-я дивизии Брянского фронта освободили Брян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, имена их тебе неизвестны, а почесть они заслужили по праву,-</w:t>
      </w:r>
    </w:p>
    <w:p>
      <w:pPr>
        <w:pStyle w:val="Normal"/>
        <w:rPr/>
      </w:pPr>
      <w:r>
        <w:rPr>
          <w:sz w:val="28"/>
          <w:szCs w:val="28"/>
        </w:rPr>
        <w:t>Стояли здесь насмерть – и храбро, и ч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чный огонь им, и вечная сла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 забывай </w:t>
        <w:br/>
        <w:t>Кровавые закаты,</w:t>
        <w:br/>
        <w:t>Когда в руинах был родимый край,</w:t>
        <w:br/>
        <w:t>И как на землю падали солдаты</w:t>
        <w:br/>
        <w:t>Убитыми …</w:t>
        <w:br/>
        <w:t>Живой, не забывай!</w:t>
      </w:r>
    </w:p>
    <w:p>
      <w:pPr>
        <w:pStyle w:val="Normal"/>
        <w:rPr/>
      </w:pPr>
      <w:r>
        <w:rPr>
          <w:sz w:val="28"/>
          <w:szCs w:val="28"/>
        </w:rPr>
        <w:t>Мы вспоминаем сегодня тех, кто не вернулся с войны. Почтим их память минутой молчания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Минута молча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клонимся великим тем годам,</w:t>
        <w:br/>
        <w:t>Тем славным командирам и бойцам,</w:t>
        <w:br/>
        <w:t>И маршалам страны и рядовым,</w:t>
        <w:br/>
        <w:t>Поклонимся и павшим и живым.</w:t>
        <w:br/>
        <w:t>Всем тем, которых забывать нельзя,</w:t>
        <w:br/>
        <w:t>Поклонимся, поклонимся, друзья.</w:t>
        <w:br/>
        <w:t xml:space="preserve">Всем миром, </w:t>
        <w:br/>
        <w:t xml:space="preserve">Всем народом, </w:t>
        <w:br/>
        <w:t>Всей землей.</w:t>
        <w:br/>
        <w:t>Поклонимся за тот великий бой.</w:t>
        <w:br/>
      </w:r>
      <w:r>
        <w:rPr>
          <w:i/>
          <w:iCs/>
          <w:sz w:val="28"/>
          <w:szCs w:val="28"/>
        </w:rPr>
        <w:t>(М. Льво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каждым годом всё дальше и дальше от нас героические и трагические годы Великой Отечественной войны. Эта война была одним из самых тяжких испытаний, которые с честью выдержала наша страна. Никогда не померкнет подвиг солдата, стоявшего насмерть, и подвиг труженика ковавшего победу. И наш долг - передать потомкам память об этом немеркнущем подвиге и уважение к стойкому мужеству и беззаветной любви к своему Отечеств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юди!</w:t>
        <w:br/>
        <w:t>Покуда сердца стучат,-</w:t>
        <w:br/>
        <w:t>помните!</w:t>
        <w:br/>
        <w:t>Какою ценой завоевано счастье,</w:t>
        <w:br/>
        <w:t>пожалуйста, помните!</w:t>
        <w:br/>
        <w:t xml:space="preserve">Песнь свою, </w:t>
        <w:br/>
        <w:t>отправляя в полет,-</w:t>
        <w:br/>
        <w:t>Помните!</w:t>
        <w:br/>
        <w:t>О тех, кто уже никогда не споет,-</w:t>
        <w:br/>
        <w:t>Помните!</w:t>
      </w:r>
    </w:p>
    <w:p>
      <w:pPr>
        <w:sectPr>
          <w:type w:val="nextPage"/>
          <w:pgSz w:w="11906" w:h="16838"/>
          <w:pgMar w:left="709" w:right="85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ерегите Россию – нет России другой.</w:t>
        <w:br/>
        <w:t>Берегите её тишину и покой,</w:t>
        <w:br/>
        <w:t>Это небо и солнце, этот хлеб на столе</w:t>
        <w:br/>
        <w:t>И родное оконце в позабытом селе…</w:t>
        <w:br/>
        <w:t>Берегите Россию, без неё нам не жить.</w:t>
        <w:br/>
        <w:t>Берегите её, чтобы вечно ей быть</w:t>
        <w:br/>
        <w:t xml:space="preserve">Нашей правдой и силой, </w:t>
        <w:br/>
        <w:t>Всею нашей судьбой.</w:t>
        <w:br/>
        <w:t>Берегите Россию – нет России другой!</w:t>
      </w:r>
    </w:p>
    <w:p>
      <w:pPr>
        <w:pStyle w:val="Style1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о России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песни</w:t>
        <w:br/>
        <w:t>Детские Песни О России — У Моей России Длинные Косички</w:t>
      </w:r>
    </w:p>
    <w:p>
      <w:pPr>
        <w:pStyle w:val="Style16"/>
        <w:rPr>
          <w:sz w:val="28"/>
          <w:szCs w:val="28"/>
          <w:lang w:eastAsia="ru-RU"/>
        </w:rPr>
      </w:pPr>
      <w:r>
        <w:rPr>
          <w:rFonts w:eastAsia="Times New Roman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У моей России длинные косички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У моей России светлые реснички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У моей России голубые очи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На меня, Россия, ты похожа очень.</w:t>
      </w:r>
      <w:r>
        <w:rPr>
          <w:rFonts w:eastAsia="Times New Roman"/>
          <w:sz w:val="28"/>
          <w:szCs w:val="28"/>
          <w:lang w:eastAsia="ru-RU"/>
        </w:rPr>
        <w:br/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рипев: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Солнце светит, ветры дуют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Ливни льются над Россией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В небе радуга цветная –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Нет земли красивей.</w:t>
      </w:r>
      <w:r>
        <w:rPr>
          <w:rFonts w:eastAsia="Times New Roman"/>
          <w:sz w:val="28"/>
          <w:szCs w:val="28"/>
          <w:lang w:eastAsia="ru-RU"/>
        </w:rPr>
        <w:br/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Для меня Россия - белые берёзы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Для меня Россия - утренние росы.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Для меня, Россия, ты всего дороже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До чего ж на маму ты мою похожа.</w:t>
      </w:r>
      <w:r>
        <w:rPr>
          <w:rFonts w:eastAsia="Times New Roman"/>
          <w:sz w:val="28"/>
          <w:szCs w:val="28"/>
          <w:lang w:eastAsia="ru-RU"/>
        </w:rPr>
        <w:br/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рипев.</w:t>
      </w:r>
      <w:r>
        <w:rPr>
          <w:rFonts w:eastAsia="Times New Roman"/>
          <w:sz w:val="28"/>
          <w:szCs w:val="28"/>
          <w:lang w:eastAsia="ru-RU"/>
        </w:rPr>
        <w:br/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Ты, моя Россия, всех теплом согреешь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Ты, моя Россия, песни петь умеешь.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Ты, моя Россия, неразлучна с нами,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Ведь Россия наша - это я с друзьями.</w:t>
      </w:r>
      <w:r>
        <w:rPr>
          <w:rFonts w:eastAsia="Times New Roman"/>
          <w:sz w:val="28"/>
          <w:szCs w:val="28"/>
          <w:lang w:eastAsia="ru-RU"/>
        </w:rPr>
        <w:br/>
        <w:br/>
      </w:r>
      <w:r>
        <w:rPr>
          <w:rFonts w:eastAsia="Times New Roman"/>
          <w:sz w:val="28"/>
          <w:szCs w:val="28"/>
          <w:shd w:fill="FFFFFF" w:val="clear"/>
          <w:lang w:eastAsia="ru-RU"/>
        </w:rPr>
        <w:t>Припев.</w:t>
      </w:r>
    </w:p>
    <w:p>
      <w:pPr>
        <w:pStyle w:val="Style14"/>
        <w:spacing w:before="280" w:after="280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25:00Z</dcterms:created>
  <dc:creator>Наташа</dc:creator>
  <dc:description/>
  <cp:keywords/>
  <dc:language>en-US</dc:language>
  <cp:lastModifiedBy>WORK</cp:lastModifiedBy>
  <cp:lastPrinted>2013-09-11T15:30:00Z</cp:lastPrinted>
  <dcterms:modified xsi:type="dcterms:W3CDTF">2013-09-11T12:32:00Z</dcterms:modified>
  <cp:revision>13</cp:revision>
  <dc:subject/>
  <dc:title>Война - жесточе нету слова</dc:title>
</cp:coreProperties>
</file>