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Cs/>
          <w:szCs w:val="20"/>
        </w:rPr>
        <w:t>МАТЕМАТИ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Cs w:val="20"/>
        </w:rPr>
        <w:t>Пояснительная записка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авторской  программы </w:t>
      </w:r>
      <w:r>
        <w:rPr/>
        <w:t xml:space="preserve"> «Математика» М.И.Моро, М.А.Бантовой, Г.В.Бельтюковой, С.И.Волковой, С.В.Степановой, Москва, 2012 г., «Просвещение».</w:t>
      </w:r>
    </w:p>
    <w:p>
      <w:pPr>
        <w:pStyle w:val="Normal"/>
        <w:bidi w:val="0"/>
        <w:ind w:left="0" w:right="0" w:hanging="0"/>
        <w:rPr/>
      </w:pPr>
      <w:r>
        <w:rPr>
          <w:szCs w:val="20"/>
        </w:rPr>
        <w:t xml:space="preserve">     </w:t>
      </w:r>
      <w:r>
        <w:rPr>
          <w:szCs w:val="20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  <w:szCs w:val="20"/>
        </w:rPr>
        <w:t xml:space="preserve">Универсальные математические способы познания </w:t>
      </w:r>
      <w:r>
        <w:rPr>
          <w:szCs w:val="20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  <w:szCs w:val="20"/>
        </w:rPr>
        <w:t xml:space="preserve"> </w:t>
      </w:r>
      <w:r>
        <w:rPr>
          <w:color w:val="000000"/>
          <w:szCs w:val="2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Усвоенные в начальном курсе математики знания и способы действий необходимы не только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Основными целями начального обучения математике являются:</w:t>
      </w:r>
    </w:p>
    <w:p>
      <w:pPr>
        <w:pStyle w:val="Normal"/>
        <w:bidi w:val="0"/>
        <w:ind w:left="0" w:right="0" w:hanging="0"/>
        <w:rPr/>
      </w:pPr>
      <w:r>
        <w:rPr>
          <w:szCs w:val="20"/>
        </w:rPr>
        <w:t>- Математическое развитие младших школьников.</w:t>
      </w:r>
    </w:p>
    <w:p>
      <w:pPr>
        <w:pStyle w:val="Normal"/>
        <w:bidi w:val="0"/>
        <w:ind w:left="0" w:right="0" w:hanging="0"/>
        <w:rPr/>
      </w:pPr>
      <w:r>
        <w:rPr>
          <w:szCs w:val="20"/>
        </w:rPr>
        <w:t xml:space="preserve">- Формирование системы </w:t>
      </w:r>
      <w:r>
        <w:rPr>
          <w:color w:val="000000"/>
          <w:szCs w:val="20"/>
        </w:rPr>
        <w:t>начальных</w:t>
      </w:r>
      <w:r>
        <w:rPr>
          <w:color w:val="FF0000"/>
          <w:szCs w:val="20"/>
        </w:rPr>
        <w:t xml:space="preserve"> </w:t>
      </w:r>
      <w:r>
        <w:rPr>
          <w:szCs w:val="20"/>
        </w:rPr>
        <w:t>математических знаний.</w:t>
      </w:r>
    </w:p>
    <w:p>
      <w:pPr>
        <w:pStyle w:val="Normal"/>
        <w:bidi w:val="0"/>
        <w:ind w:left="0" w:right="0" w:hanging="0"/>
        <w:rPr/>
      </w:pPr>
      <w:r>
        <w:rPr>
          <w:szCs w:val="20"/>
        </w:rPr>
        <w:t>- Воспитание интереса к математике</w:t>
      </w:r>
      <w:r>
        <w:rPr>
          <w:color w:val="000000"/>
          <w:szCs w:val="20"/>
        </w:rPr>
        <w:t xml:space="preserve">, </w:t>
      </w:r>
      <w:r>
        <w:rPr>
          <w:szCs w:val="20"/>
        </w:rPr>
        <w:t>к умственной деятельности.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Cs w:val="20"/>
        </w:rPr>
        <w:t>Общая характеристика курса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Программа определяет ряд задач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Cs w:val="20"/>
        </w:rPr>
        <w:t>устанавливать,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описывать, </w:t>
      </w:r>
      <w:r>
        <w:rPr>
          <w:color w:val="000000"/>
          <w:szCs w:val="20"/>
        </w:rPr>
        <w:t xml:space="preserve">моделировать </w:t>
      </w:r>
      <w:r>
        <w:rPr>
          <w:szCs w:val="20"/>
        </w:rPr>
        <w:t xml:space="preserve">и объяснять количественные и пространственные отношения);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— </w:t>
      </w:r>
      <w:r>
        <w:rPr>
          <w:szCs w:val="20"/>
        </w:rPr>
        <w:t>развитие пространственного воображения;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— </w:t>
      </w:r>
      <w:r>
        <w:rPr>
          <w:szCs w:val="20"/>
        </w:rPr>
        <w:t>развитие математической речи;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— </w:t>
      </w:r>
      <w:r>
        <w:rPr>
          <w:szCs w:val="20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формирование умения вести поиск информации и работать с ней;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развитие познавательных способностей;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воспитание стремления к расширению математических знаний;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color w:val="000000"/>
          <w:szCs w:val="20"/>
        </w:rPr>
        <w:t>формирование критичности мышления;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  <w:szCs w:val="20"/>
        </w:rPr>
        <w:t xml:space="preserve">усвоение начальных математических знаний, </w:t>
      </w:r>
      <w:r>
        <w:rPr>
          <w:szCs w:val="20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bidi w:val="0"/>
        <w:ind w:left="0" w:right="0" w:firstLine="540"/>
        <w:rPr/>
      </w:pPr>
      <w:r>
        <w:rPr>
          <w:color w:val="000000"/>
          <w:szCs w:val="2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bidi w:val="0"/>
        <w:ind w:left="0" w:right="0" w:firstLine="540"/>
        <w:rPr/>
      </w:pPr>
      <w:r>
        <w:rPr>
          <w:bCs/>
          <w:szCs w:val="20"/>
        </w:rPr>
        <w:t xml:space="preserve">Содержание </w:t>
      </w:r>
      <w:r>
        <w:rPr>
          <w:szCs w:val="20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Основа арифметического содержания — представления о натуральном числе и нуле, </w:t>
      </w:r>
      <w:r>
        <w:rPr>
          <w:color w:val="000000"/>
          <w:szCs w:val="20"/>
        </w:rPr>
        <w:t>арифметических действиях (сложение, вычитание, умножение и</w:t>
      </w:r>
      <w:r>
        <w:rPr>
          <w:color w:val="FF0000"/>
          <w:szCs w:val="20"/>
        </w:rPr>
        <w:t xml:space="preserve"> </w:t>
      </w:r>
      <w:r>
        <w:rPr>
          <w:color w:val="000000"/>
          <w:szCs w:val="20"/>
        </w:rPr>
        <w:t>деление).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Решение текстовых задач связано с формированием целого ряда умений: </w:t>
      </w:r>
      <w:r>
        <w:rPr>
          <w:color w:val="000000"/>
          <w:szCs w:val="20"/>
        </w:rPr>
        <w:t>осознанно читать и</w:t>
      </w:r>
      <w:r>
        <w:rPr>
          <w:color w:val="FF0000"/>
          <w:szCs w:val="20"/>
        </w:rPr>
        <w:t xml:space="preserve"> </w:t>
      </w:r>
      <w:r>
        <w:rPr>
          <w:szCs w:val="20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  <w:szCs w:val="20"/>
        </w:rPr>
        <w:t xml:space="preserve">Учащиеся научатся распознавать и изображать точку, прямую и кривую линии, отрезок, луч, угол, ломаную, многоугольник. Они овладеют навыками работы с измерительным и чертёжным инструментам - линейка. </w:t>
      </w:r>
      <w:r>
        <w:rPr>
          <w:szCs w:val="20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  <w:szCs w:val="20"/>
        </w:rPr>
        <w:t>Развитие а</w:t>
      </w:r>
      <w:r>
        <w:rPr>
          <w:szCs w:val="20"/>
        </w:rPr>
        <w:t>лгоритмическо</w:t>
      </w:r>
      <w:r>
        <w:rPr>
          <w:color w:val="000000"/>
          <w:szCs w:val="20"/>
        </w:rPr>
        <w:t>го</w:t>
      </w:r>
      <w:r>
        <w:rPr>
          <w:szCs w:val="20"/>
        </w:rPr>
        <w:t xml:space="preserve"> мышлени</w:t>
      </w:r>
      <w:r>
        <w:rPr>
          <w:color w:val="000000"/>
          <w:szCs w:val="20"/>
        </w:rPr>
        <w:t>я</w:t>
      </w:r>
      <w:r>
        <w:rPr>
          <w:szCs w:val="20"/>
        </w:rPr>
        <w:t xml:space="preserve"> </w:t>
      </w:r>
      <w:r>
        <w:rPr>
          <w:color w:val="000000"/>
          <w:szCs w:val="20"/>
        </w:rPr>
        <w:t>послужит базой</w:t>
      </w:r>
      <w:r>
        <w:rPr>
          <w:color w:val="FF0000"/>
          <w:szCs w:val="20"/>
        </w:rPr>
        <w:t xml:space="preserve"> </w:t>
      </w:r>
      <w:r>
        <w:rPr>
          <w:szCs w:val="20"/>
        </w:rPr>
        <w:t>для успешного овладения компьютерной грамотностью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  <w:szCs w:val="20"/>
        </w:rPr>
        <w:t>й</w:t>
      </w:r>
      <w:r>
        <w:rPr>
          <w:szCs w:val="20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szCs w:val="20"/>
        </w:rPr>
        <w:t>Место курса в учебном плане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На изучение математики в 3 классе начальной школы отводится по 4 ч в неделю - 140 ч (35 учебных недель в соответствии с Базисным учебным планом Клинского района.)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szCs w:val="20"/>
        </w:rPr>
        <w:t>Результаты изучения курса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szCs w:val="20"/>
        </w:rPr>
        <w:t>Личностные результаты</w:t>
      </w:r>
    </w:p>
    <w:p>
      <w:pPr>
        <w:pStyle w:val="Normal"/>
        <w:bidi w:val="0"/>
        <w:ind w:left="0" w:right="0" w:firstLine="540"/>
        <w:rPr/>
      </w:pPr>
      <w:r>
        <w:rPr>
          <w:color w:val="000000"/>
          <w:szCs w:val="20"/>
        </w:rPr>
        <w:t>— </w:t>
      </w:r>
      <w:r>
        <w:rPr>
          <w:color w:val="000000"/>
          <w:szCs w:val="20"/>
        </w:rPr>
        <w:t>Чувство гордости за свою Родину, российский народ и историю России;</w:t>
      </w:r>
    </w:p>
    <w:p>
      <w:pPr>
        <w:pStyle w:val="Normal"/>
        <w:bidi w:val="0"/>
        <w:ind w:left="0" w:right="0" w:firstLine="540"/>
        <w:rPr/>
      </w:pPr>
      <w:r>
        <w:rPr>
          <w:color w:val="000000"/>
          <w:szCs w:val="20"/>
        </w:rPr>
        <w:t>— </w:t>
      </w:r>
      <w:r>
        <w:rPr>
          <w:color w:val="000000"/>
          <w:szCs w:val="2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bidi w:val="0"/>
        <w:ind w:left="0" w:right="0" w:firstLine="540"/>
        <w:rPr/>
      </w:pPr>
      <w:r>
        <w:rPr>
          <w:color w:val="000000"/>
          <w:szCs w:val="20"/>
        </w:rPr>
        <w:t xml:space="preserve">— </w:t>
      </w:r>
      <w:r>
        <w:rPr>
          <w:color w:val="000000"/>
          <w:szCs w:val="20"/>
        </w:rPr>
        <w:t>Целостное восприятие окружающего мира.</w:t>
      </w:r>
    </w:p>
    <w:p>
      <w:pPr>
        <w:pStyle w:val="Normal"/>
        <w:bidi w:val="0"/>
        <w:ind w:left="0" w:right="0" w:firstLine="540"/>
        <w:rPr/>
      </w:pPr>
      <w:r>
        <w:rPr>
          <w:color w:val="000000"/>
          <w:szCs w:val="20"/>
        </w:rPr>
        <w:t>— </w:t>
      </w:r>
      <w:r>
        <w:rPr>
          <w:color w:val="000000"/>
          <w:szCs w:val="2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bidi w:val="0"/>
        <w:ind w:left="0" w:right="0" w:firstLine="540"/>
        <w:rPr/>
      </w:pPr>
      <w:r>
        <w:rPr>
          <w:color w:val="000000"/>
          <w:szCs w:val="20"/>
        </w:rPr>
        <w:t>— </w:t>
      </w:r>
      <w:r>
        <w:rPr>
          <w:color w:val="000000"/>
          <w:szCs w:val="20"/>
        </w:rPr>
        <w:t>Рефлексивную самооценку, умение анализировать свои действия и управлять ими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 — </w:t>
      </w:r>
      <w:r>
        <w:rPr>
          <w:szCs w:val="20"/>
        </w:rPr>
        <w:t>Навыки сотрудничества со взрослыми и сверстниками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 — </w:t>
      </w:r>
      <w:r>
        <w:rPr>
          <w:szCs w:val="20"/>
        </w:rPr>
        <w:t>Установку на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здоровый образ жизни, </w:t>
      </w:r>
      <w:r>
        <w:rPr>
          <w:color w:val="000000"/>
          <w:szCs w:val="20"/>
        </w:rPr>
        <w:t>наличие мотивации к творческому труду, к работе на результат.</w:t>
      </w:r>
    </w:p>
    <w:p>
      <w:pPr>
        <w:pStyle w:val="Normal"/>
        <w:bidi w:val="0"/>
        <w:ind w:left="0" w:right="0" w:firstLine="540"/>
        <w:rPr>
          <w:rFonts w:ascii="Times New Roman" w:hAnsi="Times New Roman"/>
          <w:color w:val="548DD4"/>
          <w:szCs w:val="20"/>
        </w:rPr>
      </w:pPr>
      <w:r>
        <w:rPr>
          <w:color w:val="548DD4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Cs w:val="20"/>
        </w:rPr>
        <w:t>Метапредметные результаты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Способность принимать и сохранять цели и задачи учебной деятельности, находить</w:t>
      </w:r>
      <w:r>
        <w:rPr>
          <w:color w:val="FF0000"/>
          <w:szCs w:val="20"/>
        </w:rPr>
        <w:t xml:space="preserve"> </w:t>
      </w:r>
      <w:r>
        <w:rPr>
          <w:szCs w:val="20"/>
        </w:rPr>
        <w:t>средства и способы её осуществления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 — </w:t>
      </w:r>
      <w:r>
        <w:rPr>
          <w:szCs w:val="20"/>
        </w:rPr>
        <w:t>Овладение</w:t>
      </w:r>
      <w:r>
        <w:rPr>
          <w:color w:val="FF0000"/>
          <w:szCs w:val="20"/>
        </w:rPr>
        <w:t xml:space="preserve"> </w:t>
      </w:r>
      <w:r>
        <w:rPr>
          <w:szCs w:val="20"/>
        </w:rPr>
        <w:t>способ</w:t>
      </w:r>
      <w:r>
        <w:rPr>
          <w:color w:val="000000"/>
          <w:szCs w:val="20"/>
        </w:rPr>
        <w:t>ами</w:t>
      </w:r>
      <w:r>
        <w:rPr>
          <w:szCs w:val="20"/>
        </w:rPr>
        <w:t xml:space="preserve"> выполнения заданий творческого и поискового характера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— </w:t>
      </w:r>
      <w:r>
        <w:rPr>
          <w:szCs w:val="20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 — </w:t>
      </w:r>
      <w:r>
        <w:rPr>
          <w:szCs w:val="20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 — </w:t>
      </w:r>
      <w:r>
        <w:rPr>
          <w:szCs w:val="20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— </w:t>
      </w:r>
      <w:r>
        <w:rPr>
          <w:szCs w:val="20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bidi w:val="0"/>
        <w:ind w:left="0" w:right="0" w:hanging="0"/>
        <w:rPr/>
      </w:pPr>
      <w:r>
        <w:rPr>
          <w:szCs w:val="20"/>
        </w:rPr>
        <w:t xml:space="preserve"> — </w:t>
      </w:r>
      <w:r>
        <w:rPr>
          <w:szCs w:val="20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— </w:t>
      </w:r>
      <w:r>
        <w:rPr>
          <w:szCs w:val="2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— </w:t>
      </w:r>
      <w:r>
        <w:rPr>
          <w:szCs w:val="2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szCs w:val="20"/>
        </w:rPr>
        <w:t>Предметные результаты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— </w:t>
      </w:r>
      <w:r>
        <w:rPr>
          <w:szCs w:val="20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Cs w:val="20"/>
        </w:rPr>
        <w:t xml:space="preserve"> </w:t>
      </w:r>
      <w:r>
        <w:rPr>
          <w:szCs w:val="20"/>
        </w:rPr>
        <w:t>измерения, прикидки результата</w:t>
      </w:r>
      <w:r>
        <w:rPr>
          <w:color w:val="FF0000"/>
          <w:szCs w:val="20"/>
        </w:rPr>
        <w:t xml:space="preserve"> </w:t>
      </w:r>
      <w:r>
        <w:rPr>
          <w:szCs w:val="20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Cs w:val="20"/>
        </w:rPr>
        <w:t xml:space="preserve"> </w:t>
      </w:r>
      <w:r>
        <w:rPr>
          <w:szCs w:val="20"/>
        </w:rPr>
        <w:t>записи и выполнения алгоритмов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 xml:space="preserve"> — </w:t>
      </w:r>
      <w:r>
        <w:rPr>
          <w:szCs w:val="20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bidi w:val="0"/>
        <w:ind w:left="0" w:right="0" w:firstLine="540"/>
        <w:rPr/>
      </w:pPr>
      <w:r>
        <w:rPr>
          <w:szCs w:val="20"/>
        </w:rPr>
        <w:t>— </w:t>
      </w:r>
      <w:r>
        <w:rPr>
          <w:szCs w:val="20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bidi w:val="0"/>
        <w:ind w:left="0" w:right="0" w:firstLine="540"/>
        <w:jc w:val="center"/>
        <w:rPr/>
      </w:pPr>
      <w:r>
        <w:rPr>
          <w:szCs w:val="20"/>
        </w:rPr>
        <w:t>СОДЕРЖАНИЕ КУРСА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0"/>
        </w:rPr>
        <w:t xml:space="preserve">          </w:t>
      </w:r>
      <w:r>
        <w:rPr>
          <w:szCs w:val="20"/>
        </w:rPr>
        <w:t>Числа и величины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>Счёт предметов. Образование, название и запись чисел от 0 до 20. Сравнение и упорядочение чисел, знаки сравн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 xml:space="preserve">Измерение величин. Единицы измерения величин: массы (килограмм); вместимости (литр). 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Арифметические действия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 xml:space="preserve">Сложение, вычитание. Знаки действий. Названия компонентов и результатов арифметических действий. Таблица сложения. Взаимосвязь арифметических действий (сложения и вычитания). Нахождение неизвестного компонента арифметического действия. Числовые выражения. Нахождение значения числового выражения. 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Работа с текстовыми задачами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 xml:space="preserve">Текстовые задачи, раскрывающие смысл арифметических действий (сложение, вычитание, умножение и деление). Текстовые задачи, содержащие отношения «больше на  …», «меньше на  …»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>Представление текста задачи в виде рисунка и краткой записи.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Пространственные отношения. Геометрические фигуры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 xml:space="preserve">Взаимное расположение предметов в пространстве и на плоскости (выше — ниже, слева — справа, за — перед, между, вверху — внизу, ближе — дальше и др.)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 xml:space="preserve">Распознавание и изображение геометрических фигур: точка, линия (прямая, кривая), отрезок, луч; многоугольник (треугольник, четырёхугольник, прямоугольник, квадрат, пятиугольник и т. д.). Геометрические формы в окружающем мире. 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Геометрические величины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 xml:space="preserve">Геометрические величины и их измерение. Длина. Единицы длины (сантиметр, дециметр). Соотношения между единицами длины. Перевод одних единиц длины в другие. Измерение длины отрезка и построение отрезка заданной длины. 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Работа с информацией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 xml:space="preserve">Сбор и представление информации, связанной со счётом (пересчётом), измерением величин;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0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540"/>
        <w:rPr/>
      </w:pPr>
      <w:r>
        <w:rPr>
          <w:szCs w:val="20"/>
        </w:rPr>
        <w:t>Построение простейших логических высказываний с помощью логических связок и слов («верно/неверно, что …», «если …, то …», «все», «каждый» и др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Cs w:val="20"/>
        </w:rPr>
        <w:t>Календарно-тематическое планирование уроков математики в 3  классе на 2013-2014 учебный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12"/>
        <w:gridCol w:w="610"/>
        <w:gridCol w:w="1984"/>
        <w:gridCol w:w="3119"/>
        <w:gridCol w:w="5"/>
        <w:gridCol w:w="23"/>
        <w:gridCol w:w="1621"/>
        <w:gridCol w:w="52"/>
        <w:gridCol w:w="5"/>
        <w:gridCol w:w="1129"/>
        <w:gridCol w:w="54"/>
        <w:gridCol w:w="239"/>
        <w:gridCol w:w="933"/>
        <w:gridCol w:w="69"/>
        <w:gridCol w:w="132"/>
        <w:gridCol w:w="1530"/>
        <w:gridCol w:w="25"/>
        <w:gridCol w:w="852"/>
        <w:gridCol w:w="1135"/>
      </w:tblGrid>
      <w:tr>
        <w:trPr>
          <w:trHeight w:val="810" w:hRule="atLeast"/>
        </w:trPr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№</w:t>
            </w:r>
          </w:p>
        </w:tc>
        <w:tc>
          <w:tcPr>
            <w:tcW w:w="2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Тема уро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Элементы содержания</w:t>
            </w:r>
          </w:p>
        </w:tc>
        <w:tc>
          <w:tcPr>
            <w:tcW w:w="576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Планируемые результ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(личностные и метапредметны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Характеристика деяте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Дата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Дата скорректированная</w:t>
            </w:r>
          </w:p>
        </w:tc>
      </w:tr>
      <w:tr>
        <w:trPr>
          <w:trHeight w:val="607" w:hRule="exact"/>
        </w:trPr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Личностные УУД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Познавательные УУД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Коммуникативные УУД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0"/>
              </w:rPr>
              <w:t>Регулятивные УУД</w:t>
            </w:r>
          </w:p>
        </w:tc>
        <w:tc>
          <w:tcPr>
            <w:tcW w:w="87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Cs w:val="20"/>
              </w:rPr>
              <w:t>Числа от 1 до 100. Сложение и вычитание (9 часов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,2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-2.Повторение. Нумерация чисел. Устные и письменные приёмы сложения и вычитания.</w:t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называть числа до 100 в порядке их следования при счёте; называть числа, следующие и предшествующие данным; выполнять сложение и вычитание в пределах 100; работать по плану; сопоставлять свои действия с поставленной задачей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своей системе знаний: отличать новое от уже известного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.Выражение с перем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уравнения подбором числа; выполнять письменные вычисления в столбик, используя изученные приёмы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определять и высказыватьсяпод руководством педагога 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, используя учебник.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ю мысль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пределя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ь деятельности на уроке.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4,5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4-5.Решение уравнений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уравнения на нахождение неизвестного слагаемого и уменьшаемого; выполнять письменные вычисления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высказываться под руководством педагога.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бщее реш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 Прогнозирование результат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.Решение уравнений. Обозначение геометрических фигур букв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.pedsovet.ru</w:t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уравнения на нахождение неизвестного вычитаемого; обозначать фигуры буквам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системе знаний.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.Странички для любознательны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3"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uchportal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нестандартные задачи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деятельности.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тличать новое от уже известного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.Контрольная работа по теме «Повторение: сложение и вычитание»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0"/>
              </w:rPr>
              <w:t>Уч-ся научатся применять полученные знания, умения и навыки на практике; работать самостоятельно; контролировать свою работу и её результа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пределять и высказываться под руководством педагога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выявлять цель деятельности на уроке с помощью учителя.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 </w:t>
            </w:r>
          </w:p>
        </w:tc>
      </w:tr>
      <w:tr>
        <w:trPr>
          <w:trHeight w:val="107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.Анализ контрольн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Работа над ошибками.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онимать причины ошибок, допущенных в контрольной работе и исправлять и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бор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сравнивать и группировать 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вступать в диалог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ланирование и контроль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Cs w:val="20"/>
              </w:rPr>
              <w:t>Числа от 1 до 100.Табличное умножение и деление (55 часо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.Связь умножения и слож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заменять сложение умножением; решать задачи на умножение и обратные им задачи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пределять и высказываться под руководством педагога.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пределять и формулировать цель деятельности на уроке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.Связь между компонентами и результатом умножения. Чётные и нечётные чис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viki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составлять из примеров на умножение примеры на деление на основе взаимосвязи между компонентами и результатом умнож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бор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находить ответы на вопросы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вступать в диало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.Таблица умножения и деления с числом 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.pedsovet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умножение и деление с числом 3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Добывать зна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ю мысль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3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.Решение задач с величинами «цена», «количество», «стоимост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с величинами «цена», «количество», «стоимость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пределять и высказывать под руководством педагога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Сотрудничество в поиске информаци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несение необходимых дополнений и корректи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.Решение задач с понятиями «масса» и «количеств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с понятиями «масса» и «количество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5-17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-8.Порядок выполнения действ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 выполнять действия в выражениях со скобками в правильном порядке; решать задачи по формуле произвед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произвольно строить своё речевое высказывани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8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.Странички для любознательных. Что узнали. Чему научилис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4"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uchportal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заимоконтроль и взаимопомощ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9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.Контрольная работа  по теме: «Умножение и деление на 2 и на3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0"/>
              </w:rPr>
              <w:t>Уч-ся научатся применять полученные знания, умения и навыки на практике; работать самостоятельно; контролировать свою работу и её результа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бор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равнивать и группировать математические объект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вступать в диало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ланирование и контроль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0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.Анализ контрольн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Работа над ошибками. Таблица умножения с числом 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понимать причины ошибок, допущенных в контрольной работе и исправлять и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способов решения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пособ реш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1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.Закрепл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ользоваться таблицей умножения и деления; выполнять действия в выражениях со скобками в правильном порядке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делать выбор, как поступить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обывать новые зна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2, 23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3-14.Задачи на увеличение числа в несколько 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на увеличение числа в несколько раз; пользоваться таблицей умножения и дел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5.Задачи на уменьшение числа в несколько 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на уменьшение числа в несколько раз; пользоваться таблицей умножения и деления.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заимоконтроль и взаимопомощ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5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6.Решение зада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viki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на увеличение и уменьшение числа в несколько раз; пользоваться таблицей умножения и деления.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6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7.Таблица умножения и деления с числом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составлять таблицу умножения и деления и пользоваться ею.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7, 2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8-19.Задачи на кратное сравн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на кратное сравнение; пользоваться таблицей умножения и деления;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.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0.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на разностное и кратное сравнение; пользоваться таблицей умножения и деления;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0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1.Таблица умножения и деления с числом 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составлять таблицу умножения и деления с числом 6 и пользоваться ею; решать задачи на разностное и кратное сравнение.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социально оцениваемой деятельности.</w:t>
            </w:r>
          </w:p>
        </w:tc>
        <w:tc>
          <w:tcPr>
            <w:tcW w:w="1427" w:type="dxa"/>
            <w:gridSpan w:val="4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находить ответы на вопросы, используя учебни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иллюстрации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1-33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2-24.Решение зада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на разностное и кратное сравнение; пользоваться таблицей умножения и деления.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4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5.Таблица умножения и деления с числом 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составлять таблицу умножения и деления с числом 7 и пользоваться ею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высказывать под руководством педагога правила поведения. 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своей системе знани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выполнять различные роли в групп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6.Странички для любознательных. Наш проект «Математическая сказ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5"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uchportal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анализировать и сочинять математические сказк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способ решения задач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6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7.Что узнали. Чему научилис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решать задачи изученных видов; пользоваться таблицей умножения и дел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в предложенных педагогом ситуациях делать выбор. 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обывать новые зна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7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28.Контрольная работа по теме «Табличное умножение и деление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своей системе знани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9.Анализ контрольн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Работа над ошибк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онимать причины ошибок, допущенных в контрольной работе  и исправлять и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9, 40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0-31.Площадь. Сравнение фигу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сравнивать площади фигур способом наложения; решать задачи изученных видов; пользоваться таблицей умножения и деления.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1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2.Квадратный санти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измерять площадь фигур в квадратных сантиметрах; решать задачи изученных видов; пользоваться таблицей умножения и дел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2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3.Площадь прямоугольн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числять  площадь прямоугольника по формуле; решать задачи изученных видов; пользоваться таблицей умножения и дел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необходимой информаци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 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3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4.Таблица умножения и деления с числом 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составлять таблицу умножения и деления с числом 8 и пользоваться ею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равнивать фигур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вступать в диало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ланирование и контрол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4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5.Закрепл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преобразовывать информацию из одной формы в другую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5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6.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изученных видов; пользоваться таблицей умножения и дел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 на вопросы, используя учебник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6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7.Таблица умножения и деления с числом 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составлять таблицу умножения и деления с числом 9 и пользоваться ею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необходимой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вступать в диало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2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7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8.Квадратный децимет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измерять площадь фигур в квадратных дециметрах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предварительный отбор источников информаци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9.Таблица умножения. Закреп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ользоваться таблицей умножения и деления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необходимой информаци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9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0.Закрепл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зможность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0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1.Квадратный мет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ользоваться таблицей умножения и деления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необходимой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зможность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1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42.Закрепление изученног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преобразовывать информацию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зможность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2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3.Странички для любознательны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uchportal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ч-ся научатся решать нестандартные задачи.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оставлять математические задач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3, 54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4-45.Что узнали. Чему научилис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способ решения задач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5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Cs w:val="20"/>
              </w:rPr>
              <w:t>46.Умножение на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умножение на 1; пользоваться таблицей умножения и деления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 на вопрос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 Оценка качества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6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Cs w:val="20"/>
              </w:rPr>
              <w:t>47.Умножение на 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умножение на 0; пользоваться таблицей умножения и деления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равнивать и группировать математические объек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вступать в диало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ланирование и контроль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7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8" w:firstLine="10"/>
              <w:rPr/>
            </w:pPr>
            <w:r>
              <w:rPr>
                <w:szCs w:val="20"/>
              </w:rPr>
              <w:t>48.Умножение и деление с числами 1,0. Деление нуля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делить ноль на число;  пользоваться таблицей умножения и деления; решать примеры на умножение на 1 и на 0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преобразовывать информаци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firstLine="5"/>
              <w:rPr/>
            </w:pPr>
            <w:r>
              <w:rPr>
                <w:szCs w:val="20"/>
              </w:rPr>
              <w:t>49.Закрепл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viki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firstLine="5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62" w:hanging="5"/>
              <w:rPr/>
            </w:pPr>
            <w:r>
              <w:rPr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9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0.Дол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15" w:hanging="10"/>
              <w:rPr/>
            </w:pPr>
            <w:r>
              <w:rPr>
                <w:szCs w:val="20"/>
              </w:rPr>
              <w:t>Уч-ся научатся определять доли и сравнивать их; пользоваться таблицей умножения и деления; решать задачи изученных видов.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иваемой деятельности.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0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1.Окружность. Кру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чертить окружность; различать понятия «круг» и «окружность»; находить радиус и диаметр окружности; пользоваться таблицей умножения и деления.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1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2.Диаметр круга. 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чертить окружность; различать понятия «круг» и «окружность», «радиус», «диаметр»; пользоваться таблицей умножения и деления; решать задачи на дол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необходимой информаци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2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3.Единицы времен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азличать временные понятия (год, месяц, сутки); пользоваться таблицей умножения и деления; решать задачи на дол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3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4.Контрольная работа по теме «Таблица умнож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применять на практике полученные знания, умения и навык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способов решения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4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Cs w:val="20"/>
              </w:rPr>
              <w:t>55.Анализ контрольной работы. Работа над ошибками. Странички для любознательны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uchportal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онимать причины ошибок, допущенных в контрольной работе и исправлять их; различать временные понятия (год, месяц, сутки); пользоваться таблицей умножения и деления; решать задачи на дол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выбор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Cs w:val="20"/>
              </w:rPr>
              <w:t>Числа от 1 до 100. Внетабличное умножение и деление (29 часов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5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.Умножение и деление круглых чисел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моделировать приёмы умножения и деления круглых чисел с помощью предметов; читать равенств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6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.Деление вида 80:20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моделировать приёмы умножения и деления круглых чисел с помощью предметовиспользовать переместительное свойство умножения и взаимосвязь умножения и деления при вычисления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учебник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Сотрудничество в поиске информаци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Волевая саморегуляция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7, 68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-4.Умножение суммы на числ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моделировать приёмы умножения суммы на число с помощью схематических рисунков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9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0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-6.Умножение двузначного числа на однозначное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использовать приём умножения суммы на число при умножении двузначного на однозначное; читать равенства, используя математическую терминологию; переводить одни единицы длины в другие, используя соотношения между ни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.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оставлять математические задач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Сотрудничество в поиске информаци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1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.Закрепление изученного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Совершенствовать вычислительные навыки и умение решать задачи; развивать смекалку и находчивость, умение рассуждать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выбор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2, 73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20" w:firstLine="5"/>
              <w:rPr/>
            </w:pPr>
            <w:r>
              <w:rPr>
                <w:szCs w:val="20"/>
              </w:rPr>
              <w:t>8-9.Деление суммы на числ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20" w:firstLine="5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деление суммы на число; решать задачи изученных видов; читать равенства, используя математическую терминологию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пределять и высказывать под руководством педагога 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 на вопрос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5" w:hRule="exac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4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30" w:hanging="5"/>
              <w:rPr/>
            </w:pPr>
            <w:r>
              <w:rPr>
                <w:szCs w:val="20"/>
              </w:rPr>
              <w:t>10.Деление двузначного числа на однозначное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деление двузначного числа на однозначно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оцениваемой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 в результате совместной работ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63" w:hRule="exac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5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.Делимое. Делител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использовать взаимосвязь умножения и деления при вычислениях; выполнять деление двузначного числа на однозначное; читать равенств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оцениваемой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необходимой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6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30" w:hanging="5"/>
              <w:rPr/>
            </w:pPr>
            <w:r>
              <w:rPr>
                <w:szCs w:val="20"/>
              </w:rPr>
              <w:t>12.Проверка деления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роверять результат умножения делением; решать уравнения, проверяя деление умножением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77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3.Случаи деления 87:29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делить двузначное число на двузначное способом подбора; дополнять вопросом условие задачи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, делать выбор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 на вопрос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8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4.Проверка умнож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viki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проверку умножения делением; читать равенства, используя математическую терминологию; чертить отрезки заданной длины и сравнивать их.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необходимой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9, 80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5-16.Решение уравн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проверку умножения делением; решать уравнения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перерабатывать информацию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выбор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0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1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2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7-18.Закрепление изученного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ешать задачи изученных видов; читать равенства, используя математическую терминологию; работать в пар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определять и высказывать под руководством педагога правила поведения.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3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9.Контрольная работа по теме «Решение уравнений»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применять на практике полученные знания, умения и навык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4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0.Анализ контрольн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Работа над ошибками. Деление с остатком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онимать причины ошибок, допущенных в контрольной работе и исправлять их; выполнять деление с остатком и моделировать этот вычислительный приём с помощью предметов и схематических рисунков.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социально оцениваем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5-87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1-23.Деление с остатком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деление с остатком и выполнять запись в столбик; выполнять деление с остатком.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8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4.Решение задач на деление с остатк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деление с остатком разными способами; решать задачи  на деление с остатком; работать в групп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определять и высказываться под руководством педагога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 на вопрос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формулировать цель деятель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9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5.Случаи деления, когда делитель больше делимого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деление с остатком, когда делитель больше делимого; решать задачи  на деление с остатком; работать в групп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0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6.Проверка деления с остатк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</w:t>
            </w:r>
            <w:r>
              <w:rPr>
                <w:szCs w:val="20"/>
              </w:rPr>
              <w:t>u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проверку деления с остатком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в предложенных педагогом ситуациях делать выбор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равнивать и группировать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выполнять различные роли в групп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1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7.Что узнали. Чему научились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Закреплять  умения выполнять письменные вычисления изученных видов; совершенствовать умения решать  задачи; развивать мышление и смекалку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оцениваемой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необходимой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2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8.Наш  проект «Задачи-расчеты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8"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uchportal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работать с дополнительными источниками информаци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 мысл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Волевая саморегуляция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93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29.Контрольная работа по теме «Деление с остатком»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Cs w:val="20"/>
              </w:rPr>
              <w:t>Числа от 1 до 1000. Нумерация (13 часов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4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.Анализ контрольн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Работа над ошибками.  Тысяча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 xml:space="preserve">Уч-ся научаться понимать причины ошибок, допущенных в контрольной работе и исправлять их; считать сотнями; называть сотни; решать задачи изученных видов.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иск и выделение необходимой информаци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Целеполагание как постановка учебной задач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5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.Образование и названия трёхзначных чисел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называть трёхзначные числа; решать задачи с пропорциональными величинами; выполнять внетабличное умножение и деление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96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3.Запись трёхзначных чисел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называть и записывать трёхзначные числа; решать задачи изученных видов; переводить одни единицы длины в другие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тветы на вопрос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ё предложени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Прогнозирование результа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7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.Письменная нумерация в пределах 1000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называть и записывать трёхзначные числа; решать задачи изученных видов; строить геометрические фигуры и вычислять их периметр и площадь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пределять и высказывать общие для всех людей правила поведения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равнивать и группировать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оговариваться. Находить общее решение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Cs w:val="20"/>
              </w:rPr>
              <w:t>5.Увеличение и уменьшение чисел в 10 раз, в 100 раз.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ч-ся научатся применять приёмы увеличения и уменьшения натуральных чисел в 10 раз, в 100 раз; решать задачи на кратное и разностное сравнение.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точек зрения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становка учебной задачи (целеполагание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9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.Представление трёхзначных чисел в виде суммы разрядных слагаемы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.pedsovet.ru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записывать трёхзначные числа в виде суммы разрядных слагаемых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выбор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0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.Письменная нумерация в пределах 1000. Примы устных вычислений.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вычисления с трёхзначными числами, используя разрядные слагаемые; решать задачи изученных видов.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. 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учебнике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1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.Сравнение трёхзначных чисе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сравнивать трёхзначные числа; решать задачи изученных видов.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2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.Письменная нумерация в пределах 1000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ч-ся научатся выделять в трёхзначном числе количество сотен, десятков, единиц; решать задачи изученных видов.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равнивать и группировать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онести свою позицию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ланирование и контроль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3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.Единицы массы. Грам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звешивать предметы и сравнивать их по массе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определять и высказывать простые общие для всех людей правила поведения.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других, аргументировать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4, 105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-12.Закрепл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viki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классифицировать изученные вычислительные приёмы и применять их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учебни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6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3.Контрольная работа по теме «Нумерация в пределах 1000»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Умение сравнивать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Оценка качества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Cs w:val="20"/>
              </w:rPr>
              <w:t>Числа от 1 до 1000. Сложение и вычитание (13 часов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7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.Анализ контрольн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Работа над ошибками. Приёмы устных вычислений.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ься понимать причины ошибок, допущенных в контрольной работе и исправлять их; выполнять сложение и вычитание трёхзначных чисел, оканчивающихся нулями; решать задачи изученных видов; изменять условие и вопрос задач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ных позиций и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становка учебной задачи (целеполагание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0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2.Приёмы устных вычислений вида 450+30, 620-200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viki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сложение и вычитание вида 450+30, 620-200; решать задачи изученных видов; выполнять деление с остатко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выбор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9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.Приёмы устных вычислений вида 470+80, 560-9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сложение и вычитание вида 470+80, 560-90; решать задачи изученных видов; выполнять проверку арифметических действ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0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.Приёмы устных вычислений вида 260+310, 670-140.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сложение и вычитание вида 260+310, 670-140; решать задачи изученных видов; выполнять проверку арифметических действ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ных позиций и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становка учебной задачи (целеполагание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1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.Приёмы письменных вычислений.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сложение и вычитание трёхзначных чисел в столбик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рассматривать, сравнива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бщее решение, уступать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2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.Алгоритм сложения трёхзначных чисе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определять и высказыватьобщие для всех людей правила поведения 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3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.Алгоритм вычитания трёхзначных чисел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рассматривать, сравнивать, классифицирова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находить общее решение, уступать и договариваться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4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.Виды треугольник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аспознавать разносторонние, равносторонние, равнобедренные треугольники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5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9.Закрепл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9"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uchportal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сложение и вычитание трёхзначных чисел в столбик по алгоритму; распознавать разные виды треугольников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личных точек зрения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6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7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-11.Что узнали. Чему научились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сложение и вычитание трёхзначных чисел в столбик по алгоритму; переводить одни единицы измерения в другие, используя соотношение между ними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учебнике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ю мысль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рогнозирование результат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.Контрольная работа по теме: «Сложение и вычитание»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учебнике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Волевая саморегуляция. Оценка качества и уровня усвоения результата.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Cs w:val="20"/>
              </w:rPr>
              <w:t>Числа от 1 до 1000. Умножение и деление (5 часов)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19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.Анализ контрольных работ. Работа над ошибками. Приёмы устных вычислений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онимать причины ошибок, допущенные в контрольной работе и исправлять их; выполнять умножение и деление трёхзначных чисел, оканчивающихся нуля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учебник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0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1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-3.Приёмы устных вычисл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pedsovet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умножение и деление трёхзначных чисел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Умение группировать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Умение слушать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Прогнозирование результат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2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4.Виды треугольник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различать треугольники по видам углов; строить треугольники заданных видов; составлять условие и вопрос задачи по данному решению; читать равенства; выполнять деление с остатко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нимание возможности разных позиций и точек зр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становка учебной задачи (целеполагание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3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5.Закрепление  изученного. 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рименять изученные приёмы устных вычислений; различать треугольники по видам углов; реша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мение определять и высказывать общие для всех людей правила поведения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троить своё речевое высказыва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Cs w:val="20"/>
              </w:rPr>
              <w:t>Приемы письменных вычислений (17 часов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03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4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.Приёмы письменного умножения в пределах 1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.pedsovet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выполнять письменное умножение трёхзначного числа на однозначное; сравнивать разные способы записи умножения  и выбирать наиболее удобный;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Умение рассматривать, сравнивать, группировать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Умение слушать и вступать в диалог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5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2.Алгоритм письменного умножения трёхзначного числа на однозначное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умножать трёхзначное число на однозначное с переходом через разряд по алгоритму; выполнять задачи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Волевая саморегуляция.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6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7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3-4.Закрепл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10"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uchportal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рименять изученные приёмы письменных вычислений; различать виды треугольник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5.Приёмы письменного деления в пределах 1000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Уч-ся научатся делить трёхзначное число на однозначное устно и письменно.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Постановка учебной задачи (целеполагание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29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6.Алгоритм деления трёхзначного числа на однознач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viki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письменное деление трёхзначного числа на однозначное по алгоритму, читать равенс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троить своё речевое высказыва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 речь други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1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30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7.Проверка деления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Cs w:val="20"/>
              </w:rPr>
              <w:t>Уч-ся научатся выполнять проверку письменного деления трёхзначного числа на однозначное умножением; решать задачи и уравнения изученных вид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Умение рассматривать, сравнивать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Умение оформлять свои мысл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/>
            </w:pPr>
            <w:r>
              <w:rPr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5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2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31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8.Закрепление изученного.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32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9.Закрепление изученного. Знакомство с калькуляторо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лектронное приложение (С 1) Математика 3 класс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ользоваться калькулятором; проверять правильность выполнения вычислений; переводить одни единицы длины в другие, используя соотношения между ни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33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10.Итоговая контрольная работа.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применять полученные знания, умения и навыки на практи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Выбор способов решения задач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Умение аргументировать свой способ решения задачи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34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1.Анализ контрольной работы. Работа над ошибками. Закрепление изученного.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соблюдать поведения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ориентироваться в учебнике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Оценка качества усвоения результата.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35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2.Закрепление изученного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tpp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viki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читать и записывать трёхзначные числа; выполнять устные и письменные вычисления в пределах 1000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36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 xml:space="preserve">13.Обобщающий урок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hyperlink r:id="rId11"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uchportal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задания творческого характера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37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4.Закрепление материала по теме: «Числа от 1 до 1000. Нумерация»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задания творческого характера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 и понимать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38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5.Закрепление материала по теме: «Числа от 1 до 1000. Приемы устных вычислений»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читать и записывать трёхзначные числа; выполнять устные вычисления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39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6.Закрепление материала по теме: «Числа от 1 до 1000. Приемы письменных вычислений»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читать и записывать трёхзначные числа; выполнять письменные вычисления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, реализующего потребность в деятельности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40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17.Игра «По океану математики».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ч-ся научатся выполнять задания творческого характера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Формирование мотива.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делать выводы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Умение слушать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0"/>
              </w:rPr>
              <w:t>Готовность к преодолению трудностей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2" w:right="0" w:hanging="0"/>
              <w:rPr/>
            </w:pPr>
            <w:r>
              <w:rPr>
                <w:bCs/>
                <w:szCs w:val="20"/>
              </w:rPr>
              <w:t>Итого 140 ч.</w:t>
            </w:r>
          </w:p>
        </w:tc>
        <w:tc>
          <w:tcPr>
            <w:tcW w:w="129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171"/>
        <w:widowControl w:val="false"/>
        <w:bidi w:val="0"/>
        <w:spacing w:before="0" w:after="0"/>
        <w:ind w:left="0" w:right="20" w:hanging="0"/>
        <w:jc w:val="center"/>
        <w:rPr/>
      </w:pPr>
      <w:r>
        <w:rPr>
          <w:sz w:val="24"/>
          <w:szCs w:val="24"/>
          <w:shd w:fill="auto" w:val="clear"/>
        </w:rPr>
        <w:t>Учебно-методическая литература</w:t>
      </w:r>
    </w:p>
    <w:p>
      <w:pPr>
        <w:pStyle w:val="171"/>
        <w:bidi w:val="0"/>
        <w:spacing w:before="0" w:after="0"/>
        <w:ind w:left="0" w:right="20" w:hanging="0"/>
        <w:jc w:val="center"/>
        <w:rPr>
          <w:rStyle w:val="26"/>
          <w:rFonts w:ascii="Times New Roman" w:hAnsi="Times New Roman"/>
          <w:i/>
          <w:i/>
          <w:shd w:fill="auto" w:val="clear"/>
          <w:lang w:val="ru-RU" w:eastAsia="ru-RU" w:bidi="ar-SA"/>
        </w:rPr>
      </w:pPr>
      <w:r>
        <w:rPr>
          <w:i/>
          <w:shd w:fill="FFFFFF" w:val="clear"/>
          <w:lang w:val="ru-RU" w:eastAsia="ru-RU" w:bidi="ar-SA"/>
        </w:rPr>
      </w:r>
    </w:p>
    <w:p>
      <w:pPr>
        <w:pStyle w:val="171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spacing w:before="0" w:after="0"/>
        <w:ind w:left="1080" w:right="20" w:hanging="360"/>
        <w:jc w:val="left"/>
        <w:rPr/>
      </w:pPr>
      <w:r>
        <w:rPr>
          <w:rStyle w:val="26"/>
          <w:shd w:fill="auto" w:val="clear"/>
          <w:lang w:val="ru-RU" w:eastAsia="ru-RU" w:bidi="ar-SA"/>
        </w:rPr>
        <w:t xml:space="preserve">Рабочая программа «Математика». Предметная линия учебников М. И. Моро и др. </w:t>
      </w:r>
      <w:r>
        <w:rPr>
          <w:shd w:fill="auto" w:val="clear"/>
        </w:rPr>
        <w:t>УМК «Школа России», Москва «Просвещение» 2012.</w:t>
      </w:r>
    </w:p>
    <w:p>
      <w:pPr>
        <w:pStyle w:val="171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spacing w:before="0" w:after="0"/>
        <w:ind w:left="1080" w:right="20" w:hanging="360"/>
        <w:jc w:val="left"/>
        <w:rPr/>
      </w:pPr>
      <w:r>
        <w:rPr>
          <w:rStyle w:val="26"/>
          <w:shd w:fill="auto" w:val="clear"/>
          <w:lang w:val="ru-RU" w:eastAsia="ru-RU" w:bidi="ar-SA"/>
        </w:rPr>
        <w:t>Математика. Моро М.И., Волкова С.И., Степанова С.В. Москва. Просвещение. 2013</w:t>
      </w:r>
    </w:p>
    <w:p>
      <w:pPr>
        <w:pStyle w:val="171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spacing w:before="0" w:after="0"/>
        <w:ind w:left="1080" w:right="20" w:hanging="360"/>
        <w:jc w:val="left"/>
        <w:rPr/>
      </w:pPr>
      <w:r>
        <w:rPr>
          <w:rStyle w:val="26"/>
          <w:shd w:fill="auto" w:val="clear"/>
          <w:lang w:val="ru-RU" w:eastAsia="ru-RU" w:bidi="ar-SA"/>
        </w:rPr>
        <w:t>Дмитриева О.И. Поурочные разработки. Москва. Вако.2012</w:t>
      </w:r>
    </w:p>
    <w:p>
      <w:pPr>
        <w:pStyle w:val="171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spacing w:before="0" w:after="0"/>
        <w:ind w:left="1080" w:right="20" w:hanging="360"/>
        <w:jc w:val="left"/>
        <w:rPr/>
      </w:pPr>
      <w:r>
        <w:rPr>
          <w:rStyle w:val="26"/>
          <w:shd w:fill="auto" w:val="clear"/>
          <w:lang w:val="ru-RU" w:eastAsia="ru-RU" w:bidi="ar-SA"/>
        </w:rPr>
        <w:t>Волкова С.И. Устный счет. Москва. Вако. 2012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rPr/>
      </w:pPr>
      <w:r>
        <w:rPr/>
        <w:t xml:space="preserve">CD. Математика. Электронное приложение к учебнику М.И. Моро. 3 класс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Cs w:val="20"/>
        </w:rPr>
      </w:pPr>
      <w:r>
        <w:rPr>
          <w:bCs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Согласовано 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на заседании ШМО учителей начальных классов.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Протокол от 28.08.2013 №1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Согласовано.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аместитель директора  по учебно-воспитательной работе 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_____________________________________(Аскарова Н.Г.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29.08.2013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1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70" w:leader="none"/>
      </w:tabs>
      <w:outlineLvl w:val="0"/>
    </w:pPr>
    <w:rPr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ind w:firstLine="708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>
      <w:lang w:val="en-US"/>
    </w:rPr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5">
    <w:name w:val="Заголовок 5 Знак"/>
    <w:basedOn w:val="DefaultParagraphFont"/>
    <w:qFormat/>
    <w:rPr>
      <w:b/>
      <w:bCs/>
    </w:rPr>
  </w:style>
  <w:style w:type="character" w:styleId="Style9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0">
    <w:name w:val="Основной текст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1">
    <w:name w:val="Основной текст_"/>
    <w:basedOn w:val="DefaultParagraphFont"/>
    <w:qFormat/>
    <w:rPr>
      <w:sz w:val="24"/>
      <w:szCs w:val="24"/>
      <w:shd w:fill="FFFFFF" w:val="clear"/>
    </w:rPr>
  </w:style>
  <w:style w:type="character" w:styleId="26">
    <w:name w:val="Основной текст26"/>
    <w:basedOn w:val="Style11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color w:val="000000"/>
      <w:spacing w:val="-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08"/>
        <w:tab w:val="left" w:pos="360" w:leader="none"/>
        <w:tab w:val="right" w:pos="8640" w:leader="none"/>
      </w:tabs>
      <w:ind w:left="360" w:hanging="360"/>
      <w:jc w:val="both"/>
    </w:pPr>
    <w:rPr>
      <w:color w:val="000000"/>
      <w:spacing w:val="-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08"/>
        <w:tab w:val="left" w:pos="643" w:leader="none"/>
        <w:tab w:val="right" w:pos="8640" w:leader="none"/>
      </w:tabs>
      <w:ind w:left="643" w:hanging="360"/>
      <w:jc w:val="both"/>
    </w:pPr>
    <w:rPr>
      <w:color w:val="000000"/>
      <w:spacing w:val="-2"/>
      <w:lang w:eastAsia="en-US"/>
    </w:rPr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08"/>
        <w:tab w:val="left" w:pos="926" w:leader="none"/>
        <w:tab w:val="right" w:pos="8640" w:leader="none"/>
      </w:tabs>
      <w:ind w:left="926" w:hanging="360"/>
      <w:jc w:val="both"/>
    </w:pPr>
    <w:rPr>
      <w:color w:val="000000"/>
      <w:spacing w:val="-2"/>
      <w:lang w:eastAsia="en-US"/>
    </w:rPr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08"/>
        <w:tab w:val="left" w:pos="1209" w:leader="none"/>
        <w:tab w:val="right" w:pos="8640" w:leader="none"/>
      </w:tabs>
      <w:ind w:left="1209" w:hanging="360"/>
      <w:jc w:val="both"/>
    </w:pPr>
    <w:rPr>
      <w:color w:val="000000"/>
      <w:spacing w:val="-2"/>
      <w:lang w:eastAsia="en-US"/>
    </w:rPr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08"/>
        <w:tab w:val="left" w:pos="1492" w:leader="none"/>
        <w:tab w:val="right" w:pos="8640" w:leader="none"/>
      </w:tabs>
      <w:ind w:left="1492" w:hanging="360"/>
      <w:jc w:val="both"/>
    </w:pPr>
    <w:rPr>
      <w:color w:val="000000"/>
      <w:spacing w:val="-2"/>
      <w:lang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171">
    <w:name w:val="Основной текст171"/>
    <w:basedOn w:val="Normal"/>
    <w:qFormat/>
    <w:pPr>
      <w:shd w:fill="FFFFFF"/>
      <w:spacing w:lineRule="exact" w:line="211" w:before="120" w:after="0"/>
      <w:jc w:val="both"/>
    </w:pPr>
    <w:rPr>
      <w:sz w:val="22"/>
      <w:szCs w:val="22"/>
      <w:shd w:fill="FFFFFF" w:val="clea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uchportal.ru/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www.uchportal.ru/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yperlink" Target="http://www.uchportal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portal.ru/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  <Pages>99</Pages>
  <Words>7484</Words>
  <Characters>63409</Characters>
  <CharactersWithSpaces>5605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7:12:00Z</dcterms:created>
  <dc:creator>Admin</dc:creator>
  <dc:description/>
  <dc:language>en-US</dc:language>
  <cp:lastModifiedBy/>
  <cp:lastPrinted>2011-09-24T10:34:00Z</cp:lastPrinted>
  <dcterms:modified xsi:type="dcterms:W3CDTF">2013-09-16T18:12:00Z</dcterms:modified>
  <cp:revision>114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