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68"/>
        <w:gridCol w:w="22"/>
        <w:gridCol w:w="13"/>
        <w:gridCol w:w="31"/>
        <w:gridCol w:w="11"/>
        <w:gridCol w:w="6"/>
        <w:gridCol w:w="6"/>
        <w:gridCol w:w="7"/>
        <w:gridCol w:w="13"/>
        <w:gridCol w:w="22"/>
        <w:gridCol w:w="7"/>
        <w:gridCol w:w="1389"/>
        <w:gridCol w:w="58"/>
        <w:gridCol w:w="1953"/>
        <w:gridCol w:w="1026"/>
        <w:gridCol w:w="12"/>
        <w:gridCol w:w="8"/>
        <w:gridCol w:w="6"/>
        <w:gridCol w:w="31"/>
        <w:gridCol w:w="56"/>
        <w:gridCol w:w="2232"/>
        <w:gridCol w:w="52"/>
        <w:gridCol w:w="35"/>
        <w:gridCol w:w="36"/>
        <w:gridCol w:w="30"/>
        <w:gridCol w:w="49"/>
        <w:gridCol w:w="9"/>
        <w:gridCol w:w="25"/>
        <w:gridCol w:w="7"/>
        <w:gridCol w:w="3291"/>
        <w:gridCol w:w="27"/>
        <w:gridCol w:w="7"/>
        <w:gridCol w:w="10"/>
        <w:gridCol w:w="23"/>
        <w:gridCol w:w="8"/>
        <w:gridCol w:w="25"/>
        <w:gridCol w:w="9"/>
        <w:gridCol w:w="12"/>
        <w:gridCol w:w="10"/>
        <w:gridCol w:w="905"/>
        <w:gridCol w:w="70"/>
        <w:gridCol w:w="21"/>
        <w:gridCol w:w="27"/>
        <w:gridCol w:w="25"/>
        <w:gridCol w:w="9"/>
        <w:gridCol w:w="15"/>
        <w:gridCol w:w="8"/>
        <w:gridCol w:w="725"/>
        <w:gridCol w:w="73"/>
        <w:gridCol w:w="20"/>
        <w:gridCol w:w="28"/>
        <w:gridCol w:w="20"/>
        <w:gridCol w:w="9"/>
        <w:gridCol w:w="25"/>
        <w:gridCol w:w="910"/>
        <w:gridCol w:w="82"/>
      </w:tblGrid>
      <w:tr>
        <w:trPr/>
        <w:tc>
          <w:tcPr>
            <w:tcW w:w="15768" w:type="dxa"/>
            <w:gridSpan w:val="5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640" w:leader="none"/>
              </w:tabs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1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57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1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10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0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 ( УУД)</w:t>
            </w:r>
          </w:p>
        </w:tc>
        <w:tc>
          <w:tcPr>
            <w:tcW w:w="10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ервоначальные представления  о  множествах  предметов.   ( 3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. Сходство и различие предметов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sz w:val="20"/>
                <w:szCs w:val="20"/>
                <w:u w:val="single"/>
              </w:rPr>
              <w:t>Адаптационный урок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Сравнение предмет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 математики (обложка, титульный лист, вводная статья). Сравнение различных предметов и их формы. Экскурсия на пришкольный участок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предметы по форме; знать геометрические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предметы по величине; пользоваться терминологией.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 и предметов в пространстве. (Где я? Какой я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 направо. Справа налево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sz w:val="20"/>
                <w:szCs w:val="20"/>
                <w:u w:val="single"/>
              </w:rPr>
              <w:t>Адаптационный ур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Расположение предмет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сюжетной картинке. Взаиморасположение предметов на сюжетной картинке. Экскурсия на пришкольный участок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лагать предметы в пространстве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  <w:t>Отношения  между  предметами  и  между множествами  предметов.(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аблиц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нирует с помощью учителя решение учебной задачи: выстраивает последовательность необходимых операций (алгоритм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ет мотивы учебной деятельности и формирует личностный смысл учения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читать от 1 до 10, ориентироваться  в понятиях «справа вверху, внизу», «слева вверху, внизу», «левее, правее»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 и предметов в пространстве. (Где я? Какой я?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онятий внутри, вне, пересеч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Адаптационный урок</w:t>
            </w:r>
            <w:r>
              <w:rPr>
                <w:sz w:val="20"/>
                <w:szCs w:val="20"/>
              </w:rPr>
              <w:t xml:space="preserve">  Игра «Внутри. Вн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Практическая работа по сравнению групп предметов. Определение вариантов сравнения. Сравнение предметов по форме, цвету, величине, назначению, материалу.</w:t>
            </w:r>
            <w:r>
              <w:rPr>
                <w:bCs/>
                <w:kern w:val="2"/>
                <w:sz w:val="20"/>
                <w:szCs w:val="20"/>
              </w:rPr>
              <w:t xml:space="preserve"> Р</w:t>
            </w:r>
            <w:r>
              <w:rPr>
                <w:kern w:val="2"/>
                <w:sz w:val="20"/>
                <w:szCs w:val="20"/>
              </w:rPr>
              <w:t xml:space="preserve">азличает понятия «внутри», «вне»; </w:t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пишет цифру 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иводит примеры</w:t>
            </w:r>
            <w:r>
              <w:rPr>
                <w:kern w:val="2"/>
                <w:sz w:val="20"/>
                <w:szCs w:val="20"/>
              </w:rPr>
              <w:t xml:space="preserve"> геометрических фигур (круг, квадрат, треугольник, многоугольни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предметы по различным признакам</w:t>
            </w:r>
            <w:r>
              <w:rPr>
                <w:kern w:val="2"/>
                <w:sz w:val="20"/>
                <w:szCs w:val="20"/>
              </w:rPr>
              <w:t xml:space="preserve">.  Умение  </w:t>
            </w:r>
            <w:r>
              <w:rPr>
                <w:bCs/>
                <w:kern w:val="2"/>
                <w:sz w:val="20"/>
                <w:szCs w:val="20"/>
              </w:rPr>
              <w:t>классифицировать:</w:t>
            </w:r>
          </w:p>
          <w:p>
            <w:pPr>
              <w:pStyle w:val="Normal"/>
              <w:jc w:val="both"/>
              <w:textAlignment w:val="baselin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- предметы (фигуры) по разме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iCs/>
                <w:kern w:val="2"/>
                <w:sz w:val="20"/>
                <w:szCs w:val="20"/>
              </w:rPr>
              <w:t>Умение х</w:t>
            </w:r>
            <w:r>
              <w:rPr>
                <w:sz w:val="20"/>
                <w:szCs w:val="20"/>
              </w:rPr>
              <w:t>арактеризовать  существующие признаки разделения объектов на группы (в целях) классификации); умение приводить  доказательства правомерности выполнения классификации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Число  и  счёт(2 час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.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числами и цифрами от 1 до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ового числа, подбор к числу эквивалентных множеств; счет в пределах данного числа; использование числовых фигур; знакомство с письмом цифры 2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Р</w:t>
            </w:r>
            <w:r>
              <w:rPr>
                <w:kern w:val="2"/>
                <w:sz w:val="20"/>
                <w:szCs w:val="20"/>
              </w:rPr>
              <w:t>азличает  понятия «число», «цифра»; «длиннее», «короче», «межд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отнесение  цифры и числа в пределах 5, 9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 применять правила делового сотрудничества:  считаться с мнением другого человека;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(сравнивать  с эталоном)результаты деятельности (чужой, своей).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твечать на поставленный вопрос, ознакомление с алгоритмом работы в пар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«количественности»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от 6 до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  понятия «число», «цифра»; «длиннее», «короче», «между»;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есение  цифры и числа в пределах 5, 9 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применять правила делового сотрудничества:  считаться с мнением другого челове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(сравнивать с эталоном)результаты деятельности (чужой, своей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 помощью учителя решения учебной задачи: выстраивание последовательности необходимых операций (алгоритм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7"/>
              </w:rPr>
              <w:t>Геометрические понятия.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уем. </w:t>
            </w:r>
            <w:r>
              <w:rPr>
                <w:i/>
                <w:sz w:val="20"/>
                <w:szCs w:val="20"/>
              </w:rPr>
              <w:t>Практическая работа «Конструирование заданной фигуры из час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цифры 1, 2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с набором «Уголки» и «Танграм».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правила делового сотрудничества:  считаться с мнением другого челове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удержать цель деятельности до получения  результ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твечать на поставленный вопрос, ознакомление с алгоритмом работы в пар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«количественности»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2"/>
              </w:rPr>
              <w:t>Число и счёт.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имся выполнять сложение. Числа и цифры. 1 -5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Называет и различает числа 2,3,4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ространственное положение цифр 2,3,4,5 и число предметов в множестве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  деятельность: вносить изменения в процесс с учетом возникших трудностей и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твечать на поставленный вопрос, ознакомление с алгоритмом работы в пар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«количественности»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i/>
                <w:spacing w:val="4"/>
              </w:rPr>
              <w:t>Отношения между предметами и между множествами предметов.  (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фигуры.</w:t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геометрических фигур в простран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исьмо цифр 1,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фигуры в многоугольнике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и моделирует задачи по рисункам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закономерности и продолжает уз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оценивать (сравнивает с эталоном) результаты деятельности (чужой, свое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твечать на поставленный вопрос, ознакомление с алгоритмом работы в пар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«количественности»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. В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вижение по шкале линейки вправо, вл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ется по шкале линейки вправо, вле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онятиях по шкале линейки «вправо», «влево»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осуществлять итоговый контроль деятельности («что сделано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характеристики объектов по одному (нескольким) признакам;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rFonts w:cs="Cambria" w:ascii="Cambria" w:hAnsi="Cambria"/>
                <w:b/>
                <w:i/>
                <w:spacing w:val="8"/>
              </w:rPr>
              <w:t>Арифметические действия.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ся выполнять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ет цифры 1-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ет результаты с помощью разрезного материала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осуществлять пошаговый контроль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твечать на поставленный вопрос, ознакомление с алгоритмом работы в пар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«количественности»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eastAsia="Cambria" w:cs="Cambria" w:ascii="Cambria" w:hAnsi="Cambria"/>
                <w:b/>
                <w:i/>
                <w:spacing w:val="7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  <w:b/>
                <w:i/>
                <w:spacing w:val="7"/>
              </w:rPr>
              <w:t>Сравнение чисел.  (4 ч.)</w:t>
            </w:r>
          </w:p>
        </w:tc>
        <w:tc>
          <w:tcPr>
            <w:tcW w:w="64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. Понятия «больше», «меньш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исьмо цифры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сравнению групп предметов. Определение способа сравнения. Сравнение групп предметов путём составления пар.  Письмо цифры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пары из элементов двух множ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 различий между </w:t>
            </w:r>
            <w:r>
              <w:rPr>
                <w:i/>
                <w:sz w:val="20"/>
                <w:szCs w:val="20"/>
              </w:rPr>
              <w:t>числом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цифрой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группы предметов;  применять  модели для получ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числа. Понятие «больше на …», «меньше на …»</w:t>
            </w:r>
          </w:p>
          <w:p>
            <w:pPr>
              <w:pStyle w:val="Normal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исьмо цифры 6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формирования новых зна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оставляет и решает задачи по рису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став числа 6. Сравнивает  множества предметов. Знает понятие «больше на …», «меньше на …». Письмо   цифры  6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 xml:space="preserve">Умение </w:t>
            </w:r>
            <w:r>
              <w:rPr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уществлять пошаговый контроль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ся решать задачи. Подготовка к решению задач на 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сказа по сюжетной картинке: что было сначала, что изменилось; сравнение картинок. Составляет  и реша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и по рисунк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 умение двигаться  по шкале линейки вправо, влево. Преобразуе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иг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 цифры: 1, 2, 3, 4, 5, 6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й рассказ по сюжетной картинке; рассуждать; логически мыслить;</w:t>
            </w:r>
            <w:r>
              <w:rPr>
                <w:kern w:val="2"/>
                <w:sz w:val="20"/>
                <w:szCs w:val="20"/>
              </w:rPr>
              <w:t xml:space="preserve"> осуществлять пошаговый контроль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ешению задач, включающих понятия «больше на …», «меньше на 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резентац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ознакомление с понятием «задача». Моделирование задачи. Сравнение задач. Выделение элементов задачи. Составление по схеме рисунков. Вычисление с использованием числового отрезка. Исследует, составляет и записывает  решение задачи по рисунку. 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ует движение по шкале линейки и записывает результа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 цифру 7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 Умение  применять  модели для получ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8"/>
              </w:rPr>
              <w:t>Арифметические действия.  (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ваем числа. Решение задач на сло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и решает задачи на сложение по рисунк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ет условия задачи и записывает решение. Ориентируется в понятиях «внутри», «вне», «пересечение»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kern w:val="2"/>
                <w:sz w:val="20"/>
                <w:szCs w:val="20"/>
              </w:rPr>
              <w:t xml:space="preserve">Умение </w:t>
            </w:r>
            <w:r>
              <w:rPr>
                <w:color w:val="000000"/>
                <w:kern w:val="2"/>
                <w:sz w:val="20"/>
                <w:szCs w:val="20"/>
              </w:rPr>
              <w:t>осуществлять пошаговый контроль под руководством учи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 УУ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ознакомление с алгоритмом работы в пар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таем числа. Решение задач на выч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и решает задачи на вычит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ует условие задачи и записывает её решение.  Знает состав числ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исать  цифру 8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Умение осуществлять пошаговый контроль под руководством учителя; с</w:t>
            </w:r>
            <w:r>
              <w:rPr>
                <w:sz w:val="20"/>
                <w:szCs w:val="20"/>
              </w:rPr>
              <w:t>равнивать различные объекты: выделять из множества один или несколько объектов, имеющие общие свойства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2"/>
              </w:rPr>
              <w:t>Число и счёт.  (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 и цифры от 1 до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знаний о числах и цифрах от 1 до 9. 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остав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ет этапы написания  цифры 9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 модели для получ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езентац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действия с предметными множествами. Образование числа 0. Свойства 0. Составление рассказов по рисункам. Моделирование различными способами математической записи. Узнает число и цифру 0, понятия «больше на …», «меньше на …». Сравнивает числа с использованием шкалы линейки. Вспоминает порядок написания цифр 7, 8,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 фигуры по клеточкам в тетрадь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исло и цифру 0; умение логически мыслить; рассуждать; доказывать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Умение о</w:t>
            </w:r>
            <w:r>
              <w:rPr>
                <w:kern w:val="2"/>
                <w:sz w:val="20"/>
                <w:szCs w:val="20"/>
              </w:rPr>
              <w:t>существлять пошаговый контроль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7"/>
              </w:rPr>
              <w:t>Геометрические понятия</w:t>
            </w:r>
            <w:r>
              <w:rPr>
                <w:rFonts w:cs="Arial" w:ascii="Cambria" w:hAnsi="Cambria"/>
                <w:b/>
              </w:rPr>
              <w:t>(2 час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 длину в сантиметрах. Сантиметр – единица измерения д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: использование при измерении различных мерок сантиметра. Измерение отрезка  при помощи мерки сантиметра. Знакомство с линейкой. Измерение  отрезка с помощью модели линейки. Вычерчивание фигур с заданными размерами. Сравнение отрезков. Узнаёт «запись» решения задачи цифр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единицу длины – сантим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т длины отрезков с помощью линейк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единицы измерения длины – сантиметр; умение называть единицу измерения; использовать  сантиметр для измерения длины.</w:t>
            </w:r>
            <w:r>
              <w:rPr>
                <w:b/>
              </w:rPr>
              <w:t xml:space="preserve"> 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 У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ознакомление с алгоритмом работы в пар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лины отрезков. Запись длин отрезк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Адаптационный урок</w:t>
            </w:r>
            <w:r>
              <w:rPr>
                <w:sz w:val="20"/>
                <w:szCs w:val="20"/>
              </w:rPr>
              <w:t xml:space="preserve">  Игры «точка. Прямая. Отрез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езентац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Находи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ину отрезков.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т цифры.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ет задачи.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ет предметы по высоте, дли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фигуры, равные данной. Знает состав числа 9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2"/>
              </w:rPr>
              <w:t>Число и счёт. (3 час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числа н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присчитыванию и отсчитыванию 1. Выбор удобного способа вычислений. Решение примеров. Сравнение примеров. Классификация примеров. Составление математической записи по сюжетному рисунку. Двигается по шкале линейки влево и вправо от данного числа на единицу. Решает задачу с опорой на схемы и рисунки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бирать наиболее удобный способ вычисления; умение рассуждать; логически мысл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.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 У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ознакомление с алгоритмом работы в пар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числа н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решение примеров 1. Сравнение примеров и результатов действий. Группировка примеров. Знакомство с общим принципом к определению результата действия. Практическое  знакомство  с прибавлением и вычитанием числа 2. Составление таблицы сложения. Составление математического рассказа по предметному рисунку. Использование  таблицы сложения при вычислении. Двигается по шкале линейки влево и вправо. Решает задачи с опорой на схемы и рисунки. Решает примеры с опорой на фишки и линейку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  <w:r>
              <w:rPr>
                <w:bCs/>
                <w:iCs/>
                <w:kern w:val="2"/>
                <w:sz w:val="20"/>
                <w:szCs w:val="20"/>
              </w:rPr>
              <w:t xml:space="preserve"> Умение о</w:t>
            </w:r>
            <w:r>
              <w:rPr>
                <w:kern w:val="2"/>
                <w:sz w:val="20"/>
                <w:szCs w:val="20"/>
              </w:rPr>
              <w:t xml:space="preserve">существлять пошаговый контроль под руководством учителя;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 состав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   Знает состав числа 10. Сравнивает числа с использованием шкалы линейки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пособах образования натуральных чисел; число и цифру 10; умение писать; логически мыслить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осуществлять пошаговый контроль под руководством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</w:t>
            </w:r>
          </w:p>
        </w:tc>
        <w:tc>
          <w:tcPr>
            <w:tcW w:w="1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8"/>
              </w:rPr>
              <w:t xml:space="preserve">Величины. </w:t>
            </w:r>
            <w:r>
              <w:rPr>
                <w:rFonts w:cs="Cambria" w:ascii="Cambria" w:hAnsi="Cambria"/>
                <w:b/>
                <w:i/>
                <w:spacing w:val="7"/>
              </w:rPr>
              <w:t>Геометрические понятия. (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 длину в децимет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задачу по рисунку. Записывает решение цифрами. Знает математический термин «дециметр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ет задачу, приме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ывает пропущенные цифры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.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ногоугольниками Многоугольники.</w:t>
            </w:r>
          </w:p>
          <w:p>
            <w:pPr>
              <w:pStyle w:val="Normal"/>
              <w:textAlignment w:val="baseline"/>
              <w:rPr/>
            </w:pPr>
            <w:r>
              <w:rPr>
                <w:i/>
                <w:sz w:val="20"/>
                <w:szCs w:val="20"/>
                <w:u w:val="single"/>
              </w:rPr>
              <w:t>Адаптационный ур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ы с геометрическими фигур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многоугольни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задачу по рисункам на сложение и вычит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 геометрические фигур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 модели для получения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8"/>
              </w:rPr>
            </w:pPr>
            <w:r>
              <w:rPr>
                <w:b/>
                <w:i/>
                <w:spacing w:val="8"/>
              </w:rPr>
              <w:t>Арифметические действия.(3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задачей. Составные части задачи. Запись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ёт составные части задачи, решение задач на сложение и вычитание по рисункам. Понимает расположение геометрических фигур в прямоугольной таблице. Знает состав числа 9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поставленной учебной цел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 У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, формирование мыслительного умения переводить устную речь в письменную знаково-символическ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ознакомление с алгоритмом работы в пар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ложение и выч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задачи на сложение и вычит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пись» решения цифрами. Выполнение действий сложения и вычит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 задачи. Решение задач на сложение и вычитание. Составление задач по рисунку. Нахождение длины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задачей на увеличение или уменьшение на несколько единиц. Моделирование задачи. Сравнение задач. Составление задач на сложение и вычитание. «Запись» решения цифрами. Выполнение  действия сложения и вычитания,  решение примеры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      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 работа с проверкой.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2"/>
              </w:rPr>
              <w:t>Число и счёт.(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20. Чтение и запись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 образования чисел второго деся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ым текстом. Способы записи чисел второго десятка. Чтение чисел второго десятка  Сравнение чисел . Знает образование чисел от 11 до 20, умеет их читать и записывать. Моделирует числа от 1 до 20.  Составление  и решение  задач по рисунку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твечать на поставленный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20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даптационный урок</w:t>
            </w:r>
            <w:r>
              <w:rPr>
                <w:sz w:val="20"/>
                <w:szCs w:val="20"/>
              </w:rPr>
              <w:t xml:space="preserve"> Экскурсия «Счет предметов до 2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и записывает числа от 11 до 20. Умеет дописать пропущенные числа. Умеет составлять и решать задачу по рисунку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8"/>
              </w:rPr>
              <w:t>Величины.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 длину в дециметрах и сантимет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определение дециметра.     Работа с учебным текстом, определение последовательности действий. Сложение и вычитание именованных чисел:   Умеет работать с наглядным материалом,  складывать однозначные числа с опорой на раздаточный материал, решать задачи и выполнять запись их реш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твечать на поставленный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2"/>
              </w:rPr>
              <w:t>Число и счёт.  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20. Составление и 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ставлять и решать задач по схемам в учебнике, дописывать пропущенные чисел. Умеет измерять длину предм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твечать на поставленный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8"/>
              </w:rPr>
              <w:t>Арифметические действия.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20. Представление чисел в виде суммы разрядных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числа от 11 до 20. Умеет представлять числа в виде суммы разрядных слагаемы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твечать на поставленный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12"/>
              </w:rPr>
              <w:t>Вычисление в пределах 20.(6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мысла действия умно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мысла действия умножения. Умеет: решать примеры; составлять задачу; измерять длину предмет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действий и велич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мыла действия умножения. Решение задач на умн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 разных способах нахождения результатов сложения разных чисел. Умеет измерять длину отрезков и сравнивать их по длин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на сложение и выч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решать задачу по схемам и рисункам, «записывать» решения цифрами. Знает расположение геометрических фигур в прямоугольной таблиц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  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 от 11 до 20. Представление чисел в виде суммы разрядных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числа в виде суммы разрядных слагаемых. Умеет решить задачу. Знает состав числа 10. Случаи сложения и вычитания чисел десятичного состав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. Введение знака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множением чисел. Последовательность учебных действий при выполнении арифметического действия. Составление и чтение записи арифметического действ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. Решение задач на умножение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ножества предметов. Решение задач. Разные варианты решения зада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7"/>
              </w:rPr>
              <w:t>Сравнение чисел.  (3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и решаем задачи. Решение задач на увеличение числа на несколько еди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. Понятие «больше на …», «меньше на …». Составление  решение задач на сложение и вычитание. Сравнение. Дописывание пропущен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.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sz w:val="20"/>
                <w:szCs w:val="20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меньшение числа на несколько еди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вестный алгоритм составления и решения задачи. Выбирает понятия «больше на …», «меньше на …» в соответствии с математи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 решение задачи на сложение и вычитание. Воспроизводит умение сравнивать. Вспоминает и дописывает пропущенные числ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ые и неверные утверж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ли, что 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учёт зна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 ответ на вопрос «Верно ли, что …?» Объясняет ответ (разными способам). Проверяет,  констатирует, объясняет ошибки правильности выполнения зад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8"/>
              </w:rPr>
              <w:t>Арифметические действия.  (3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ся выполнять 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ёт, как составлять и решение задач по рисункам. Разбивает множества на равновеликие множества. Демонстрирует процесс разложения предметов на несколько равных час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. Знакомство со знаком «: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действие деления и знак действия деления. Понимает последовательность действий при выполнении арифметического действия деления. Составляет записи с использованием раздаточного материала. Учится решать  задачи на деле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. Решение задач на деление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знак  деления , умеет выполнять действие деления. Знает последовательность действий при выполнении арифметического действия деления. Расставляет по порядку числа с использованием раздаточн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ешать задачи на дел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7"/>
              </w:rPr>
              <w:t>Сравнение чисел.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 математические объекты (чис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ет  результат сравнения словами «больше», «меньше», «длиннее», «короче» и др. Работа с танграм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8"/>
              </w:rPr>
              <w:t>Арифметические действия.  (6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. Увеличение и уменьшение чисел первого деся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чисел первого десятка (повторение). Измерение длины предметов. Разные способы решения учебной задачи. Поиск задуманного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Дополнение условия задачи на разностное сравнение</w:t>
            </w:r>
          </w:p>
          <w:p>
            <w:pPr>
              <w:pStyle w:val="Normal"/>
              <w:tabs>
                <w:tab w:val="clear" w:pos="708"/>
                <w:tab w:val="left" w:pos="23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оотношение ответа и вопроса: «На сколько больше …?», «На сколько меньше …?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ет  ошибки в выполненной (разными способами) классификации цветных фигур. Производит решение задач (примеров) на разностное сравнение с опорой на рисунок, схему, чертёж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ваем и вычитаем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вает  и вычитает чисел (повторение). Читает и  записывает арифметические действ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остав чисел первого и второго десятка. Классифицирует  и упорядочивает числовых выражений по правилу. Сравнивает решения зада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ем и делим числа. Составление и решение задач на умножение и 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ует разные способы сравнения числовых выражений, решение задач, вычислений. Составляет  модели к задач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 распределение фигур разными способами на группы. Копирует фигуру, начиная с отмеченной точ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разными спосо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числа в виде суммы разрядных слагаемых. Разрабатывает модель, схему и разрабатывает план решения задачи (приме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применять  модели для получения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</w:t>
            </w:r>
          </w:p>
        </w:tc>
        <w:tc>
          <w:tcPr>
            <w:tcW w:w="3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8"/>
              </w:rPr>
              <w:t>Свойства сложения и вычитания. (4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. Десятичный состав чисел.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т представление чисел в виде суммы разрядных слагаемых. Решение задач и пример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ывать модели (слова) в соответствии с содержанием учебного материала и поставленной учебной целью;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. Решение задач.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 примеры равнения чисел в пределах 2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ложение и вычитание, на умножение и деление. Перечисляет  этапы подбора модели к рисунк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. Составление и решение задач.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ет и составляет задачи на разностное сравнени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ет реш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. Многоугольники.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задачи и приме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ет  этапы классификации геометрических фигу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.</w:t>
            </w:r>
          </w:p>
        </w:tc>
        <w:tc>
          <w:tcPr>
            <w:tcW w:w="3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7"/>
              </w:rPr>
              <w:t>Геометрические понятия. 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фигур из частей квадрата. Нахождение примеров с одинаковыми ответами.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и решает примеры из элементов мозаики, соединяя линиями примеров с одинаковыми ответ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 задания на развитие геометрической наблюда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ботать с танграмо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.</w:t>
            </w:r>
          </w:p>
        </w:tc>
        <w:tc>
          <w:tcPr>
            <w:tcW w:w="3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ебя и предметов в простран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спользовать в устной речи математические термины, изучаемые в 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определения предметов в пространстве (включая порядковый счет), способов сравнения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8"/>
              </w:rPr>
              <w:t>Свойства сложения и вычитания.  (7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примеров в пределах 20.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примеры по образцу с заданным результатом; составляет и решает задачу по рисунку и модели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5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действий и велич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jc w:val="right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чисел в пределах 10. Состав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множество предметов, составляет примеры с заданным результатом; составляет и решает задачу по рисунку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полугодие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чисел при сложении. Решение примеров на с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оследовательность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 правило  «разность двух одинаковых чисел равна нулю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читать из числа нуль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чисел при сложении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минает, ч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двух одинаковых чисел равна ну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тирует, что при перестановке слагаемых сумма не меняется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7"/>
              </w:rPr>
              <w:t>Геометрические понятия.    ( 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. Различия между шаром и ку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ет  по аналог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причинно-следственные связи, различия шара и куба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применять  модели для получения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действий и велич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Различия между кубом и квадра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ет  по аналог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причинно-следственные связи, различия шара и куба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8"/>
              </w:rPr>
              <w:t>Свойства сложения и вычитания.</w:t>
            </w:r>
            <w:r>
              <w:rPr>
                <w:b/>
                <w:i/>
                <w:spacing w:val="12"/>
              </w:rPr>
              <w:t xml:space="preserve"> (2 ч.)</w:t>
            </w:r>
          </w:p>
        </w:tc>
        <w:tc>
          <w:tcPr>
            <w:tcW w:w="63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нулё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ет числа с нулем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действий и велич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ind w:hanging="180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ёмов  сложения чисел с нулём при решении задач и при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ет числа с нулем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12"/>
              </w:rPr>
              <w:t xml:space="preserve">Вычисление в пределах 20. </w:t>
            </w:r>
            <w:r>
              <w:rPr>
                <w:b/>
                <w:i/>
                <w:spacing w:val="8"/>
              </w:rPr>
              <w:t xml:space="preserve"> Свойства сложения и вычитания.  (6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войствами вычитания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свойства вычитания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</w:tc>
        <w:tc>
          <w:tcPr>
            <w:tcW w:w="3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примеров и задач на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ные свойства вычитания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0. Составление и решение задач по рису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что разность двух одинаковых чисел равна нулю; вычитает из любого числа нуль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</w:t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 числа 0. </w:t>
            </w:r>
            <w:r>
              <w:rPr>
                <w:b/>
                <w:i/>
                <w:sz w:val="20"/>
                <w:szCs w:val="20"/>
              </w:rPr>
              <w:t>Практическая работа       «Отрезание нити заданной дл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ет, что разность двух одинаковых чисел равна нулю; вычитает из любого числа нуль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группы по несколько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т (классифицирует) группу предметов по несколько по определенным признакам (форме, цвету, размеру)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ёмов деления на группы при решении задач и при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т (классифицирует) группу предметов по несколько по определенным признакам (форме, цвету, размеру)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8"/>
              </w:rPr>
              <w:t>Таблица сложения однозначных чисел    (27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однозначного числа к 10. Представление числа в виде суммы разрядных слаг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бавлять 1 к 10 и вычитать 1 из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о называть числа и результат действий сложения и вычита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применять  модели для получения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 xml:space="preserve">   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однозначного числа к 10.  Решение задач и при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авильно называть числа и результат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оизводить по памяти результаты табличных случаев вычитания в пределах 10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1. Понятие «сум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 Повторение изученн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ся складывать и вычитать числа второго десятка без перехода и с переходом через разряд, пользуясь приемом вычисления: прибавление и вычитание числа по частям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1. Понятие «сумма»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формирования новых зна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кладывать и вычитать числа второго десятка без перехода и с переходом через разряд, пользуясь приемом вычисления: прибавление и вычитание числа по частям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применять  модели для получения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2. Решение примеров на сложе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 Повторение изученн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 по памяти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абличного сложения двух любых однозначных чисе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абличных случаев вычитания в пределах 10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2 по частям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        Использует  в практической деятельно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абличное вычитание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азных способов прибавления  числа 2 при решении примеров и задач на сложе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 модели (моделировать учебную ситуацию)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ет или изображает фишки для выбора необходимого арифметического действия при решении задач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2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пособы вычитания числа 2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пособов вычитания числа 2 при решении примеров  и задач на вычита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ибавления числа 3. Решение задач и примеров на сложе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учет зна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прибавления числа 3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зными способами вычитания числа 3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3 при решении примеров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пособов вычитания числа 3. Решение задач на вычита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4. Решение примеров на сложе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прибавления числа 4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пособов прибавления числа 4. Решение задач и примеров на сложе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читания числа 4. Решение примеров на вычита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вычитания числа 4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учет зна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пособов вычитания числа 4. Решение задач и примеров на вычита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5. Решение примеров и задач на сложение чисел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  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5. Решение примеров и задач на вычитание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ёмов сложения и вычитания числа 5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6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алгоритм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6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алгоритм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табличных случаев прибавления и вычитания  числа 6.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т алгоритм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авнение чисел.</w:t>
            </w:r>
            <w:r>
              <w:rPr>
                <w:rFonts w:cs="Cambria" w:ascii="Cambria" w:hAnsi="Cambria"/>
                <w:b/>
                <w:i/>
                <w:spacing w:val="8"/>
              </w:rPr>
              <w:t xml:space="preserve"> Свойства сложения и вычитания.</w:t>
            </w:r>
            <w:r>
              <w:rPr>
                <w:b/>
                <w:i/>
              </w:rPr>
              <w:t xml:space="preserve"> ( 7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равнения чисел.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т алгоритм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5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сравнения чисел.  Решение задач и примеров на сложение и вычитание.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т  алгоритм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.</w:t>
            </w:r>
          </w:p>
        </w:tc>
        <w:tc>
          <w:tcPr>
            <w:tcW w:w="35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 с помощью графов.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в практической деятельности выполнение табличного вычитания изученными приём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.</w:t>
            </w:r>
          </w:p>
        </w:tc>
        <w:tc>
          <w:tcPr>
            <w:tcW w:w="35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тношений с помощью графов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в практической деятельности выполнение табличного вычитания изученными приёмами.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5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ешения задач на сложение и выч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и планирует решение арифметических текстовых задач на нахождение числа, большего или меньшего данного числа на несколько единиц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равнивать различные объекты: выделять из множества один или несколько объектов, имеющие общие свойства; сопоставлять характеристики объектов по одному (нескольким)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сравнения двух чис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графы отношений «больше», «меньше», «равно» на множестве целых неотрицательных чисел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применять  модели для получения информ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5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а сравнения при решении задач и при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и анализирует отношения «больше», «меньше», «равно» на множестве целых неотрицательных чисел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eastAsia="Cambria" w:cs="Cambria" w:ascii="Cambria" w:hAnsi="Cambria"/>
                <w:b/>
                <w:i/>
                <w:spacing w:val="8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spacing w:val="8"/>
              </w:rPr>
              <w:t>Арифметические действия.   (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числа на несколько един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х текстовых задачи на нахождение числа, большего или меньшего данного числа на несколько единиц, записывает решение задач в два и более действий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</w:tc>
        <w:tc>
          <w:tcPr>
            <w:tcW w:w="3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2"/>
              </w:rPr>
              <w:t>Сравнение чисел   (3 ч. 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числа, больше данного на несколько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решение арифметических текстовых задач на нахождение числа, большего или меньшего данного числа на несколько единиц, правильно оформляет запись решения в тетрадь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Текущий   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sz w:val="20"/>
                <w:szCs w:val="20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исла на несколько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решение арифметических текстовых задач на нахождение числа, большего или меньшего данного числа на несколько единиц, правильно оформляет запись решения в тетрадь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5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числа, меньше данного на несколько един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решение арифметических текстовых задач на нахождение числа, большего или меньшего данного числа на несколько единиц, записывает решения задач в два и более действий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мечать способы их устранения; анализировать эмоциональные состояния, связанные с успешной (неуспешной) деятельностью, оценивать их влияние на настроение.</w:t>
            </w:r>
          </w:p>
        </w:tc>
        <w:tc>
          <w:tcPr>
            <w:tcW w:w="35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8"/>
              </w:rPr>
              <w:t>Таблица сложения однозначных чисел  (7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иёмами прибавления числа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прибавление числа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(умножение и деление) как взаимно обратные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7, 8 и 9 с помощью таблицы сложе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корректировать деятельность: вносить изменение в процесс с учетом возникших трудностей и ошибок</w:t>
            </w:r>
          </w:p>
        </w:tc>
        <w:tc>
          <w:tcPr>
            <w:tcW w:w="359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sz w:val="20"/>
                <w:szCs w:val="20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7,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(умножение и деление) как взаимно обратные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;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числа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7, 8 и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(умножение и деление) как взаимно обратные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7, 8 и 9 с помощью таблицы сложе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авление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(умножение и деление) как взаимно обратные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7 с помощью таблицы сложе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 работа с проверкой.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7,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(умножение и деление) как взаимно обратные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7, 8  с помощью таблицы сложе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7, 8 и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(умножение и деление) как взаимно обратные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7, 8 и 9 с помощью таблицы сложе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  выполнения  действий  в выражениях со ско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нает и применяе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 и вычитания при выполнении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орядка выполнения действий в выражения со скобкам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именять  модели для получ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b/>
                <w:i/>
                <w:spacing w:val="12"/>
              </w:rPr>
              <w:t>Вычисление в пределах 20.     ( 2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ет и применяе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 и вычитания при выполнении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орядка выполнения действий в выражения со скобками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sz w:val="20"/>
                <w:szCs w:val="20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одержащих 2 арифметических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ет и применяе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 и вычитания при выполнении вычис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ет решения задач в два и более действий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оспринимать текст с учетом поставленной учебной задачи, находить в тексте информацию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cs="Cambria" w:ascii="Cambria" w:hAnsi="Cambria"/>
                <w:b/>
                <w:i/>
                <w:spacing w:val="2"/>
              </w:rPr>
              <w:t>Осевая симметрия.  ( 8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кальное отражение 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формирова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ображает фигур в зеркале. Ось симметрии. Пары симметричных точек, отрезков, многоугольников. Практические приемы построения фигуры, симметричной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, имеющие одну или несколько осей симметри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sz w:val="20"/>
                <w:szCs w:val="20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Zag11"/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в зерк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фигур в зеркале. Ось симметрии. Пары симметричных точек, отрезков, многоугольников. Практические приемы построения фигуры, симметричной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, имеющие одну или несколько осей симметри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. Ось симмет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 ось симметрии с помощью перегиба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жение фигуры, симметричной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и первичного закрепле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няет использование в практической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оси симметрии с помощью перегиба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с помощью учителя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фигуры, симметричной данной. Решение задач, содержащих два арифметических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актические приемы построения фигуры, симметричной данной; фигуры, имеющие одну или несколько осей симметрии.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использовать в практической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оси симметрии с помощью перегиба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 симметрии фигур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и первичного закрепления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фигур в зеркале. Ось симметрии. Пары симметричных точек, отрезков, многоугольников. Практические приемы построения фигуры, симметричной 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, имеющие одну или несколько осей симметри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гуры, имеющие оси симметрии. </w:t>
            </w:r>
            <w:r>
              <w:rPr>
                <w:b/>
                <w:i/>
                <w:sz w:val="20"/>
                <w:szCs w:val="20"/>
              </w:rPr>
              <w:t>Практическая работа «Определение осей симметрии данной фигуры с помощью перегиб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Знает и применяет </w:t>
            </w:r>
            <w:r>
              <w:rPr>
                <w:sz w:val="20"/>
                <w:szCs w:val="20"/>
              </w:rPr>
              <w:t>практические приемы построения фигуры, симметричной данн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оценивать (сравнивать с эталоном) результаты деятельности (чужой, своей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(слова) в соответствии с содержанием учебного материала и поставленной учебной целью.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 итоговая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ь и учет знан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Моделирует ситуации, иллюстрирующие арифметическое действие и ход его выполнения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  осуществлять итоговый контроль деятельности («что сделано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цировать объекты (объединять в группы по существенному признак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текст с учетом поставленной учебной задачи, находить в тексте информацию необходимую для ее решения.</w:t>
            </w:r>
          </w:p>
        </w:tc>
        <w:tc>
          <w:tcPr>
            <w:tcW w:w="35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pacing w:val="12"/>
              </w:rPr>
              <w:t>Вычисление в пределах 20. ( 1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огнозирует результат вычислени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преобразовывать модели (слова)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существующие признаки разделения объектов на группы (в целях) классификации); приводить доказательства правомерности выполнения классификации.</w:t>
            </w:r>
          </w:p>
        </w:tc>
        <w:tc>
          <w:tcPr>
            <w:tcW w:w="3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b/>
          <w:color w:val="002060"/>
          <w:u w:val="single"/>
          <w:lang w:val="ru-RU"/>
        </w:rPr>
        <w:t>Личност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способность к самооценке на основе критериев успешности учебной деятельности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jc w:val="left"/>
        <w:rPr/>
      </w:pPr>
      <w:r>
        <w:rPr>
          <w:rStyle w:val="Zag11"/>
          <w:rFonts w:eastAsia="@Arial Unicode MS"/>
          <w:b/>
          <w:color w:val="002060"/>
          <w:u w:val="single"/>
          <w:lang w:val="ru-RU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принимать и сохранять учебную задачу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учитывать установленные правила в планировании и контроле способа решения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уществлять итоговый и пошаговый контроль по 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различать способ и результат действия;</w:t>
      </w:r>
    </w:p>
    <w:p>
      <w:pPr>
        <w:pStyle w:val="Normal"/>
        <w:ind w:left="708" w:hanging="0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b/>
          <w:color w:val="002060"/>
          <w:u w:val="single"/>
          <w:lang w:val="ru-RU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строить сообщения в устной и письменной форме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риентироваться на разнообразие способов решения задач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уществлять синтез как составление целого из частей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проводить сравнение, сериацию и классификацию по заданным критериям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устанавливать причинно-следственные связи в изучаемом круге явлений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устанавливать аналогии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владеть рядом общих приёмов решения задач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b/>
          <w:color w:val="002060"/>
          <w:u w:val="single"/>
          <w:lang w:val="ru-RU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допускать возможность существования у людей различных точек зрения, в том числе не совпадающих с его собственной точкой зрения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формулировать собственное мнение и позицию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задавать вопросы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контролировать действия партнёра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/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;</w:t>
      </w:r>
    </w:p>
    <w:p>
      <w:pPr>
        <w:pStyle w:val="Normal"/>
        <w:tabs>
          <w:tab w:val="clear" w:pos="708"/>
          <w:tab w:val="left" w:pos="624" w:leader="dot"/>
        </w:tabs>
        <w:ind w:left="708" w:hanging="0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ind w:left="708" w:hanging="0"/>
        <w:rPr>
          <w:rStyle w:val="Zag11"/>
          <w:rFonts w:eastAsia="@Arial Unicode MS"/>
          <w:i/>
          <w:i/>
          <w:iCs/>
          <w:color w:val="000000"/>
        </w:rPr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Личностные.</w:t>
      </w:r>
    </w:p>
    <w:p>
      <w:pPr>
        <w:pStyle w:val="Normal"/>
        <w:snapToGrid w:val="false"/>
        <w:rPr/>
      </w:pPr>
      <w:r>
        <w:rPr/>
        <w:t xml:space="preserve">1) принятие и освоение социальной роли обучающегося, </w:t>
      </w:r>
    </w:p>
    <w:p>
      <w:pPr>
        <w:pStyle w:val="Normal"/>
        <w:snapToGrid w:val="false"/>
        <w:rPr/>
      </w:pPr>
      <w:r>
        <w:rPr/>
        <w:t>2) развитие мотивов учебной деятельности и формирование личностного смысла учения;</w:t>
      </w:r>
    </w:p>
    <w:p>
      <w:pPr>
        <w:pStyle w:val="Normal"/>
        <w:ind w:left="180" w:hanging="180"/>
        <w:jc w:val="both"/>
        <w:rPr/>
      </w:pPr>
      <w:r>
        <w:rPr>
          <w:rStyle w:val="Zag11"/>
          <w:rFonts w:eastAsia="@Arial Unicode MS"/>
          <w:color w:val="000000"/>
        </w:rPr>
        <w:t xml:space="preserve">3) учебно-познавательный интерес к новому учебному материалу и способам решения      </w:t>
      </w:r>
    </w:p>
    <w:p>
      <w:pPr>
        <w:pStyle w:val="Normal"/>
        <w:ind w:left="180" w:hanging="180"/>
        <w:jc w:val="both"/>
        <w:rPr/>
      </w:pPr>
      <w:r>
        <w:rPr>
          <w:rStyle w:val="Zag11"/>
          <w:rFonts w:eastAsia="Times New Roman"/>
          <w:color w:val="000000"/>
        </w:rPr>
        <w:t xml:space="preserve">    </w:t>
      </w:r>
      <w:r>
        <w:rPr>
          <w:rStyle w:val="Zag11"/>
          <w:rFonts w:eastAsia="@Arial Unicode MS"/>
          <w:color w:val="000000"/>
        </w:rPr>
        <w:t>новой задачи;</w:t>
      </w:r>
    </w:p>
    <w:p>
      <w:pPr>
        <w:pStyle w:val="Normal"/>
        <w:rPr/>
      </w:pPr>
      <w:r>
        <w:rPr/>
        <w:t xml:space="preserve">4) развитие самостоятельности и личной ответственности за свои поступки,  </w:t>
      </w:r>
    </w:p>
    <w:p>
      <w:pPr>
        <w:pStyle w:val="Normal"/>
        <w:rPr/>
      </w:pPr>
      <w:r>
        <w:rPr/>
        <w:t>5) развитие навыков сотрудничества со взрослыми и сверстниками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napToGrid w:val="false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rPr/>
      </w:pPr>
      <w:r>
        <w:rPr/>
        <w:t xml:space="preserve"> </w:t>
      </w:r>
      <w:r>
        <w:rPr/>
        <w:t>6)освоение начальных форм познавательной и личностной рефлексии;</w:t>
      </w:r>
    </w:p>
    <w:p>
      <w:pPr>
        <w:pStyle w:val="Normal"/>
        <w:rPr/>
      </w:pPr>
      <w:r>
        <w:rPr/>
        <w:t>7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left="708" w:hanging="0"/>
        <w:rPr/>
      </w:pPr>
      <w:r>
        <w:rPr/>
        <w:t>8)овладение логическими действиями сравнения, анализа, синтеза, обобщения, классификаци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4"/>
      <w:szCs w:val="24"/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right="-108" w:hanging="0"/>
      <w:jc w:val="both"/>
    </w:pPr>
    <w:rPr>
      <w:sz w:val="28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37:00Z</dcterms:created>
  <dc:creator>Андрей</dc:creator>
  <dc:description/>
  <cp:keywords/>
  <dc:language>en-US</dc:language>
  <cp:lastModifiedBy>Ирина</cp:lastModifiedBy>
  <cp:lastPrinted>2002-01-01T02:02:00Z</cp:lastPrinted>
  <dcterms:modified xsi:type="dcterms:W3CDTF">2001-12-31T23:11:00Z</dcterms:modified>
  <cp:revision>7</cp:revision>
  <dc:subject/>
  <dc:title>Календарно-тематическое планирование</dc:title>
</cp:coreProperties>
</file>