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Мостовской - наш посело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граммные задач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 детей с элементарной историей возникновения родного посел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лять знания детей о названии поселка, о его общественных места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любовь к малой Родине.</w:t>
      </w:r>
    </w:p>
    <w:p>
      <w:pPr>
        <w:pStyle w:val="Normal"/>
        <w:jc w:val="both"/>
        <w:rPr/>
      </w:pPr>
      <w:r>
        <w:rPr>
          <w:sz w:val="28"/>
          <w:szCs w:val="28"/>
        </w:rPr>
        <w:t>Оборудование: костюм сказочного героя – путешественника, фотоснимки с достопримечательностями поселка Мостовского (прошлого и настоящего), макет рельефа Мостовского района, фигурки (картинки) животных, птиц, рыб, плодовых деревьев, домиков в кубанском сти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уппе появляется сказочный герой (путешествовавший по Росси и заехавший к нам в гости) и приносит фотоснимки с достопримечательностями поселка Мостовского. Воспитатель предлагает детям рассмотреть фотографии и объяснить гостю, что на них изображе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вы догадались, где наш гость побыв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рассматривают фотографии и называют знакомые места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расскажите, пожалуйста, нашему гостю, как называется наш поселок. Вы знаете, почему он так называется?  (ответы детей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спитатель знакомит детей с историей Мостовского. Рассказ воспитателя сопровождается составлением макета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давние, давние времена вдоль рек Лаба и Ходзь рос могучий лес. Было в том лесу много диких плодово-ягодных деревьев, кустарников: кислица (дикая яблоня), груша, терн, ежевика, боярышник и др.  Водились в лесу дикие кабаны, лисы, волки, медведи и др. животные, жили птицы: фазаны, орлы, синицы, щеглы и др. А в реках Лабе и Ходзе много было рыбы: форели, усачей, пескарей и др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 те времена правил Россией царь Николай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>, он издал указ, чтобы солдаты, прослужившие на Кавказе, так называются наши горы, 17 – 25 лет, строили для себя жилье. Строить в станицах солдаты не хотели, потому что казаки считали их чужими – иногородни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ачале солдаты начали строить свое село рядом с территорией нашего поселка –  получилось село Беноково. Среди солдат – мужиков нашлись такие, которые начали осматривать места вокруг и обнаружили мост, через реку Лаба. Это им понравилось, удобно ездить в другие села с станицы, и стали они просить разрешения у атамана казачьего построить здесь село. Атаман разрешил и предложил назвать село по наличию моста Мостовым. Начали бывшие солдаты строить жилища. И получилось село Мостовое. Вот такое (показ старых фотографий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, что, ребята, не только казаки жили на Кубани, но и бывшие солдаты – крестьяне, приехавшие к нам из центральной России.  Долгие годы мужики и казаки жили рядом. Поэтому,  многие их обычаи и традиции смешалось, говор (разговорная речь) у всех стал похож на украинский, в одинаковые игры играли дети…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же намного позже, в селе построили школы, детские сады, больницу и многое другое, и стали называть не село Мостовое, а  поселок Мостовской. И теперь наш поселок стал вот таким (показ фотографий), каким мы его знае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какие кубанские игры вы знаете? (дети называют) Давайте научим нашего гостя игр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водится игра по выбору дет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сть</w:t>
      </w:r>
      <w:r>
        <w:rPr>
          <w:sz w:val="28"/>
          <w:szCs w:val="28"/>
        </w:rPr>
        <w:t>: Спасибо, дети, понравилось мне у вас, много узнал я про ваш поселок. Ну, мне пора дальше отправляться в путь, игру я запомнил, фотографии другим детям покажу, а напомните-ка мне про ваш поселок: что здесь было раньше, кто строить начал, почему так называе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 подводят итог занятия, прощаются с го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7:28:00Z</dcterms:created>
  <dc:creator>Admin</dc:creator>
  <dc:description/>
  <cp:keywords/>
  <dc:language>en-US</dc:language>
  <cp:lastModifiedBy>Admin</cp:lastModifiedBy>
  <dcterms:modified xsi:type="dcterms:W3CDTF">2013-10-20T07:28:00Z</dcterms:modified>
  <cp:revision>2</cp:revision>
  <dc:subject/>
  <dc:title/>
</cp:coreProperties>
</file>