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атериалы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ля выступления  на научно – практической конференции педагогов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ема:</w:t>
      </w:r>
      <w:r>
        <w:rPr>
          <w:b/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«Развитие интеллектуально – творческих способностей обучающихся на уроках истории и обществознания через систему творческих заданий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втор: Соловьева Любовь Леонид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работы: МОУ Самохваловская средняя общеобразовательная школ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читель истории и обществозна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Кто на себя глядит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тот видит лик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Кто видит лик свой, цену себе знает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Кто знает цену, строг к себе бывает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Кто строг к себе, тот истинно вели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егодня школа призвана готовить подрастающее поколение к жизни и труду в современных условиях, для которых характерны состязательность и конкуренция, возрастающие требования к качеству труда. В этих условиях учебно-воспитательный процесс в школе должен быть направлен на выполнение нового социального заказа - на формирование  интеллектуальной, творческой,  социально-адаптированной личности, ее способности к творчеству в самых разнообразных сферах деятель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тратегия современного образования заключается в предоставлении возможности всем обучающимся проявить свои таланты и творческий потенциа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Эти идеи нашли отражение в основных государственных документах об образовании. В них делается акцент на развитие </w:t>
      </w:r>
      <w:r>
        <w:rPr>
          <w:b/>
          <w:sz w:val="22"/>
          <w:szCs w:val="22"/>
        </w:rPr>
        <w:t xml:space="preserve">креативных </w:t>
      </w:r>
      <w:r>
        <w:rPr>
          <w:sz w:val="22"/>
          <w:szCs w:val="22"/>
        </w:rPr>
        <w:t xml:space="preserve">способностей обучающихся, индивидуализацию и дифференциацию их образования с учетом  интеллекта, интересов и склонностей к творческой деятельности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Жизнь в эпоху научно-технического прогресса становится все разнообразнее и сложнее. И она требует от человека не шаблонных, привычных действий, а подвижности, гибкости мышления, быстрой ориентации и адаптации к новым условиям, творческого подхода к решению больших и малых проблем. Если учесть тот факт, что доля умственного труда почти во всех профессиях постоянно растет, то становиться очевидным, что творческие способности человека следует признать самой существенной частью его интеллекта и задачу их развития - одной из важнейших задач в воспитании современного человека. И то, насколько продвинется вперед человеческое общество в будущем, будет определяться  интеллектуально-творческим потенциалом подрастающего покол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реативное мышление обучающихся в учебном процесс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се  выдающиеся педагоги обращали внимание на проблему взаимосвязи обучения детей и их умственного и нравственного развития. В отечественной и зарубежной педагогике разработаны различные теории обучения, затрагивающие проблему интеллектуально-творческого развития школьников. Так, Я.Л. Пономарев и А.З. Рахимов являются авторами теории творческого развития учащихся, М.И. Махмутов и Л.М. Матюшкин разработали теорию проблемного обучения, где творчеству отводится значительное место в общей системе обучения. Большой вклад в педагогику внес Л.В. Занков, разработавший теорию развивающего обуч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Задача школы состоит в том, чтобы поддерживать и поощрять творческое отношение к учению, внутреннюю мотивацию  и активность у детей. Поэтому на образовании лежит ответственность за то, чтобы сегодняшние дети достигали успеха не только в школе, но и в дальнейшей профессиональной деятельности, уже, будучи взрослыми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Можно сформулировать некоторые положения для успешного воспитания  интеллектуально-творческих способностей   в школе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читель не должен выступать в роли дающего оценки организатора, а должен проявлять себя как личность, партнер, помощник, инициатор и эксперт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являйте сами и цените юмор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аще задавайте вопрос «а что, если?..» - это позволяет проявить свободную фантазию, пробуждает и поддерживает любознательность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ощряйте  стремление задавать вопросы и самостоятельно находить ответы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рганизовывайте  ситуации, требующие творческого отношения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арайтесь  избегать вопросов, на которые предполагается однозначный ответ: « да» или « нет»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зволяйте учащимся  делать ошибки. Недаром говорят, что на ошибках учатся, поскольку они представляют собой активный поиск решения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оспитывайте  в учениках адекватное отношение  к критике и похвалам  со стороны окружения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чите школьников принимать и ценить собственное  и чье-то еще творческое мышление и достигнутые результа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Развитие  интеллектуально-творческого мышления  обучающихся на уроках истории и обществозна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к же построить учебную деятельность школьников, чтобы максимально раскрыть их  интеллектуально-творческие способности? Важное условие успешного развития творческого мышления обучающихся – наличие у них общей культуры мышления, поэтому учебная деятельность на уроках  истории и обществознания направлена, прежде всего, на развитие интеллектуальных умений учащихся: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умений анализировать,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интезировать,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ходить причинно – следственные связи,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общать,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делать выводы,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классифицировать,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авнивать,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выделять главное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Один из способов развития  интеллектуально-творческого мышления обучающихся на уроках истории и обществознания – включение в содержание учебно-воспитательного процесса заданий творческого характера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задачам творческого характера относят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облемные задачи,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проблемные вопросы, ситуации и задания,  главная особенность которых состоит в том, что они допускают множество правильных ответов.</w:t>
      </w:r>
      <w:r>
        <w:rPr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ция работы с документально-методическим комплексом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ция игрового обучения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ция диалогового обучени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ссмотрим проблемный подход в обучении творчеств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Изложение является проблемным, если оно "всем своим содержанием и способом раскрытия ставит какой-то вопрос, требующий решения, но прямого решения не дает и побуждает учащихся искать ответ. В этом случае возникает проблемная ситуация.  Это могут быть ситуации неожиданности, конфликта, несоответствия, неопределенности, предположения, выбора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ешение проблемной задачи проходит несколько этап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 Изучение условий задачи, сущности вопроса и выявление важнейших данных, которые можно использова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 Создание общего плана действий, выдвижение гипоте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 Доказательство или опровержение, выбор методов решения зада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. Проверка правильности решения, сопоставлений результатов с исходными данны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ыделено три уровня проблемности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Первый уровень</w:t>
      </w:r>
      <w:r>
        <w:rPr>
          <w:sz w:val="22"/>
          <w:szCs w:val="22"/>
        </w:rPr>
        <w:t xml:space="preserve"> (проблемное положение) характеризуется тем, что все этапы решения проблемной задачи осуществляет сам учитель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 частично-поисковом</w:t>
      </w:r>
      <w:r>
        <w:rPr>
          <w:sz w:val="22"/>
          <w:szCs w:val="22"/>
        </w:rPr>
        <w:t xml:space="preserve"> уровне отдельные этапы решения проблемной задачи осуществляют сами ученик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На исследовательском</w:t>
      </w:r>
      <w:r>
        <w:rPr>
          <w:sz w:val="22"/>
          <w:szCs w:val="22"/>
        </w:rPr>
        <w:t xml:space="preserve"> уровне все этапы решения проблемной задачи осуществляет сам ученик. Учитель же определяет способы и приемы создания проблемной ситуации. К ним относятся столкновение учащихся с жизненными фактами, которые требуют теоретического осмысления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Особой формой реализации исследовательского обучения выступает </w:t>
      </w:r>
      <w:r>
        <w:rPr>
          <w:b/>
          <w:sz w:val="22"/>
          <w:szCs w:val="22"/>
        </w:rPr>
        <w:t>проектное образование.</w:t>
      </w:r>
      <w:r>
        <w:rPr>
          <w:sz w:val="22"/>
          <w:szCs w:val="22"/>
        </w:rPr>
        <w:t xml:space="preserve"> Учащиеся готовят различные виды проектов практического и исследовательского характера. В данном случае появляется проектный метод обучения. Проекты могут быть групповыми и индивидуальными, по форме реализации – </w:t>
      </w:r>
      <w:r>
        <w:rPr>
          <w:i/>
          <w:sz w:val="22"/>
          <w:szCs w:val="22"/>
        </w:rPr>
        <w:t>рефератами, творческими и практическими работами.</w:t>
      </w:r>
      <w:r>
        <w:rPr>
          <w:sz w:val="22"/>
          <w:szCs w:val="22"/>
        </w:rPr>
        <w:t xml:space="preserve"> В процессе работы над проектом у школьников развиваются: коммуникативные, личностные, социальные, исследовательские способност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Творческие задачи обычно содержатся в учебниках под знаком </w:t>
      </w:r>
      <w:r>
        <w:rPr>
          <w:b/>
          <w:sz w:val="22"/>
          <w:szCs w:val="22"/>
        </w:rPr>
        <w:t>"звездочка"</w:t>
      </w:r>
      <w:r>
        <w:rPr>
          <w:sz w:val="22"/>
          <w:szCs w:val="22"/>
        </w:rPr>
        <w:t xml:space="preserve">. Они могут иметь различный характер. В задачниках для самостоятельной работы кроме репродуктивных задач также могут содержаться творческие, требующие использования нестандартного метода решения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роблемное обучение  я   использую  на различных этапах урока. Перед изучением нового материала я  ставлю  интересные, неожиданные вопросы, на которые ученикам надо дать ответы в конце объяснения нового материала. Учитель может проводить целые уроки изучения нового материала в форме проблемного изложения. Начиная изучение нового материала, учитель выдвигает проблему, предлагает учебный материал и дает ориентиры для решения проблемы, сопровождая объяснение вопросами и заданиями поискового характера. На основе вновь изучаемого учащиеся решают проблему, как правило, давно уже решенную наукой. Но ученикам надо ее "переоткрыть" (</w:t>
      </w:r>
      <w:r>
        <w:rPr>
          <w:i/>
          <w:sz w:val="22"/>
          <w:szCs w:val="22"/>
        </w:rPr>
        <w:t xml:space="preserve">например, определить, в чем заключалась прогрессивность экономической политики правительства Петра I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роблемно-поисковый метод обучения нецелесообразно применять при изучении изобилующего фактами или нового сложного для учеников материала, а также при недостатке времени на уроке. Он не приведет к успеху и при слабом контакте учителя с ученикам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Использование творческих заданий на уроках истории и обществозн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Вот уже несколько лет российские ученики проходят серьезные итоговые испытания в виде Единого Государственного экзамена. Контрольные измерительные материалы включают в себя классические тестовые задания с выбором правильного варианта ответа из четырех предложенных, с открытым кратким ответом, а также задания с развернутым ответом, предполагающие различные виды деятельности: анализ источника, систематизация материала, представление общей характеристики, сравнение событий, явлений, анализ версий. Поэтому, при выполнении тестов ученикам необходимы навыки творческого мышления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Для того чтобы работать с тестами, учителю необходимо знать, какие знания и умения по истории и обществознанию  могут контролироваться такими задания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</w:t>
      </w:r>
      <w:r>
        <w:rPr>
          <w:b/>
          <w:sz w:val="22"/>
          <w:szCs w:val="22"/>
        </w:rPr>
        <w:t>.      Хронологические знания и умени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Называть даты важнейших событ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оотносить год с веком, устанавливать последовательность событ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Знание фак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Называть место, обстоятельства, участников, результа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Означать границы государств и представлять знания по исторической географ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Знать достижения культуры и нау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 Умение анализировать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Сопоставлять единичные исторические факты и общие яв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называть характерные, существенные черты исторических событий и явле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классифицировать исторические явления по указанному признак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сравнивать исторические события и яв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  Знания понятий и термин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Умение устанавливать причинно-следственные связ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нание и умение работать с историческими источника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Определять автора, время, время  созд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находить необходимую информаци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сравнивать несколько источник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умение работать с исторической карт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История Отечества традиционно считается важнейшей частью школьного курса исторической науки. Ясно, что чисто описательный стиль неуместен при изучении столь важного предмета. Школьникам надо дать возможность сравнивать мысли и дела предшественников со своими представлениями о происходившем, самим строить догадки и проверять их, постепенно переходя от простого собирания фактов к их сопоставлению, осмыслению и в конечном счете – к сознательному научному моделированию бесконечного исторического процесса, который так бурно протекает в наши дн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 уроках ребятам предлагается  решить ряд оригинальных задач по отечественной истории, с учетом их возрастных особенностей. Вопросы эти, как правило, трудные и редко допускают однозначный ответ.  Их обсуждение на уроках очень полезно: так дети и подростки достигают с помощью учителя наивысших доступных им вершин исторической мысли и познают на личном  опыте вкус к научной работе. Иногда это приводит к неожиданным результата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Для групповой и индивидуальной работы может быть использован прием </w:t>
      </w:r>
      <w:r>
        <w:rPr>
          <w:b/>
          <w:sz w:val="22"/>
          <w:szCs w:val="22"/>
        </w:rPr>
        <w:t>« кластер»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тот метод помогает обучающимся свободно и открыто думать по поводу какой-либо темы. Методика составления кластера достаточно прост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писать ключевое слово или предложение на бумаге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писывать слова или предложения, которые приходят на ум по данной теме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писывать можно столько идей, сколько захоч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На уроках истории и обществознания большим успехом у учеников пользуется составление синквейна.    </w:t>
      </w:r>
      <w:r>
        <w:rPr>
          <w:b/>
          <w:sz w:val="22"/>
          <w:szCs w:val="22"/>
        </w:rPr>
        <w:t>Синквейн</w:t>
      </w:r>
      <w:r>
        <w:rPr>
          <w:sz w:val="22"/>
          <w:szCs w:val="22"/>
        </w:rPr>
        <w:t xml:space="preserve"> – это стихотворение, которое требует синтеза информации.  Так как в любой теме много ключевых понятий и терминов, то для более глубокого их понимания и используется синквейн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Для погружения обучаю щихся в тему можно применять </w:t>
      </w:r>
      <w:r>
        <w:rPr>
          <w:b/>
          <w:sz w:val="22"/>
          <w:szCs w:val="22"/>
        </w:rPr>
        <w:t>метод слов-ассоциаций</w:t>
      </w:r>
      <w:r>
        <w:rPr>
          <w:sz w:val="22"/>
          <w:szCs w:val="22"/>
        </w:rPr>
        <w:t xml:space="preserve">  по ранее изученному или новому вопро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В течение урока для отработки какого-либо понятия обучающимся предлагается прием  </w:t>
      </w:r>
      <w:r>
        <w:rPr>
          <w:b/>
          <w:sz w:val="22"/>
          <w:szCs w:val="22"/>
        </w:rPr>
        <w:t>«корзина идей».</w:t>
      </w:r>
      <w:r>
        <w:rPr>
          <w:sz w:val="22"/>
          <w:szCs w:val="22"/>
        </w:rPr>
        <w:t xml:space="preserve">  Детям задается вопрос – что вам известно по данной теме?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Учащиеся вспоминают и записывают в тетради все, что знают по данной тем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Затем происходит обмен информацией в парах. Ребята делятся друг с другом известными им знаниями.      Далее учитель записывает на доске сведения, которые называют па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 итоге дети пытаются самостоятельно дать определение понят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Прием </w:t>
      </w:r>
      <w:r>
        <w:rPr>
          <w:b/>
          <w:sz w:val="22"/>
          <w:szCs w:val="22"/>
        </w:rPr>
        <w:t>« инсерт»</w:t>
      </w:r>
      <w:r>
        <w:rPr>
          <w:sz w:val="22"/>
          <w:szCs w:val="22"/>
        </w:rPr>
        <w:t xml:space="preserve">   или пометки на полях,  особенно нравится детям, так как эта технология проста и доступна, а польза огромна: эта методика эффективна для развития критического мышления. А критическое мышление – это процесс творческого интегрирования идей и ресурсов, переосмысления и переформулирования понятий и информации. Во время объяснения нового материала ученики помечают на полях  «v» - если информация им известна; «+» - информация, которая услышана впервые; «-» - сведения, которые идут вразрез с имеющимися представлениями; « ?» - то, что осталось непонят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На уроках обучающимся как можно больше надо предлагать разнообразных творческих заданий. В арсенале учителя их может быть немало: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россворды,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итуация-сценка,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цопрос,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нкетирование,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ворческое перо,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награммы,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олевые игры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исьмо к… и так дале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Таким образом, правильно подобранные вопросы и задания помогут обучающимся сконцентрировать свое внимание на важнейших темах изучаемого материала,   развивать интеллектуально- творческое мышление,  повысить мотивацию и  активность обучающихся  на уро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Список литературы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)  Развитие креативных способностей в учебном процессе. Челябинск: Издательство Челяб. гос. унта, 2002 </w:t>
      </w:r>
    </w:p>
    <w:p>
      <w:pPr>
        <w:pStyle w:val="Normal"/>
        <w:jc w:val="both"/>
        <w:rPr/>
      </w:pPr>
      <w:r>
        <w:rPr>
          <w:sz w:val="22"/>
          <w:szCs w:val="22"/>
        </w:rPr>
        <w:t>2)  Система творческих заданий как средство развития творческих способностей школьников. Актуальные проблемы образования подрастающего поколения. 2001.</w:t>
      </w:r>
    </w:p>
    <w:p>
      <w:pPr>
        <w:pStyle w:val="Normal"/>
        <w:jc w:val="both"/>
        <w:rPr/>
      </w:pPr>
      <w:r>
        <w:rPr>
          <w:sz w:val="22"/>
          <w:szCs w:val="22"/>
        </w:rPr>
        <w:t>3) Аванесов В.Г. Методологические и теоретические основы тестового контроля. Спб.; 1994</w:t>
      </w:r>
    </w:p>
    <w:p>
      <w:pPr>
        <w:pStyle w:val="Normal"/>
        <w:jc w:val="both"/>
        <w:rPr/>
      </w:pPr>
      <w:r>
        <w:rPr>
          <w:sz w:val="22"/>
          <w:szCs w:val="22"/>
        </w:rPr>
        <w:t>4)  Майоров А.Н. Теория и практика создания тестов для системы образования. М., 2000</w:t>
      </w:r>
    </w:p>
    <w:p>
      <w:pPr>
        <w:pStyle w:val="Normal"/>
        <w:jc w:val="both"/>
        <w:rPr/>
      </w:pPr>
      <w:r>
        <w:rPr>
          <w:sz w:val="22"/>
          <w:szCs w:val="22"/>
        </w:rPr>
        <w:t>5) Лернер И. Познавательные задачи в обучении истории.- М.: Просвещение, 1968</w:t>
      </w:r>
    </w:p>
    <w:p>
      <w:pPr>
        <w:pStyle w:val="Normal"/>
        <w:jc w:val="both"/>
        <w:rPr/>
      </w:pPr>
      <w:r>
        <w:rPr>
          <w:sz w:val="22"/>
          <w:szCs w:val="22"/>
        </w:rPr>
        <w:t>6)  Выготский Л.С. Воображение и творчество в детском творчестве, Москва «Просвещение»,</w:t>
      </w:r>
    </w:p>
    <w:p>
      <w:pPr>
        <w:pStyle w:val="Normal"/>
        <w:jc w:val="both"/>
        <w:rPr/>
      </w:pPr>
      <w:r>
        <w:rPr>
          <w:sz w:val="22"/>
          <w:szCs w:val="22"/>
        </w:rPr>
        <w:t>7) Вяземский Е. Е., Стрелова О. Ю. Методические рекомендации учителю истории. Основы профессионального мастерства. Практ. пособие. М.: Владос, 200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лимушкина Л. Г. Новое в преподавании истории. Познавательно-исследовательский комплект: "Методика учебного исследования". Пермь, 19</w:t>
      </w:r>
    </w:p>
    <w:p>
      <w:pPr>
        <w:pStyle w:val="Normal"/>
        <w:tabs>
          <w:tab w:val="clear" w:pos="708"/>
          <w:tab w:val="left" w:pos="4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92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66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7:27:00Z</dcterms:created>
  <dc:creator>Люба</dc:creator>
  <dc:description/>
  <cp:keywords/>
  <dc:language>en-US</dc:language>
  <cp:lastModifiedBy>Люба</cp:lastModifiedBy>
  <cp:lastPrinted>2011-10-31T22:57:00Z</cp:lastPrinted>
  <dcterms:modified xsi:type="dcterms:W3CDTF">2011-10-31T16:58:00Z</dcterms:modified>
  <cp:revision>23</cp:revision>
  <dc:subject/>
  <dc:title>                         Материалы </dc:title>
</cp:coreProperties>
</file>