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Style w:val="StrongEmphasis"/>
        </w:rPr>
      </w:pPr>
      <w:r>
        <w:rPr>
          <w:rStyle w:val="StrongEmphasis"/>
        </w:rPr>
        <w:t>Сценарий праздничного концерта к 8 марта (1 класс)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rStyle w:val="StrongEmphasis"/>
        </w:rPr>
        <w:t>«МОЯ МАМА – ЛУЧШАЯ НА СВЕТЕ!»</w:t>
      </w:r>
    </w:p>
    <w:p>
      <w:pPr>
        <w:pStyle w:val="Normal"/>
        <w:rPr/>
      </w:pPr>
      <w:r>
        <w:rPr>
          <w:rStyle w:val="StrongEmphasis"/>
        </w:rPr>
        <w:t> </w:t>
      </w:r>
      <w:r>
        <w:rPr>
          <w:rFonts w:cs="Bookman Old Style" w:ascii="Bookman Old Style" w:hAnsi="Bookman Old Style"/>
          <w:i/>
          <w:iCs/>
          <w:u w:val="single"/>
        </w:rPr>
        <w:t>Цели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  <w:iCs/>
        </w:rPr>
        <w:t xml:space="preserve">1) развивать монологическую речь учеников; </w:t>
        <w:br/>
        <w:t xml:space="preserve">2) развивать умение выступать публично, умение выразительного чтения (стихов и прозы); </w:t>
        <w:br/>
        <w:t xml:space="preserve">3) развивать творческие способности детей; </w:t>
        <w:br/>
        <w:t>4) воспитывать любовь  и уважение к матери, чувство ответственности;</w:t>
        <w:br/>
        <w:t>5) способствовать сплочению классного коллектива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ХОД МЕРОПРИЯТИЯ: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Normal"/>
        <w:spacing w:before="280" w:after="280"/>
        <w:ind w:firstLine="708"/>
        <w:rPr>
          <w:b/>
          <w:b/>
          <w:bCs/>
        </w:rPr>
      </w:pPr>
      <w:r>
        <w:rPr>
          <w:b/>
          <w:bCs/>
        </w:rPr>
        <w:t>В классе у нас суматоха и шум:</w:t>
      </w:r>
    </w:p>
    <w:p>
      <w:pPr>
        <w:pStyle w:val="Normal"/>
        <w:spacing w:before="280" w:after="280"/>
        <w:ind w:firstLine="708"/>
        <w:rPr>
          <w:b/>
          <w:b/>
          <w:bCs/>
        </w:rPr>
      </w:pPr>
      <w:r>
        <w:rPr>
          <w:b/>
          <w:bCs/>
        </w:rPr>
        <w:t>«Скоро начнется, где мой костюм?</w:t>
      </w:r>
    </w:p>
    <w:p>
      <w:pPr>
        <w:pStyle w:val="Normal"/>
        <w:spacing w:before="280" w:after="280"/>
        <w:ind w:firstLine="708"/>
        <w:rPr>
          <w:b/>
          <w:b/>
          <w:bCs/>
        </w:rPr>
      </w:pPr>
      <w:r>
        <w:rPr>
          <w:b/>
          <w:bCs/>
        </w:rPr>
        <w:t>Таня и Женя, подайте флажки»</w:t>
      </w:r>
    </w:p>
    <w:p>
      <w:pPr>
        <w:pStyle w:val="Normal"/>
        <w:spacing w:before="280" w:after="280"/>
        <w:ind w:firstLine="708"/>
        <w:rPr>
          <w:b/>
          <w:b/>
          <w:bCs/>
        </w:rPr>
      </w:pPr>
      <w:r>
        <w:rPr>
          <w:b/>
          <w:bCs/>
        </w:rPr>
        <w:t>Шепот, движенье, споры, смешки…</w:t>
      </w:r>
    </w:p>
    <w:p>
      <w:pPr>
        <w:pStyle w:val="Normal"/>
        <w:spacing w:before="280" w:after="280"/>
        <w:ind w:firstLine="708"/>
        <w:rPr>
          <w:b/>
          <w:b/>
          <w:bCs/>
        </w:rPr>
      </w:pPr>
      <w:r>
        <w:rPr>
          <w:b/>
          <w:bCs/>
        </w:rPr>
        <w:t>Что же за праздник готовится тут?</w:t>
      </w:r>
    </w:p>
    <w:p>
      <w:pPr>
        <w:pStyle w:val="Normal"/>
        <w:spacing w:before="280" w:after="280"/>
        <w:ind w:firstLine="708"/>
        <w:rPr>
          <w:b/>
          <w:b/>
          <w:bCs/>
        </w:rPr>
      </w:pPr>
      <w:r>
        <w:rPr>
          <w:b/>
          <w:bCs/>
        </w:rPr>
        <w:t>Может почетные гости придут?</w:t>
      </w:r>
    </w:p>
    <w:p>
      <w:pPr>
        <w:pStyle w:val="Normal"/>
        <w:spacing w:before="280" w:after="280"/>
        <w:ind w:firstLine="708"/>
        <w:rPr>
          <w:b/>
          <w:b/>
          <w:bCs/>
        </w:rPr>
      </w:pPr>
      <w:r>
        <w:rPr>
          <w:b/>
          <w:bCs/>
        </w:rPr>
        <w:t>Может придут генералы? НЕТ!</w:t>
      </w:r>
    </w:p>
    <w:p>
      <w:pPr>
        <w:pStyle w:val="Normal"/>
        <w:spacing w:before="280" w:after="280"/>
        <w:ind w:firstLine="708"/>
        <w:rPr>
          <w:b/>
          <w:b/>
          <w:bCs/>
        </w:rPr>
      </w:pPr>
      <w:r>
        <w:rPr>
          <w:b/>
          <w:bCs/>
        </w:rPr>
        <w:t>Может придут адмиралы? НЕТ!</w:t>
      </w:r>
    </w:p>
    <w:p>
      <w:pPr>
        <w:pStyle w:val="Normal"/>
        <w:spacing w:before="280" w:after="280"/>
        <w:ind w:firstLine="708"/>
        <w:rPr>
          <w:b/>
          <w:b/>
          <w:bCs/>
        </w:rPr>
      </w:pPr>
      <w:r>
        <w:rPr>
          <w:b/>
          <w:bCs/>
        </w:rPr>
        <w:t>Может – герой, облетевший весь свет?</w:t>
      </w:r>
    </w:p>
    <w:p>
      <w:pPr>
        <w:pStyle w:val="Normal"/>
        <w:spacing w:before="280" w:after="280"/>
        <w:ind w:firstLine="708"/>
        <w:rPr>
          <w:b/>
          <w:b/>
          <w:bCs/>
        </w:rPr>
      </w:pPr>
      <w:r>
        <w:rPr>
          <w:b/>
          <w:bCs/>
        </w:rPr>
        <w:t>НЕТ, НЕТ, НЕТ!</w:t>
      </w:r>
    </w:p>
    <w:p>
      <w:pPr>
        <w:pStyle w:val="Normal"/>
        <w:spacing w:before="280" w:after="280"/>
        <w:ind w:firstLine="708"/>
        <w:rPr>
          <w:b/>
          <w:b/>
          <w:bCs/>
        </w:rPr>
      </w:pPr>
      <w:r>
        <w:rPr>
          <w:b/>
          <w:bCs/>
        </w:rPr>
        <w:t>Гадать понапрасну бросьте,</w:t>
      </w:r>
    </w:p>
    <w:p>
      <w:pPr>
        <w:pStyle w:val="Normal"/>
        <w:spacing w:before="280" w:after="280"/>
        <w:ind w:firstLine="708"/>
        <w:rPr>
          <w:b/>
          <w:b/>
          <w:bCs/>
        </w:rPr>
      </w:pPr>
      <w:r>
        <w:rPr>
          <w:b/>
          <w:bCs/>
        </w:rPr>
        <w:t>Смотрите, вот они гости…</w:t>
        <w:br/>
        <w:tab/>
        <w:t>Почетные, главные самые…</w:t>
      </w:r>
    </w:p>
    <w:p>
      <w:pPr>
        <w:pStyle w:val="Normal"/>
        <w:spacing w:before="280" w:after="280"/>
        <w:ind w:firstLine="708"/>
        <w:rPr>
          <w:b/>
          <w:b/>
          <w:bCs/>
        </w:rPr>
      </w:pPr>
      <w:r>
        <w:rPr>
          <w:b/>
          <w:bCs/>
        </w:rPr>
        <w:t>Им скажем: «Здравствуйте, мамы!»</w:t>
      </w:r>
    </w:p>
    <w:p>
      <w:pPr>
        <w:pStyle w:val="Normal"/>
        <w:spacing w:before="280" w:after="280"/>
        <w:rPr/>
      </w:pPr>
      <w:r>
        <w:rPr>
          <w:b/>
          <w:bCs/>
        </w:rPr>
        <w:t>- Да, ребята! Сегодня у нас большой праздник -  8 марта – женский день,  и в нашем зале самые главные наши зрители и гости. Это наши мамы и бабушки. Давайте поприветствуем их!</w:t>
      </w:r>
    </w:p>
    <w:p>
      <w:pPr>
        <w:pStyle w:val="Normal"/>
        <w:spacing w:before="280" w:after="280"/>
        <w:rPr/>
      </w:pPr>
      <w:r>
        <w:rPr>
          <w:b/>
          <w:bCs/>
        </w:rPr>
        <w:t> </w:t>
      </w:r>
      <w:r>
        <w:rPr>
          <w:b/>
          <w:bCs/>
        </w:rPr>
        <w:t>Ведущий: Самое прекрасное слово на Земле – МАМА! Это первое слово, которое произносит человек, и звучит оно на всех языках мира одинаково нежно.</w:t>
      </w:r>
    </w:p>
    <w:p>
      <w:pPr>
        <w:pStyle w:val="Normal"/>
        <w:spacing w:before="280" w:after="280"/>
        <w:ind w:firstLine="708"/>
        <w:rPr>
          <w:b/>
          <w:b/>
          <w:bCs/>
        </w:rPr>
      </w:pPr>
      <w:r>
        <w:rPr>
          <w:b/>
          <w:bCs/>
        </w:rPr>
        <w:t>У мамы самое доброе и ласковое сердце, самые нежные руки, которые умеют все. А в верном и чутком мамином сердце никогда не гаснет любовь.</w:t>
      </w:r>
    </w:p>
    <w:p>
      <w:pPr>
        <w:pStyle w:val="Normal"/>
        <w:spacing w:before="280" w:after="280"/>
        <w:ind w:firstLine="708"/>
        <w:rPr/>
      </w:pPr>
      <w:r>
        <w:rPr>
          <w:b/>
          <w:bCs/>
        </w:rPr>
        <w:t>А сегодня мы хотим порадовать вас, передать вам свое тепло и нежность. И все самые добрые слова, слова признательности и любви будут сегодня звучать в ваш адрес, дорогие мамы. Наш концерт для вас!</w:t>
        <w:br/>
        <w:t>  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1 ученик: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В марте с первого числа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Начинается весна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Мамин день –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Восьмое марта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Отмечает вся страна.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2 ученик: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Мамин день! Мамин день!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Платье лучшее надень!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Утром встань пораньше,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В доме прибери,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Что-нибудь хорошее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Маме подари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3 ученик: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Мне мама приносит игрушки, конфеты,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Но маму люблю я совсем не за это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Веселые песни она напевает,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Нам скучно вдвоем никогда не бывает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4 ученик: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Я ей открываю свои все секреты,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Но маму люблю я  не только за это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Люблю свою маму, скажу я вам прямо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Ну просто за то, что она – моя мама!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5 ученик: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На щеках у мамочки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Две волшебных ямочки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И когда она смеется,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Свет такой лучистый льется!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Что подснежники растут,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Прямо на глазах цветут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Мама – солнышко мое!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 </w:t>
      </w:r>
      <w:r>
        <w:rPr>
          <w:b/>
          <w:bCs/>
        </w:rPr>
        <w:t>Я – подсолнечник ее!</w:t>
      </w:r>
    </w:p>
    <w:p>
      <w:pPr>
        <w:pStyle w:val="Normal"/>
        <w:spacing w:before="280" w:after="280"/>
        <w:rPr/>
      </w:pPr>
      <w:r>
        <w:rPr>
          <w:b/>
          <w:bCs/>
        </w:rPr>
        <w:t>Хорошо счастливым быть,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Мамочку свою любить!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6 ученик: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Люблю тебя, мама –</w:t>
        <w:br/>
        <w:t>за что, я не знаю.</w:t>
        <w:br/>
        <w:t>Наверно за то, что живу и мечтаю,</w:t>
        <w:br/>
        <w:t>И радуюсь солнцу и светлому дню,</w:t>
        <w:br/>
        <w:t>За это тебя я, родная, люблю.</w:t>
        <w:br/>
        <w:t>За небо, за ветер, за воздух вокруг.</w:t>
        <w:br/>
        <w:t>Люблю тебя, мама,</w:t>
        <w:br/>
        <w:t>Ты лучший мой друг.</w:t>
      </w:r>
    </w:p>
    <w:p>
      <w:pPr>
        <w:pStyle w:val="Normal"/>
        <w:spacing w:before="280" w:after="280"/>
        <w:rPr/>
      </w:pPr>
      <w:r>
        <w:rPr>
          <w:b/>
          <w:bCs/>
        </w:rPr>
        <w:t> </w:t>
      </w:r>
      <w:r>
        <w:rPr>
          <w:b/>
          <w:bCs/>
        </w:rPr>
        <w:t>Ведущий:  - На свете не существует человека роднее и  мамы.  Мы обещаем беречь и защищать вас…Обещаем?...</w:t>
      </w:r>
    </w:p>
    <w:p>
      <w:pPr>
        <w:pStyle w:val="Normal"/>
        <w:spacing w:before="280" w:after="280"/>
        <w:rPr/>
      </w:pPr>
      <w:r>
        <w:rPr>
          <w:rStyle w:val="StrongEmphasis"/>
        </w:rPr>
        <w:t> </w:t>
      </w:r>
      <w:r>
        <w:rPr>
          <w:b/>
          <w:bCs/>
        </w:rPr>
        <w:t xml:space="preserve"> – </w:t>
      </w:r>
      <w:r>
        <w:rPr>
          <w:b/>
          <w:bCs/>
        </w:rPr>
        <w:t>Обещаем всегда заботиться о вас. Обещаем?...</w:t>
        <w:br/>
      </w:r>
      <w:r>
        <w:rPr>
          <w:rStyle w:val="StrongEmphasis"/>
        </w:rPr>
        <w:t> </w:t>
      </w:r>
      <w:r>
        <w:rPr>
          <w:b/>
          <w:bCs/>
        </w:rPr>
        <w:t> – Быть чуткими и внимательными. Всегда и во всем помогать. Обещаем?...</w:t>
        <w:br/>
      </w:r>
      <w:r>
        <w:rPr>
          <w:rStyle w:val="StrongEmphasis"/>
        </w:rPr>
        <w:t> </w:t>
      </w:r>
      <w:r>
        <w:rPr>
          <w:b/>
          <w:bCs/>
        </w:rPr>
        <w:t> – Быть послушными, воспитанными и хорошо учиться. Обещаем?...</w:t>
        <w:b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7 ученик: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Много мам на белом свете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Всей душой их любят дети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Только мама есть одна,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Всех дороже мне она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Кто она? Отвечу я: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Это мамочка моя!</w:t>
      </w:r>
    </w:p>
    <w:p>
      <w:pPr>
        <w:pStyle w:val="Normal"/>
        <w:spacing w:before="280" w:after="280"/>
        <w:rPr/>
      </w:pPr>
      <w:r>
        <w:rPr>
          <w:b/>
          <w:bCs/>
        </w:rPr>
        <w:br/>
        <w:t>8 ученик: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От души вас расцелуем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После праздника, потом,                                                                    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А пока идет наш праздник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Мы вам песенку споем!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ПЕСНЯ «Мамочка милая,  мама  моя…»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Ведущий: - Нам так весело, когда мама рядом, но иногда мамы не бывает дома, и тогда нам становится очень-очень грустно…</w:t>
      </w:r>
    </w:p>
    <w:p>
      <w:pPr>
        <w:pStyle w:val="Style15"/>
        <w:rPr/>
      </w:pPr>
      <w:r>
        <w:rPr/>
        <w:t>Стихотворение: А. Ахундова «Грустный мальчик»</w:t>
      </w:r>
    </w:p>
    <w:p>
      <w:pPr>
        <w:pStyle w:val="Style15"/>
        <w:ind w:left="708" w:hanging="0"/>
        <w:rPr/>
      </w:pPr>
      <w:r>
        <w:rPr/>
        <w:t>Мне очень, очень грустно.</w:t>
        <w:br/>
        <w:t>А мамы дома нет.</w:t>
        <w:br/>
        <w:t>Обед оставлен вкусный.</w:t>
        <w:br/>
        <w:t>Я грустно съел обед.</w:t>
        <w:br/>
        <w:t>Потом пошёл к буфету,</w:t>
        <w:br/>
        <w:t>Открыл и грустно взял</w:t>
        <w:br/>
        <w:t>Печенье и конфету</w:t>
        <w:br/>
        <w:t>И вновь затосковал.</w:t>
        <w:br/>
        <w:t>Потом кочан капусты</w:t>
        <w:br/>
        <w:t>Зачем-то взял и съел.</w:t>
        <w:br/>
        <w:t>И так мне стало грустно,</w:t>
        <w:br/>
        <w:t>Что мимо стула сел.</w:t>
        <w:br/>
        <w:t>Я грыз капусту с хрустом</w:t>
        <w:br/>
        <w:t>И грустно думал: «Да,</w:t>
        <w:br/>
        <w:t>Таким ужасно грустным</w:t>
        <w:br/>
        <w:t>Я не был никогда!»</w:t>
        <w:br/>
        <w:t>Я съел горбушку хлеба</w:t>
        <w:br/>
        <w:t>И выпил молока,</w:t>
        <w:br/>
        <w:t>Потом взглянул на небо,</w:t>
        <w:br/>
        <w:t>Увидел облака.</w:t>
        <w:br/>
        <w:t>И так мне стало грустно,</w:t>
        <w:br/>
        <w:t>Так стало тяжело!</w:t>
        <w:br/>
        <w:t>Я съел кусочек сала,</w:t>
        <w:br/>
        <w:t>Опять не помогло.</w:t>
        <w:br/>
        <w:t>Нашёл я банку с мёдом,</w:t>
        <w:br/>
        <w:t>Ел мёд и вспоминал:</w:t>
        <w:br/>
        <w:t>Каким я был весёлым,</w:t>
        <w:br/>
        <w:t>Каким я грустным стал!</w:t>
        <w:br/>
        <w:t>Уже в буфете пусто</w:t>
        <w:br/>
        <w:t>И за окном темно...</w:t>
        <w:br/>
        <w:t>И до того мне грустно,</w:t>
        <w:br/>
        <w:t>Что самому смешно.</w:t>
      </w:r>
    </w:p>
    <w:p>
      <w:pPr>
        <w:pStyle w:val="Normal"/>
        <w:spacing w:before="280" w:after="280"/>
        <w:rPr/>
      </w:pPr>
      <w:r>
        <w:rPr>
          <w:rStyle w:val="Emphasis"/>
          <w:b/>
          <w:bCs/>
          <w:i w:val="false"/>
          <w:iCs w:val="false"/>
        </w:rPr>
        <w:t>Ведущий: - Да… Когда нам грустно или страшно, мы всегда ищем помощи у мамы…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rStyle w:val="Emphasis"/>
          <w:b/>
          <w:bCs/>
          <w:i w:val="false"/>
          <w:iCs w:val="false"/>
        </w:rPr>
        <w:t>СЦЕНКА: «АУ!» </w:t>
      </w:r>
    </w:p>
    <w:p>
      <w:pPr>
        <w:pStyle w:val="Normal"/>
        <w:spacing w:before="280" w:after="280"/>
        <w:rPr/>
      </w:pPr>
      <w:r>
        <w:rPr>
          <w:b/>
          <w:bCs/>
        </w:rPr>
        <w:t>Ведущий:  - А сколько разных дел успевает сделать на трудолюбивая мама за один обычный день?</w:t>
      </w:r>
    </w:p>
    <w:p>
      <w:pPr>
        <w:pStyle w:val="Normal"/>
        <w:spacing w:before="280" w:after="280"/>
        <w:rPr/>
      </w:pPr>
      <w:r>
        <w:rPr>
          <w:rStyle w:val="StrongEmphasis"/>
        </w:rPr>
        <w:t> </w:t>
      </w:r>
      <w:r>
        <w:rPr>
          <w:b/>
          <w:bCs/>
        </w:rPr>
        <w:t>СТИХОТВОРЕНИЕ «Мамочка»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br/>
      </w:r>
      <w:r>
        <w:rPr>
          <w:rStyle w:val="Emphasis"/>
          <w:b/>
          <w:bCs/>
          <w:i w:val="false"/>
          <w:iCs w:val="false"/>
        </w:rPr>
        <w:t> </w:t>
      </w:r>
      <w:r>
        <w:rPr>
          <w:b/>
          <w:bCs/>
        </w:rPr>
        <w:t>Кто пришёл ко мне с утра?</w:t>
        <w:br/>
        <w:t>Кто сказал: «Вставать пора»?</w:t>
        <w:br/>
        <w:t>Кашу кто успел сварить?</w:t>
        <w:br/>
        <w:t>Чаю — в чашечку налить?</w:t>
        <w:br/>
        <w:t>Кто косички мне заплёл?</w:t>
        <w:br/>
        <w:t>Целый дом один подмёл?</w:t>
        <w:br/>
        <w:t>Кто цветов в саду нарвал?</w:t>
        <w:br/>
        <w:t>Кто меня поцеловал?</w:t>
        <w:br/>
        <w:t>Кто ребячий любит смех?</w:t>
        <w:br/>
        <w:t>Кто на свете лучше всех? 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Я скажу вам прямо: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«Это моя мама!»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Ведущий:  - Жизнь матерей – каждодневный, порой незаметный будничный подвиг. И счастлива та мама, у которой дети – помощники в доме. А вы помогаете своим мамам?</w:t>
      </w:r>
    </w:p>
    <w:p>
      <w:pPr>
        <w:pStyle w:val="Normal"/>
        <w:spacing w:before="280" w:after="280"/>
        <w:rPr/>
      </w:pPr>
      <w:r>
        <w:rPr>
          <w:rStyle w:val="StrongEmphasis"/>
        </w:rPr>
        <w:t> </w:t>
      </w:r>
      <w:r>
        <w:rPr>
          <w:b/>
          <w:bCs/>
        </w:rPr>
        <w:t>1 ученик: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Думал я и день и ночь,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Как бы маме мне помочь: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Мыть тарелки я не буду –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Чтоб целей была посуда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Чтобы пыль не поднимать,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Я не буду подметать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А готовить суп, жаркое –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Это дело не мужское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Я цветы полить готов,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Только нет у нас цветов.</w:t>
      </w:r>
    </w:p>
    <w:p>
      <w:pPr>
        <w:pStyle w:val="Normal"/>
        <w:spacing w:before="280" w:after="280"/>
        <w:rPr/>
      </w:pPr>
      <w:r>
        <w:rPr>
          <w:b/>
          <w:bCs/>
        </w:rPr>
        <w:t>А вообще-то я не прочь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Маме в чем-нибудь помочь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2 ученик: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Мамин трyд я берегy,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Помогаю, чем могy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Нынче мама на обед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Наготовила котлет</w:t>
      </w:r>
    </w:p>
    <w:p>
      <w:pPr>
        <w:pStyle w:val="Normal"/>
        <w:spacing w:before="280" w:after="280"/>
        <w:rPr/>
      </w:pPr>
      <w:r>
        <w:rPr>
          <w:b/>
          <w:bCs/>
        </w:rPr>
        <w:t>И сказала: «Слушай,</w:t>
      </w:r>
    </w:p>
    <w:p>
      <w:pPr>
        <w:pStyle w:val="Normal"/>
        <w:spacing w:before="280" w:after="280"/>
        <w:rPr/>
      </w:pPr>
      <w:r>
        <w:rPr>
          <w:b/>
          <w:bCs/>
        </w:rPr>
        <w:t>Выручи,  покушай!»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Я поел немного,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Разве не подмога?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3 ученик: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Если был бы я девчонкой,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Я бы время не терял,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Я б на улице не прыгал,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Я б рубашки постирал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Я бы вымыл в кухне пол,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Я бы в комнате подмел,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Перемыл бы чашки, ложки,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Сам начистил бы картошки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Все свои игрушки сам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Я б расставил по местам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Отчего я не девчонка?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Я бы маме так помог!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Мама сразу бы сказала: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«Молодчина ты, сынок!»</w:t>
      </w:r>
    </w:p>
    <w:p>
      <w:pPr>
        <w:pStyle w:val="Normal"/>
        <w:spacing w:before="280" w:after="280"/>
        <w:rPr/>
      </w:pPr>
      <w:r>
        <w:rPr>
          <w:b/>
          <w:bCs/>
        </w:rPr>
        <w:t> </w:t>
      </w:r>
      <w:r>
        <w:rPr>
          <w:b/>
          <w:bCs/>
        </w:rPr>
        <w:t>Ведущий:  -  Есть такая пословица: "Материнская ласка не знает конца". А вы, ребята. всегда бываете ласковыми со своими мамами?</w:t>
        <w:br/>
        <w:br/>
        <w:t>ИГРА «Ласковые слова»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Когда встанем мы дома утром,</w:t>
        <w:br/>
        <w:t>Скажем маме (все хором) "Доброе утро!"</w:t>
        <w:br/>
        <w:t>Если больше есть не в силах,</w:t>
        <w:br/>
        <w:t>Скажем маме мы все: "Спасибо!"</w:t>
        <w:br/>
        <w:t>Когда она бранит за шалости,</w:t>
        <w:br/>
        <w:t>Скажем ей: "Прости, пожалуйста!"</w:t>
        <w:br/>
        <w:t>Уходя при расставании</w:t>
        <w:br/>
        <w:t>Скажем нежно: "До свидания!"</w:t>
        <w:br/>
        <w:t>Вечером мама устала очень,</w:t>
        <w:br/>
        <w:t>Скажем ей ласково: "Спокойной ночи!"</w:t>
        <w:br/>
        <w:br/>
      </w:r>
    </w:p>
    <w:p>
      <w:pPr>
        <w:pStyle w:val="Normal"/>
        <w:tabs>
          <w:tab w:val="clear" w:pos="708"/>
          <w:tab w:val="left" w:pos="3285" w:leader="none"/>
        </w:tabs>
        <w:spacing w:before="280" w:after="280"/>
        <w:rPr>
          <w:rStyle w:val="StrongEmphasis"/>
        </w:rPr>
      </w:pPr>
      <w:r>
        <w:rPr>
          <w:b/>
          <w:bCs/>
        </w:rPr>
        <w:t>Ведущий:  – Кто вяжет теплые варежки? Кто печет самые вкусные на свете пироги?</w:t>
        <w:br/>
        <w:t>– У кого в шкафчике всегда есть вкусное варенье?</w:t>
        <w:br/>
        <w:t>– Это, конечно, бабушка! Почти у каждого человека теплые воспоминания детства связаны с бабушкой, с ее заботой и добротой.</w:t>
      </w:r>
    </w:p>
    <w:p>
      <w:pPr>
        <w:pStyle w:val="Normal"/>
        <w:spacing w:before="280" w:after="280"/>
        <w:rPr/>
      </w:pPr>
      <w:r>
        <w:rPr>
          <w:b/>
          <w:bCs/>
        </w:rPr>
        <w:t>1 ученик: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У мамы работа,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У папы работа,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У них для меня остается суббота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А бабушка дома всегда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Она не ругает меня никогда!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Усадит, накормит: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- Да ты не спеши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Ну что там стряслось у тебя,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Расскажи? –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Нам хорошо –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Вот так вдвоем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Без бабушки –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Какой же дом?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2 ученик: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Мы с моею бабушкой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Старые друзья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До чего хорошая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Бабушка моя!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Сказок знает столько,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Что не перечесть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И всегда в запасе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Новенькая есть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А вот руки бабушки –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Это просто клад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Быть без дела бабушке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Руки не велят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То полы старательно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Моют и скребут,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То в корыте пену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Мыльную собьют,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То меня, шершавые,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Гладят по щекам,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Пирожками вкусными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Кормят по утрам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3 ученик: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Бабушка наша очень добра,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Бабушка наша стала стара,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Много морщинок у бабушки нашей,             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С ними она еще лучше и краше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Ведущий:  - Ребята приготовили специально для вас, бабушки, развеселые частушки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ЧАСТУШКИ О БАБУШКЕ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rFonts w:cs="Tahoma" w:ascii="Verdana" w:hAnsi="Verdana"/>
          <w:color w:val="333333"/>
          <w:sz w:val="21"/>
          <w:szCs w:val="21"/>
        </w:rPr>
        <w:t>У меня на сарафане</w:t>
        <w:br/>
        <w:t>Петушки да петушки</w:t>
        <w:br/>
        <w:t>В целом мире нету краше</w:t>
        <w:br/>
        <w:t xml:space="preserve">Моей милой бабушки! </w:t>
        <w:br/>
        <w:br/>
        <w:t>У моей у бабушки</w:t>
        <w:br/>
        <w:t>Новый фартук яркий.</w:t>
        <w:br/>
        <w:t>Принимай, бабулечка,</w:t>
        <w:br/>
        <w:t>К празднику подарки!</w:t>
        <w:br/>
        <w:br/>
        <w:t>Я-то в бабушку пошла,</w:t>
        <w:br/>
        <w:t>Весела да удала:</w:t>
        <w:br/>
        <w:t>Я своим курносым носом</w:t>
        <w:br/>
        <w:t>Два десятка извела!</w:t>
        <w:br/>
        <w:br/>
        <w:t>Я к бабулечке пришла,</w:t>
        <w:br/>
        <w:t>И родную обняла!</w:t>
        <w:br/>
        <w:t>Живи много-много лет</w:t>
        <w:br/>
        <w:t xml:space="preserve">И храни Господь от бед! </w:t>
      </w:r>
    </w:p>
    <w:p>
      <w:pPr>
        <w:pStyle w:val="Normal"/>
        <w:rPr>
          <w:rFonts w:ascii="Verdana" w:hAnsi="Verdana" w:cs="Tahoma"/>
          <w:color w:val="333333"/>
          <w:sz w:val="21"/>
          <w:szCs w:val="21"/>
        </w:rPr>
      </w:pPr>
      <w:r>
        <w:rPr>
          <w:rFonts w:cs="Tahoma" w:ascii="Verdana" w:hAnsi="Verdana"/>
          <w:color w:val="333333"/>
          <w:sz w:val="21"/>
          <w:szCs w:val="21"/>
        </w:rPr>
        <w:t>Ой, да, бабушка моя,</w:t>
        <w:br/>
        <w:t>Ой, да боевая:</w:t>
        <w:br/>
        <w:t>Столько знает анекдотов,</w:t>
        <w:br/>
        <w:t>Сколько я не знаю!</w:t>
        <w:br/>
        <w:br/>
        <w:t>Я на бабушку похожа,</w:t>
        <w:br/>
        <w:t>Я — неугомонная.</w:t>
        <w:br/>
        <w:t>А моя бабулечка</w:t>
        <w:br/>
        <w:t>Самая весёлая!</w:t>
        <w:br/>
      </w:r>
    </w:p>
    <w:p>
      <w:pPr>
        <w:pStyle w:val="Normal"/>
        <w:rPr>
          <w:rFonts w:ascii="Verdana" w:hAnsi="Verdana" w:cs="Tahoma"/>
          <w:color w:val="333333"/>
          <w:sz w:val="21"/>
          <w:szCs w:val="21"/>
        </w:rPr>
      </w:pPr>
      <w:r>
        <w:rPr>
          <w:rFonts w:cs="Tahoma" w:ascii="Verdana" w:hAnsi="Verdana"/>
          <w:color w:val="333333"/>
          <w:sz w:val="21"/>
          <w:szCs w:val="21"/>
        </w:rPr>
        <w:t>Обожаем мы бабулю,</w:t>
        <w:br/>
        <w:t>Она самый высший класс!</w:t>
        <w:br/>
        <w:t>Все расскажет и покажет,</w:t>
        <w:br/>
        <w:t>И всегда накормит нас!</w:t>
        <w:br/>
      </w:r>
    </w:p>
    <w:p>
      <w:pPr>
        <w:pStyle w:val="Normal"/>
        <w:rPr>
          <w:rFonts w:ascii="Verdana" w:hAnsi="Verdana" w:cs="Tahoma"/>
          <w:color w:val="333333"/>
          <w:sz w:val="21"/>
          <w:szCs w:val="21"/>
        </w:rPr>
      </w:pPr>
      <w:r>
        <w:rPr>
          <w:rFonts w:cs="Tahoma" w:ascii="Verdana" w:hAnsi="Verdana"/>
          <w:color w:val="333333"/>
          <w:sz w:val="21"/>
          <w:szCs w:val="21"/>
        </w:rPr>
        <w:t>Ведущий: Ребята, а давайте сегодня поможем бабушкам и сварим для них вкусную кашу</w:t>
        <w:br/>
      </w:r>
    </w:p>
    <w:p>
      <w:pPr>
        <w:pStyle w:val="Normal"/>
        <w:rPr>
          <w:rFonts w:ascii="Verdana" w:hAnsi="Verdana" w:cs="Tahoma"/>
          <w:color w:val="333333"/>
          <w:sz w:val="21"/>
          <w:szCs w:val="21"/>
        </w:rPr>
      </w:pPr>
      <w:r>
        <w:rPr>
          <w:rFonts w:cs="Tahoma" w:ascii="Verdana" w:hAnsi="Verdana"/>
          <w:color w:val="333333"/>
          <w:sz w:val="21"/>
          <w:szCs w:val="21"/>
        </w:rPr>
        <w:t>ИГРА «Сварим кашу»</w:t>
      </w:r>
    </w:p>
    <w:p>
      <w:pPr>
        <w:pStyle w:val="Normal"/>
        <w:spacing w:lineRule="auto" w:line="360" w:before="280" w:after="280"/>
        <w:rPr/>
      </w:pPr>
      <w:r>
        <w:rPr>
          <w:rFonts w:cs="Tahoma" w:ascii="Verdana" w:hAnsi="Verdana"/>
          <w:color w:val="333333"/>
          <w:sz w:val="21"/>
          <w:szCs w:val="21"/>
        </w:rPr>
        <w:t xml:space="preserve">- </w:t>
      </w:r>
      <w:r>
        <w:rPr>
          <w:b/>
          <w:bCs/>
        </w:rPr>
        <w:t>Давайте проверим: если я назову продукт, который нужен для приготовления каши, вы должны сказать «да», а если продукт не нужен, то – нет (дети хором отвечают)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Сорока – белобока задумала кашу варить,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Чтобы деток накормить,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На рынок пошла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И вот что взяла…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Парное молоко? – Да!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Куриное яйцо? – Нет!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Крупа манная? – Да!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Капуста кочанная? – Нет!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Солёный огурец? – Нет!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Мясной холодец? – Нет!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Сахар да соль? – Да!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Белая фасоль? – Нет!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Масло топлёное? – Да!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Рыбка солёная? – Нет!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Лавровый лист? – Нет!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Китайский рис? - Да!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Чернослив да изюм? – Да!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Шоколадный лукум? – Нет!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Перец болгарский? – Нет!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Соус татарский? – Нет!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Клубничное варенье? – Да!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Бисквитное печенье? – Нет!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Да, славненькая кашка у нас получилась!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/>
      </w:pPr>
      <w:r>
        <w:rPr>
          <w:b/>
          <w:bCs/>
        </w:rPr>
        <w:t>ПЕСНЯ «БАБУШКА» </w:t>
      </w:r>
    </w:p>
    <w:p>
      <w:pPr>
        <w:pStyle w:val="Normal"/>
        <w:spacing w:before="280" w:after="280"/>
        <w:rPr/>
      </w:pPr>
      <w:r>
        <w:rPr>
          <w:b/>
          <w:bCs/>
        </w:rPr>
        <w:t>Ведущий:  - Дорогие мамы и бабушки! Ребята готовились к этому празднику, делали подарки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1 ученик: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А какой подарок маме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Мы подарим в Женский день?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Есть для этого немало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Фантастических идей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2 ученик: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Ведь сюрприз готовить маме -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Это очень интересно…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Мы замесим тесто в ванне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Или выстираем кресло…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3 ученик: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Ну, а я в подарок маме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Разрисую шкаф цветами,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Хорошо б и потолок…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Жаль, я ростом невысок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4 ученик: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Из цветной бумаги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Вырежу кусочек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Из него я сделаю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Маленький цветочек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Мамочке подарок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Приготовлю я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Самая красивая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 xml:space="preserve">Мама у меня. </w:t>
      </w:r>
    </w:p>
    <w:p>
      <w:pPr>
        <w:pStyle w:val="Normal"/>
        <w:spacing w:before="280" w:after="280"/>
        <w:rPr/>
      </w:pPr>
      <w:r>
        <w:rPr>
          <w:b/>
          <w:bCs/>
        </w:rPr>
        <w:t>ВРУЧЕНИЕ ПОДАРКОВ МАМАМ </w:t>
      </w:r>
    </w:p>
    <w:p>
      <w:pPr>
        <w:pStyle w:val="Normal"/>
        <w:spacing w:before="280" w:after="280"/>
        <w:rPr/>
      </w:pPr>
      <w:r>
        <w:rPr>
          <w:b/>
          <w:bCs/>
        </w:rPr>
        <w:t>Ведущий:  -  День 8 марта – это и праздник наших девочек, ведь они тоже будущие женщины. И наши будущие мужчины – мальчики хотят поздравить их с праздником.</w:t>
      </w:r>
    </w:p>
    <w:p>
      <w:pPr>
        <w:pStyle w:val="Normal"/>
        <w:spacing w:before="280" w:after="280"/>
        <w:rPr/>
      </w:pPr>
      <w:r>
        <w:rPr>
          <w:b/>
          <w:bCs/>
        </w:rPr>
        <w:t> </w:t>
      </w:r>
      <w:r>
        <w:rPr>
          <w:b/>
          <w:bCs/>
        </w:rPr>
        <w:t>ВРУЧЕНИЕ ПОДАРКОВ ДЕВОЧКАМ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Ведущий:  -  Посмотрите, ребята, как радостны наши мамы, как они улыбаются…Нет ничего на свете дороже, чем мамина улыбка…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ПЕСНЯ «Мамина улыбка»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ПРЕЗЕНТАЦИЯ «Нашим мамам»</w:t>
      </w:r>
    </w:p>
    <w:p>
      <w:pPr>
        <w:pStyle w:val="Normal"/>
        <w:rPr/>
      </w:pPr>
      <w:r>
        <w:rPr>
          <w:b/>
          <w:bCs/>
        </w:rPr>
        <w:t>Ведущий: На этом наш праздничный концерт заканчивается, но, дорогие мамы, пусть никогда не заканчивается ваше хорошее настроение, пусть ваши детки всегда вас радуют,  и все у вас будет хорошо С празднико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4:46:00Z</dcterms:created>
  <dc:creator>ADMIN</dc:creator>
  <dc:description/>
  <cp:keywords/>
  <dc:language>en-US</dc:language>
  <cp:lastModifiedBy>Валентина</cp:lastModifiedBy>
  <dcterms:modified xsi:type="dcterms:W3CDTF">2013-10-20T18:56:00Z</dcterms:modified>
  <cp:revision>7</cp:revision>
  <dc:subject/>
  <dc:title>Сценарий праздничного концерта к 8 марта (1 класс)</dc:title>
</cp:coreProperties>
</file>