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 г. Называевска Омской области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би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ельскохозяйственные животны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Домашние свинь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  Н.А. Алим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коррекционного класса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омашние свиньи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е учащиеся должны усвоить следующее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  представление о домашних свиньях, как сельскохозяйственных животн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называть предков домашней свиньи, давать характеристику животного, породы и условия выращи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 xml:space="preserve">профориентация – знакомство с сельскохозяйственными профессиям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развивающая: </w:t>
      </w:r>
      <w:r>
        <w:rPr>
          <w:rFonts w:cs="Times New Roman" w:ascii="Times New Roman" w:hAnsi="Times New Roman"/>
          <w:sz w:val="28"/>
          <w:szCs w:val="28"/>
        </w:rPr>
        <w:t>расширение кругозора – работа с текстом, классификация при работе с зрительным рядом. Совершенствовать перенос опыта, умение воспроизводить знания в новых условиях – опорный конспек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ь</w:t>
      </w:r>
      <w:r>
        <w:rPr>
          <w:rFonts w:cs="Times New Roman" w:ascii="Times New Roman" w:hAnsi="Times New Roman"/>
          <w:sz w:val="28"/>
          <w:szCs w:val="28"/>
        </w:rPr>
        <w:t>: парнокопытные, нежвачные, щетина , свиноферма, станок, породы – степная белая, сибирская северная, мангалиц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аглядные – иллюстрации «Дикий кабан», «Породы свиней», «Содержание свиней», опорные ко</w:t>
      </w:r>
      <w:r>
        <w:rPr/>
        <w:t>нспект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5845"/>
        <w:gridCol w:w="2294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тапы урок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еника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I. Подготови-тельная часть - оргмоме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II. Основная час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III. Заключительная ча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оверка готовности к уро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. Работа  «Классификация животных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зрительный ряд)</w:t>
            </w:r>
          </w:p>
          <w:tbl>
            <w:tblPr>
              <w:tblW w:w="5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2870"/>
            </w:tblGrid>
            <w:tr>
              <w:trPr/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  <w:lang w:eastAsia="en-US"/>
                    </w:rPr>
                    <w:t>Рисунки животных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 посмотрите на доску. Каких животных вы узнали?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(суслик, корова, овца, волк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 К какому классу они относятся? (млекопитающие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eastAsia="en-US"/>
                    </w:rPr>
                    <w:t>К какому отряду относятся?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  <w:lang w:eastAsia="en-US"/>
                    </w:rPr>
                    <w:t>Названия отряду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 xml:space="preserve">Грызуны, парнокопытные,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Хищники,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Ластоногие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 разделите животных на две группы. Объясните почему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2. Загадка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вост крючком, нос пятачком.</w:t>
              <w:br/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en-US"/>
              </w:rPr>
              <w:t>(Поросенок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br/>
              <w:t>Пятак есть, а ничего не купит.</w:t>
              <w:br/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en-US"/>
              </w:rPr>
              <w:t>(Свинь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. РАБОТА НАД НОВЫМ МАТЕРИАЛ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Актуализация знаний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Что вы знаете о домашних свиньях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Для чего выращивают свиней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Сообщ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«Значение и происхождение домашней свинь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+ иллюстр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приложение 1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то был предками свиньи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Беседа + работа с иллюстраци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«Характеристика животног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 каким животным относится свинь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Из каких отделов состоит тел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ие органы расположены на голов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Чем заканчиваются ног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Чем покрыто тело животног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Что помогает защищаться от холод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: Домашняя свинья – непарнокопытное, нежвачное животное, класс млекопитающ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Сообщение «Породы свиней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иложение 2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ие породы выращивает человек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бота с учебник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:  с. 213-21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 Как называется помещение, где содержат свиней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 размещают свиней в свинарник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Чем  и как кормят свиней на свинофермах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 ухаживают за свиньям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чему свиней во многих хозяйствах содержат в теплое время года в летних «лагерях»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- Как называется профессия людей, которые выращивают свиней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Закреплени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бота в опорных конспектах. (приложе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: - Продолжите предложен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На уроке я узнал …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\З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: с. 213-215  прочитать, ответить на вопросы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 группа – какие породы выращивают в Алтайском крае?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ряют  наличие учебных принадлежнос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ссматривают иллюстрации, отвечают на вопросы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лушают, отгадываю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лушают, смотрят, отвечают на вопрос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лушают, рассматривают,  отвечаю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лушают, отвечаю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тают, отвечают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ают в опорном конспекте, выполняют зад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ют предлож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писывают в дневник, выставляют оценк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ивные формы и методы обучения биологии. Опорные конспекты по биологии. Книга для учителя. Под ред. Л.В.Реброва, Е.В. Прохорова. М., Просвещение,199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.И.Никишов  А.В.Теремов Биология. Животные. 8 класс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для специальных (коррекционных) образовательных учреждений YІІІ ви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.: Просвещение, 2004 год  Допущено Министерством образования Российской Федер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.И.Никишов  А.В.Теремов Рабочая тетрадь по естествознанию – М.: Просвещение, 1994 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Домашняя свинья. Википедия. Картин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чение и происхождение домашней свинь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6085" cy="1130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свиньи произошли от дикого кабана. Его древнее имя – вепрь. Кабан всеяден. У него почти никогда не возникает проблем с пропитанием. Желуди, орехи, семена, корневища, луковицы растений, ягоды, грибы, трава, плоды диких яблонь и груш, личинки, насекомые, лягушки, мелкие грызуны, яйца птиц – его устраивает в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учением диких кабанов (свиней) начали заниматься около 6-7 тысяч лет назад. Кабанов приручали ради мяса и сала, которые можно было получить при их выращивании. Людей привлекало и то, что свиньи плодовитые животные, быстро растут, неприхотливы к корму. Свиньи довольно умны и обучаются даже легче, чем собаки и ко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виней выращивают для получения мяса, сала. Из кожи делают обувь и верхнюю одежду, щетина идет на изготовление щет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ороды свиней.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 различных областях России за последние 50-70 лет выведено более 13 пород свиней. Наряду с ними разводят и некоторые породы свиней, завезенные из других стран.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тепная белая поро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крупная </w:t>
      </w:r>
      <w:r>
        <w:rPr>
          <w:rFonts w:cs="Times New Roman" w:ascii="Times New Roman" w:hAnsi="Times New Roman"/>
          <w:b/>
          <w:sz w:val="28"/>
          <w:szCs w:val="28"/>
        </w:rPr>
        <w:t>степная белая порода</w:t>
      </w:r>
      <w:r>
        <w:rPr>
          <w:rFonts w:cs="Times New Roman" w:ascii="Times New Roman" w:hAnsi="Times New Roman"/>
          <w:sz w:val="28"/>
          <w:szCs w:val="28"/>
        </w:rPr>
        <w:t xml:space="preserve"> свиней является самой распространенной породой в России. Эта порода свиней широко распространена по всей территории России благодаря своей хорошей приспособленности. Свиньи хорошо переносят сухое и жаркое лето. Выведена в племенном хозяйстве заповедника "Аскания-Нова" в 1934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и  плодовиты, приносят в год в среднем по 10-12 поросят. Весит взрослая свинья 250 – 350 к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30450" cy="13201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бирская северная поро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хладное лето и суровые зимы хорошо переносят свиньи </w:t>
      </w:r>
      <w:r>
        <w:rPr>
          <w:rFonts w:cs="Times New Roman" w:ascii="Times New Roman" w:hAnsi="Times New Roman"/>
          <w:b/>
          <w:sz w:val="28"/>
          <w:szCs w:val="28"/>
        </w:rPr>
        <w:t>сибирской северной породы</w:t>
      </w:r>
      <w:r>
        <w:rPr>
          <w:rFonts w:cs="Times New Roman" w:ascii="Times New Roman" w:hAnsi="Times New Roman"/>
          <w:sz w:val="28"/>
          <w:szCs w:val="28"/>
        </w:rPr>
        <w:t>. Эта порода  свиней выведена в Новосибирской области, в 1942 г. Свиньи покрыты густой щетиной и мягкими волосами, которые защищают тело зимой от холода, а летом от мошкары. За полгода животное набирает вес в 100 кг, к 3м годам,  достигает 312 к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5385" cy="1679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орода Мангалиц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нтазия людей не знает границ. Яркий пример этому - выведенные в 19 век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виньи</w:t>
      </w:r>
      <w:r>
        <w:rPr>
          <w:rFonts w:cs="Times New Roman" w:ascii="Times New Roman" w:hAnsi="Times New Roman"/>
          <w:sz w:val="28"/>
          <w:szCs w:val="28"/>
        </w:rPr>
        <w:t xml:space="preserve"> с густым волосяным покровом, который образует завиточки, как каракуль. </w:t>
      </w:r>
      <w:r>
        <w:rPr>
          <w:rFonts w:cs="Times New Roman" w:ascii="Times New Roman" w:hAnsi="Times New Roman"/>
          <w:b/>
          <w:sz w:val="28"/>
          <w:szCs w:val="28"/>
        </w:rPr>
        <w:t>Мангалы</w:t>
      </w:r>
      <w:r>
        <w:rPr>
          <w:rFonts w:cs="Times New Roman" w:ascii="Times New Roman" w:hAnsi="Times New Roman"/>
          <w:sz w:val="28"/>
          <w:szCs w:val="28"/>
        </w:rPr>
        <w:t xml:space="preserve"> всеядны, они поедают как растительные, так и животные корма, продукты их переработки, различные пищевые отходы и технические остатки. В зимнюю пору рацион состоит из сена, сечки из стеблей кукурузы, корнеплодов, каштанов, желудей. Особенность – они никогда не жире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3220" cy="19354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рный конспект. 1,2 групп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______________ ___________________________________   дата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ки 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5910" cy="10433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оды: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5620" cy="10223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2415" cy="10655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5105" cy="990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8" r="-32" b="-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751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                                               ________                        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те стрелками слова по смысл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свин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е                                                     станок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содержания                                          свинар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ец                                                               выгульные участ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гулки                                              хря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ишите текс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одомашнил свинью ради получения__________________ ,____________________ , ____________________, _____________________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ая свинья понравилась человеку тем, что она ___________________________ к корму и _______________________________раст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номатки приносят по _______________  порося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рный конспект - 3 групп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________________________________________________ дата 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ки 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9995" cy="812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од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5620" cy="10223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2415" cy="1065530"/>
            <wp:effectExtent l="0" t="0" r="0" b="0"/>
            <wp:docPr id="1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2395" cy="91059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66" r="-44" b="-6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823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___________                          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те стрелками слова по смысл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свин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е                                                     станок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содержания                                          свинар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ец                                                               выгульные участ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гулки                                              хря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ишите текст, используя слова из словаря:  </w:t>
      </w:r>
      <w:r>
        <w:rPr>
          <w:rFonts w:cs="Times New Roman" w:ascii="Times New Roman" w:hAnsi="Times New Roman"/>
          <w:sz w:val="28"/>
          <w:szCs w:val="28"/>
        </w:rPr>
        <w:t>Человек одомашнил свинью ради получения __________________ , ____________________ , ____________________, _____________________.. Дикая свинья понравилась человеку тем, что она ___________________________ к корму и _______________________________растет.   Свиноматки приносят по _______________  порося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:  неприхотлива, мясо, сало, щетин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40:00Z</dcterms:created>
  <dc:creator>User</dc:creator>
  <dc:description/>
  <cp:keywords/>
  <dc:language>en-US</dc:language>
  <cp:lastModifiedBy>User</cp:lastModifiedBy>
  <dcterms:modified xsi:type="dcterms:W3CDTF">2013-04-21T07:31:00Z</dcterms:modified>
  <cp:revision>6</cp:revision>
  <dc:subject/>
  <dc:title>Муниципальное казенное общеобразовательное учреждение</dc:title>
</cp:coreProperties>
</file>