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 в 1 классе  «Новогоднее путешеств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ила и провела: учитель начальных классов МБОУ «СОШ №5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московс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зонова Наталья Игорев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традициями встречи Нового года в разных стран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ко-патриотических чувст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воображ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с традициями встречи Нового года в странах: Германия, Польша, Италия, Греция, Росс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ичностные качества: интернационализм, дружелюб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, коммуникативность, творчество, воображение, мышл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чувство коллектив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имательно послушайте загадку и отгадайте о чем пойдет реч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оют и веселятс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ят шумный хоровод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у что нынче праздни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 за праздник?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(Новый год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вый год – самый светлый, добрый, яркий и счастливый праздник в году. Он приходит в каждый дом, в каждую семью, и все ему рады, и все его жду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отправиться в воображаемое путешествие по Новогодней план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м Вы представляете наше путешеств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ми мы с Вами будем в этом путешеств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тправимся в путешествие на «виртуальном экспрессе» (</w:t>
      </w:r>
      <w:r>
        <w:rPr>
          <w:i/>
          <w:sz w:val="28"/>
          <w:szCs w:val="28"/>
        </w:rPr>
        <w:t>объяснение сл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виртуальный экспресс может передвигаться по земле, и парить в воздухе, и преодолевать водные преграды. Изнутри наш экспресс похож на эту комнату. В нем также уютно. Так же звучит музыка. А работает наш экспресс не на бензине, а на тех радостных эмоциях, что рождаются под ритмичную музы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мы отправляемся в путь! </w:t>
      </w:r>
      <w:r>
        <w:rPr>
          <w:i/>
          <w:sz w:val="28"/>
          <w:szCs w:val="28"/>
        </w:rPr>
        <w:t>(включается музыка, дети  танцу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оп! Первая остановка </w:t>
      </w:r>
      <w:r>
        <w:rPr>
          <w:b/>
          <w:sz w:val="28"/>
          <w:szCs w:val="28"/>
        </w:rPr>
        <w:t>Германия!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каз на карт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дети с флажками Германии и рассказывают о традиции встречи Нового год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Германии счастливой приметой встретить в новогоднюю ночь трубочиста и выпачкаться сажей. А в 12 часов ночи принято залезать на стулья и столы и «впрыгивать» в Новый год, радостно крича. Давайте мы с Вами последуем этой замечательной трад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лезают на стулья и «впрыгивают» в Новый год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щаемся с Германией. Садимся в экспресс. Заправляем его нашей веселой энергией и отправляемся да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ет музыка, дети танцуют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торая остановка – </w:t>
      </w:r>
      <w:r>
        <w:rPr>
          <w:b/>
          <w:sz w:val="28"/>
          <w:szCs w:val="28"/>
        </w:rPr>
        <w:t xml:space="preserve">Польша!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каз на кар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яки считают, что за новогодним столом должно быть ровно 12 блю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ите нам составить новогоднее ме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реставить буквы в словах так, чтобы получилось название продукта или блюда)</w:t>
      </w:r>
    </w:p>
    <w:p>
      <w:pPr>
        <w:pStyle w:val="Normal"/>
        <w:numPr>
          <w:ilvl w:val="0"/>
          <w:numId w:val="3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ОТ (торт)</w:t>
      </w:r>
    </w:p>
    <w:p>
      <w:pPr>
        <w:pStyle w:val="Normal"/>
        <w:numPr>
          <w:ilvl w:val="0"/>
          <w:numId w:val="3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ЦАКУ (курица)</w:t>
      </w:r>
    </w:p>
    <w:p>
      <w:pPr>
        <w:pStyle w:val="Normal"/>
        <w:numPr>
          <w:ilvl w:val="0"/>
          <w:numId w:val="3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СТА (салат)</w:t>
      </w:r>
    </w:p>
    <w:p>
      <w:pPr>
        <w:pStyle w:val="Normal"/>
        <w:numPr>
          <w:ilvl w:val="0"/>
          <w:numId w:val="3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ОНОЕМОРЕ (мороженое)</w:t>
      </w:r>
    </w:p>
    <w:p>
      <w:pPr>
        <w:pStyle w:val="Normal"/>
        <w:numPr>
          <w:ilvl w:val="0"/>
          <w:numId w:val="3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РЫ (рыба)</w:t>
      </w:r>
    </w:p>
    <w:p>
      <w:pPr>
        <w:pStyle w:val="Normal"/>
        <w:numPr>
          <w:ilvl w:val="0"/>
          <w:numId w:val="3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КОМ (компот)</w:t>
      </w:r>
    </w:p>
    <w:p>
      <w:pPr>
        <w:pStyle w:val="Normal"/>
        <w:numPr>
          <w:ilvl w:val="0"/>
          <w:numId w:val="3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ПУСТАК (капуста)</w:t>
      </w:r>
    </w:p>
    <w:p>
      <w:pPr>
        <w:pStyle w:val="Normal"/>
        <w:numPr>
          <w:ilvl w:val="0"/>
          <w:numId w:val="3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ЛЕКТА (котлета)</w:t>
      </w:r>
    </w:p>
    <w:p>
      <w:pPr>
        <w:pStyle w:val="Normal"/>
        <w:numPr>
          <w:ilvl w:val="0"/>
          <w:numId w:val="3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ШКАКАР (картошк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ощаемся с Польшей и отправляемся в п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ет музыка, дети танцую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ы прибыли в </w:t>
      </w:r>
      <w:r>
        <w:rPr>
          <w:b/>
          <w:sz w:val="28"/>
          <w:szCs w:val="28"/>
        </w:rPr>
        <w:t>Италию!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каз на карт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новогоднюю ночь в Италии выбрасывают из окон старые вещи. Есть примета, что если выбросишь старую вещь в окно, то в новом году приобретешь новую. А еще каждая семья обязательно печет новогодний пирог, в котором спрятано много разных сюрпризов. И мы для вас приготовили воображаемый пирог. Возьмите по кусочку и узнайте, что Вас ждет в н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подносе лежит «пирог» из плотной бумаги. На внутренней стороне кусочка пожелания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щаемся с Италией. Заряжаем наш экспресс энергией и продолжаем наше путеше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ет музыка, дети танцуют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ш экспресс прибыл в солнечную </w:t>
      </w:r>
      <w:r>
        <w:rPr>
          <w:b/>
          <w:sz w:val="28"/>
          <w:szCs w:val="28"/>
        </w:rPr>
        <w:t>Гре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ам принято зажигать много свечей – символ счастья и любви. Вот сейчас и мы последуем этой тради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Свеч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итель называет чувства.  Если чувство доброе, то дети изображают горящие свечи, если чувство злое, то приседают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ость, ласка, веселье, восторг, грусть, любовь, насмешка, радость, счасть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щаемся с Грецией, заряжаем энергией наш экспресс, отправляемся да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ет музыка, дети танцуют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рошо встретить Новый год в гостях, а дома все-таки лучше. Мы возвращаемся на Родин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имание! Внимани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аз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 января 1700 года велю справлять Новый год! В этот день нужно палить из пушек, Жечь смолу, украшать дом еловыми и пихтовыми ветками, а также «веселье чинить с танцами, музыкой и играми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15 декабря 1699</w:t>
      </w:r>
    </w:p>
    <w:p>
      <w:pPr>
        <w:pStyle w:val="Normal"/>
        <w:ind w:left="4248" w:firstLine="1416"/>
        <w:jc w:val="center"/>
        <w:rPr/>
      </w:pPr>
      <w:r>
        <w:rPr>
          <w:sz w:val="28"/>
          <w:szCs w:val="28"/>
        </w:rPr>
        <w:t xml:space="preserve">Царь Петр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4248" w:firstLine="14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Проводится игра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После каждой строчки добавить </w:t>
      </w:r>
      <w:r>
        <w:rPr>
          <w:b/>
          <w:i/>
          <w:sz w:val="28"/>
          <w:szCs w:val="28"/>
        </w:rPr>
        <w:t>«Раз в году под Новый год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здник этот мы всегда встречаем 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лку дома наряжаем 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ом друзей мы приглашаем 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чью спать мы не ложимся 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утра мы веселимся 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зидент нас поздравляет 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доровья нам желает 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ьмите частички «пирога», который мы привезли из Италии. На чистой стороне нарисуйте ответ на вопрос: «Что такое Новый год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тем частички приклеивае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Что получилось? (</w:t>
      </w:r>
      <w:r>
        <w:rPr>
          <w:i/>
          <w:sz w:val="28"/>
          <w:szCs w:val="28"/>
        </w:rPr>
        <w:t>снежи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братной стороне прочитайте пожел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читайте фразу. </w:t>
      </w:r>
      <w:r>
        <w:rPr>
          <w:i/>
          <w:sz w:val="28"/>
          <w:szCs w:val="28"/>
        </w:rPr>
        <w:t>(ребус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 общения заканчивается стихотворением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ом часты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ем вьюжны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ний праздник к нам ид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давайте скажем дружно: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«Здравствуй, здравствуй, Новый год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равилось ли Вам наше путешестви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настроение? Покажите свое настроение в та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pe1">
    <w:name w:val="type1"/>
    <w:basedOn w:val="Normal"/>
    <w:qFormat/>
    <w:pPr>
      <w:spacing w:before="280" w:after="280"/>
    </w:pPr>
    <w:rPr/>
  </w:style>
  <w:style w:type="paragraph" w:styleId="Type1title">
    <w:name w:val="type1tit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9:11:00Z</dcterms:created>
  <dc:creator>User</dc:creator>
  <dc:description/>
  <cp:keywords/>
  <dc:language>en-US</dc:language>
  <cp:lastModifiedBy>Пользователь</cp:lastModifiedBy>
  <cp:lastPrinted>2012-12-18T14:39:00Z</cp:lastPrinted>
  <dcterms:modified xsi:type="dcterms:W3CDTF">2012-12-18T10:41:00Z</dcterms:modified>
  <cp:revision>9</cp:revision>
  <dc:subject/>
  <dc:title>- Внимательно послушайте загадку и отгадайте о чем пойдет речь:</dc:title>
</cp:coreProperties>
</file>