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rFonts w:ascii="Times New Roman" w:hAnsi="Times New Roman" w:cs="Times New Roman"/>
          <w:caps/>
          <w:sz w:val="24"/>
        </w:rPr>
      </w:pPr>
      <w:r>
        <w:rPr>
          <w:rStyle w:val="StrongEmphasis"/>
          <w:rFonts w:cs="Times New Roman" w:ascii="Times New Roman" w:hAnsi="Times New Roman"/>
          <w:caps/>
          <w:sz w:val="24"/>
        </w:rPr>
        <w:t>О некоторых критериях ОЦЕНКи КАЧЕСТВА ДОСТИЖЕНИЙ УЧАЩИХСЯ В УЧРЕЖДЕНИИ  ДОПОЛНИТЕЛЬНОГО ОБРАЗОВАНИЯ ДЕТЕЙ</w:t>
      </w:r>
    </w:p>
    <w:p>
      <w:pPr>
        <w:pStyle w:val="Style16"/>
        <w:jc w:val="right"/>
        <w:rPr/>
      </w:pPr>
      <w:r>
        <w:rPr>
          <w:rStyle w:val="StrongEmphasis"/>
          <w:i/>
          <w:smallCaps/>
          <w:sz w:val="22"/>
        </w:rPr>
        <w:t xml:space="preserve"> </w:t>
      </w:r>
      <w:r>
        <w:rPr>
          <w:rFonts w:eastAsia="Calibri"/>
          <w:b/>
          <w:i/>
          <w:sz w:val="24"/>
          <w:szCs w:val="24"/>
        </w:rPr>
        <w:t>Томашевская О.А.,</w:t>
      </w:r>
    </w:p>
    <w:p>
      <w:pPr>
        <w:pStyle w:val="Style16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подаватель кафедры педагогики и психологии</w:t>
      </w:r>
    </w:p>
    <w:p>
      <w:pPr>
        <w:pStyle w:val="Style16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>Енисейский педагогический колледж</w:t>
      </w:r>
    </w:p>
    <w:p>
      <w:pPr>
        <w:pStyle w:val="Style15"/>
        <w:jc w:val="both"/>
        <w:rPr/>
      </w:pPr>
      <w:r>
        <w:rPr>
          <w:rStyle w:val="StrongEmphasis"/>
          <w:rFonts w:eastAsia="Verdana" w:cs="Verdan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временном обществе, где знания, уровень интеллектуального развития человека становятся главным стратегическим ресурсом и важнейшим фактором развития экономики, значительно повышается статус образования, предъявляются новые требования к его уровню и качеству. Это обуславливает необходимость использования компетентностного подхода к формированию целей и оценке достижений учащихс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решении данной задачи немаловажную роль приобретает система дополнительного образования детей, которая по праву рассматривается как составляющая единого образовательного пространства, сложившегося в современном российском обществе; представляет собой инновационную сферу вариативного обучения и учения, воспитания и самовоспитания, развития и саморазвития, взросления и социализации, содействующая процессу формирования ключевых компетенций учащихс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 позиций компетентностного подхода жизненной проблемой становится оценка сформированности компетенций у учащихся, а именно использование объективных методов их диагностики. Данная проблема имеет большое значение и для дополнительного образования. Так, концепция модернизации дополнительного образования детей Российской Федерации до 2010 года одним из приоритетных направлений его развития определяет «применение таких мониторинговых средств определения результативности продвижения ребенка в границах избранной им дополнительной образовательной программы (вида деятельности, области знаний), которые помогли бы ему увидеть ступени собственного развития и стимулировали бы это развитие, не ущемляя достоинства личности ребенка». 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Verdana" w:cs="Verdana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ониторинг представляет собой процедуру периодического сбора и анализа различных структурированных данных с целью сопоставления получаемых образовательных результатов и текущего состояния основных элементов образовательной системы с заявленными образовательными целями. Наличие единых параметров и критериев оценки образовательных результатов выступает показателем договоренности педагогического коллектива об общем понимании образовательных результатов в учреждении дополнительного образования, является содержательной основой, системообразующим фактором проектирования мониторинговой системы учреждения (подразделения). В процессе мониторинга учреждения дополнительного образования выясняются следующие вопросы: достигается ли цель учебно-воспитательного процесса, существует ли положительная динамика в развитии обучающегося по сравнению с результатами предыдущих диагностических исследований и др.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блема отсутствия образовательных стандартов с одной стороны осложняет систему мониторинга качества образования, с другой стороны весьма расширяет параметры, критерии отслеживания. Тема стандартов в дополнительном образовании имеет два противоположных направления обсуждения. По мнению Л.Г. Логиновой, стандартом в дополнительном образовании детей может стать образовательная программа как педагогическая технология. При этом подчеркивается, что стандартизируется не содержание образовательного процесса, а определяются как общее требование разноуровневость, разнонаправленность, вариативность его организации. Результатом реализации такой программы является положительный итог целенаправленной деятельности педагога или совместной деятельности педагога с детьми, выраженный в изменении состояния личности, ее свойств, установок или микросреды их сотворчества, соотвественно владении определенными компетенциями. Следует заметить, что компетенции задают высший, обобщенный уровень умений и навыков учащегося, поэтому содержание дополнительного образования может определяться четырехкомпонентной моделью (знания, умения, опыт творческой деятельности и опыт ценностного отношения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зучение теории и практики учреждений подобного типа свидетельствует о наличии разных позиций к определению критерия качества и результативности деятельности учреждений данного типа. Например, А.Я. Журкина отмечает, что таким критерием результативности во внеучебной деятельности выступает отношение ребенка к избранному виду деятельности. На этом основании выделяются ее уровни: развлечение, потребление, творчество. О.Е. Лебедев предлагает рассматривать уровень образованности (образовательного результата). Автор выделяет три уровня образованности: элементарную грамотность, функциональную грамотность, компетентность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казателями результативности деятельности педагога дополнительного образования, по мнению И.В. Калиш, являются, с одной стороны, успешное освоение воспитанниками образовательной программы; увлеченное отношение к делу, которым они занимаются; их участие и достижения в различных конкурсах, фестивалях, выставках и соревнованиях; ранняя профессиональная ориентация детей, с другой – собственный профессиональный рост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д результативностью воспитательной деятельности Е.В. Титова понимает достижение педагогом (педагогами) такого качества организации деятельности воспитанников, которое обеспечивает реальные возможности: разностороннего их личностного проявления (положительная динамика проявлений ценностно-значимых качеств личности), обогащения их личного опыта социально и личностным содержанием; продуктивности их деятельности, выражаемой в соответствующих предметно-практических достижениях (личных, групповых, коллективных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о отметить, что в научной литературе недостаточно дифференцированы такие понятия, как «педагогический мониторинг», «мониторинг качества образования», «психолого-педагогический мониторинг» и др. При этом соответственно можно выделить еще один тип мониторингового исследования – «мониторинг личностных достижений воспитанника», который позволяет учитывать индивидуальные особенности детей, а также анализировать изменения в личностном развитии, формировании соответствующих компетенц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этой связи необходимо отметить, что в дополнительном образовании детей именно личностные достижения ребенка могут рассматриваться как значимый критерий его качества и результативности. Личностное достижение воспитанника УДО можно рассматривать как осознанное позитивно-значимое изменение в мотивационной, когнитивной, операциональной и эмоционально-волевой сферах ребенка, обретаемое в ходе успешного освоения избранного вида деятельности. Соответственно структура личностных достижений воспитанника УДО может быть представлена следующими компонентами: мотивационно-ценностным (потребность в самореализации, саморазвитии, самосовершенствовании, мотивация достижения, ценностные ориентации); когнитивным (знания, рефлексия деятельности); операциональным (умения, навыки); эмоционально-волевым (уровень притязаний, самооценка, эмоциональное отношение к достижению, волевые усилия). Анализ теории и практики деятельности учреждений дополнительного образования позволяет выделить основные требования к проведению мониторинга личностных достижений: четкая определенность объектов и предметов мониторинга; участие в мониторинге каждого субъекта образовательного процесса; наличие единых параметров, критериев слежения и оценки образовательных результатов; гласность, открытость, управляемость и гибкость мониторингового процесса; научно-методическое и психологическое обоснование мониторинг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, используемые в мониторинге личностных достижений: педагогические наблюдения, анализ и изучение педагогической документации, анализ и изучение результатов продуктивной деятельности, социологические опросники, анкеты, психологические тесты и методики, методы математической статистик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Целевым ориентиром для отслеживания личностных достижений воспитанников, а также уточнения содержания образовательных программ выступает модель выпускника. При этом ученые и педагоги-практики (А.В. Берсенева, А.И. Щетинская и др.) рассматривают модель выпускника УДО, как один из критериев оценки качества предлагаемых образовательных услуг. Анализ теории и педагогической практики деятельности учреждений дополнительного образования позволяет сделать вывод, модель выпускника отражает круг ключевых компетенций, которыми должен владеть воспитанник УДОД («стандарт на выходе»)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ссматривается эмоциональный план отношения («нравится – не нравится»); интерес к жизни учреждения; готовность и стремление к практической деятельности, связанной с образовательным учреждением. </w:t>
      </w:r>
    </w:p>
    <w:p>
      <w:pPr>
        <w:pStyle w:val="Style16"/>
        <w:spacing w:before="0" w:after="1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лученные результаты мониторинга являются интегративным показателем успешности образовательной деятельности и позволяют целенаправленно вести работу по формированию позитивного отношения к школе, клубу, дому творчества и т.д. всех субъектов образовательного процесса. </w:t>
      </w:r>
      <w:r>
        <w:rPr>
          <w:rFonts w:eastAsia="Calibri"/>
          <w:sz w:val="24"/>
          <w:szCs w:val="24"/>
        </w:rPr>
        <w:t>Результаты мониторинга качества образования обсуждаются на заседаниях советов различного уровня; доводятся до сведения родителей и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0" w:after="180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3:17:00Z</dcterms:created>
  <dc:creator>Ольга</dc:creator>
  <dc:description/>
  <cp:keywords/>
  <dc:language>en-US</dc:language>
  <cp:lastModifiedBy>Ольга</cp:lastModifiedBy>
  <dcterms:modified xsi:type="dcterms:W3CDTF">2009-04-13T14:07:00Z</dcterms:modified>
  <cp:revision>1</cp:revision>
  <dc:subject/>
  <dc:title/>
</cp:coreProperties>
</file>