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«Путешествие в Осе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т с 1 по 6 классы.  Командирам заранее раздаются конверты с последовательностью станций. Ещё в конвертах каждому классу задание: по дороге собрать по листику с деревьев (дуб, берёза, клён, рябина, груша, липа).</w:t>
      </w:r>
    </w:p>
    <w:p>
      <w:pPr>
        <w:pStyle w:val="Normal"/>
        <w:jc w:val="both"/>
        <w:rPr/>
      </w:pPr>
      <w:r>
        <w:rPr>
          <w:sz w:val="28"/>
          <w:szCs w:val="28"/>
        </w:rPr>
        <w:t>1.Станция розовая – «Гриб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ть загадки про грибы. Отгадки написаны задом наперёд. Написать правильные от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И на горке, и под горкой, под берёзой и под ёлк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роводами и в ряд в шапках молодцы стоят  (ыбир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Нет грибов дружней, чем э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ют взрослые 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еньках растут в лес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веснушки на носу (атяп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Мальчишки не знали грибов. Вот ум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леса домой принесли… (воромоху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И под старою сосною, где ютится пень-стар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жён своей семьёю, первый найден (киворо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Шоколадно-бурый гри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скользкой шляпке лист прил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ротник ажурный тоно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иб такой зовут  (конёлс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д листами на поляне в прятки девочки иг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таились три сестрички, светло-жёлтые  (икчиси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 шляпе розовой, мохнатой, но не выглядит растя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то плюшевое ушко, для соления  (акшун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Этот гриб почти домашний, он растёт в подвале наш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кусный из него бульон, это белый  (ноьнипма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редь лесов, полей, болот ядовитый гриб раст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ледной шляпке с тонкой нож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ь его нельзя в луко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иб опасный, гриб обманка, это бледная (акнаго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анция  жёлтая «Урожайная». Определить на ощупь в корзине овощ или фрукт. Разложить овощи и фрукты в разные корзины (картофель, морковь, свёкла, лук, перец, баклажан, помидор, огурец;  яблоко, груша, апельсин, мандарин, грейпфрут, киви, персик, сли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танция  белая  «Птичья». Классификация птиц:  перелётных и зимующих( ворона, сорока, воробей, синица, клёст, снегирь;  журавль, гусь, скворец, соловей, лебедь)</w:t>
      </w:r>
    </w:p>
    <w:p>
      <w:pPr>
        <w:pStyle w:val="Normal"/>
        <w:jc w:val="both"/>
        <w:rPr/>
      </w:pPr>
      <w:r>
        <w:rPr>
          <w:sz w:val="28"/>
          <w:szCs w:val="28"/>
        </w:rPr>
        <w:t>4.Станция  синяя «Кулинарная». Перечислить, что готовят из овощей (картофель, капуста, помидо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нция зелёная  «Лес-сад». Назвать деревья лесные и садовые (ель, лиственница, груша, липа, берёза, сосна, слива, осина, боярышник, рябина, абрик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танция оранжевая «Осенняя». Из букв собрать названия осенних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танция жёлто-зелёная  «Музыкальная». Вспомнить и спеть  хотя бы куплет песни про 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Станция сине-оранжевая «Литературная». Вспомнить стихи, пословицы, приметы об ос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аждой станции дети получают жетоны. В конце за 8 жетонов получают карту-ориентир, на которой для каждого класса описан маршрут к месту, где лежит приз.  Нашедшие приз получают у ведущих  осенний подарок – пакет с фру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33:00Z</dcterms:created>
  <dc:creator>Поповы</dc:creator>
  <dc:description/>
  <dc:language>en-US</dc:language>
  <cp:lastModifiedBy>Поповы</cp:lastModifiedBy>
  <cp:lastPrinted>2012-09-24T23:27:00Z</cp:lastPrinted>
  <dcterms:modified xsi:type="dcterms:W3CDTF">2012-09-27T15:33:00Z</dcterms:modified>
  <cp:revision>2</cp:revision>
  <dc:subject/>
  <dc:title>Игра «Путешествие в Осень»</dc:title>
</cp:coreProperties>
</file>