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32"/>
          <w:szCs w:val="32"/>
          <w:lang w:val="ru-RU"/>
        </w:rPr>
      </w:pPr>
      <w:r>
        <w:rPr>
          <w:rFonts w:eastAsia="Times New Roman" w:cs="Times New Roman"/>
          <w:kern w:val="2"/>
          <w:sz w:val="32"/>
          <w:szCs w:val="32"/>
          <w:lang w:val="ru-RU"/>
        </w:rPr>
        <w:t>Муниципальное образовательное учреждение</w:t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32"/>
          <w:szCs w:val="32"/>
          <w:lang w:val="ru-RU"/>
        </w:rPr>
      </w:pPr>
      <w:r>
        <w:rPr>
          <w:rFonts w:eastAsia="Times New Roman" w:cs="Times New Roman"/>
          <w:kern w:val="2"/>
          <w:sz w:val="32"/>
          <w:szCs w:val="32"/>
          <w:lang w:val="ru-RU"/>
        </w:rPr>
        <w:t>дополнительного образования детей</w:t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32"/>
          <w:szCs w:val="32"/>
          <w:lang w:val="ru-RU"/>
        </w:rPr>
      </w:pPr>
      <w:r>
        <w:rPr>
          <w:rFonts w:eastAsia="Times New Roman" w:cs="Times New Roman"/>
          <w:kern w:val="2"/>
          <w:sz w:val="32"/>
          <w:szCs w:val="32"/>
          <w:lang w:val="ru-RU"/>
        </w:rPr>
        <w:t>Детская школа искусств №13</w:t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32"/>
          <w:szCs w:val="32"/>
          <w:lang w:val="ru-RU"/>
        </w:rPr>
      </w:pPr>
      <w:r>
        <w:rPr>
          <w:rFonts w:eastAsia="Times New Roman" w:cs="Times New Roman"/>
          <w:kern w:val="2"/>
          <w:sz w:val="32"/>
          <w:szCs w:val="32"/>
          <w:lang w:val="ru-RU"/>
        </w:rPr>
        <w:t>муниципального образования город Краснодар</w:t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kern w:val="2"/>
          <w:sz w:val="32"/>
          <w:szCs w:val="32"/>
          <w:lang w:val="ru-RU"/>
        </w:rPr>
      </w:pPr>
      <w:r>
        <w:rPr>
          <w:rFonts w:eastAsia="Times New Roman" w:cs="Times New Roman"/>
          <w:kern w:val="2"/>
          <w:sz w:val="32"/>
          <w:szCs w:val="32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kern w:val="2"/>
          <w:sz w:val="32"/>
          <w:szCs w:val="32"/>
          <w:lang w:val="ru-RU"/>
        </w:rPr>
      </w:pPr>
      <w:r>
        <w:rPr>
          <w:rFonts w:eastAsia="Times New Roman" w:cs="Times New Roman"/>
          <w:kern w:val="2"/>
          <w:sz w:val="32"/>
          <w:szCs w:val="32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kern w:val="2"/>
          <w:sz w:val="32"/>
          <w:szCs w:val="32"/>
          <w:lang w:val="ru-RU"/>
        </w:rPr>
      </w:pPr>
      <w:r>
        <w:rPr>
          <w:rFonts w:eastAsia="Times New Roman" w:cs="Times New Roman"/>
          <w:kern w:val="2"/>
          <w:sz w:val="32"/>
          <w:szCs w:val="32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УТВЕРЖДЕНО</w:t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решение педсовета  </w:t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u w:val="single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протокол №</w:t>
      </w: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  <w:t xml:space="preserve">    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overflowPunct w:val="false"/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от______</w:t>
      </w:r>
      <w:r>
        <w:rPr>
          <w:rFonts w:eastAsia="Calibri" w:cs="Times New Roman"/>
          <w:kern w:val="2"/>
          <w:sz w:val="28"/>
          <w:szCs w:val="28"/>
          <w:lang w:val="ru-RU"/>
        </w:rPr>
        <w:t>20</w:t>
      </w:r>
      <w:r>
        <w:rPr>
          <w:rFonts w:eastAsia="Times New Roman" w:cs="Times New Roman"/>
          <w:kern w:val="2"/>
          <w:sz w:val="28"/>
          <w:szCs w:val="28"/>
          <w:lang w:val="ru-RU"/>
        </w:rPr>
        <w:t>__года</w:t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Председатель педсовета</w:t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Л.Я.Сизоненко</w:t>
      </w:r>
    </w:p>
    <w:p>
      <w:pPr>
        <w:pStyle w:val="Normal"/>
        <w:shd w:fill="FFFFFF" w:val="clear"/>
        <w:overflowPunct w:val="false"/>
        <w:autoSpaceDE w:val="false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/>
          <w:b/>
          <w:kern w:val="2"/>
          <w:sz w:val="36"/>
          <w:szCs w:val="36"/>
          <w:lang w:val="ru-RU"/>
        </w:rPr>
        <w:t>РАБОЧАЯ      ПРОГРАММА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b/>
          <w:b/>
          <w:kern w:val="2"/>
          <w:sz w:val="36"/>
          <w:szCs w:val="36"/>
          <w:lang w:val="ru-RU"/>
        </w:rPr>
      </w:pPr>
      <w:r>
        <w:rPr>
          <w:rFonts w:eastAsia="Times New Roman" w:cs="Times New Roman"/>
          <w:b/>
          <w:kern w:val="2"/>
          <w:sz w:val="36"/>
          <w:szCs w:val="36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>МОДИФИЦИРОВАННАЯ</w:t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По </w:t>
      </w: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  <w:t>предмету «</w:t>
      </w:r>
      <w:r>
        <w:rPr>
          <w:rFonts w:eastAsia="Times New Roman" w:cs="Times New Roman"/>
          <w:b/>
          <w:bCs/>
          <w:kern w:val="2"/>
          <w:sz w:val="28"/>
          <w:szCs w:val="28"/>
          <w:u w:val="single"/>
          <w:lang w:val="ru-RU"/>
        </w:rPr>
        <w:t>Основы изобразительной грамоты и рисунка</w:t>
      </w:r>
      <w:r>
        <w:rPr>
          <w:rFonts w:eastAsia="Calibri" w:cs="Times New Roman"/>
          <w:b/>
          <w:bCs/>
          <w:kern w:val="2"/>
          <w:sz w:val="28"/>
          <w:szCs w:val="28"/>
          <w:u w:val="single"/>
          <w:lang w:val="ru-RU"/>
        </w:rPr>
        <w:t xml:space="preserve">» 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overflowPunct w:val="false"/>
        <w:autoSpaceDE w:val="false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Ступень обучения (класс) </w:t>
      </w:r>
      <w:r>
        <w:rPr>
          <w:rFonts w:eastAsia="Calibri" w:cs="Times New Roman"/>
          <w:kern w:val="2"/>
          <w:sz w:val="28"/>
          <w:szCs w:val="28"/>
          <w:u w:val="single"/>
          <w:lang w:val="ru-RU"/>
        </w:rPr>
        <w:t>1</w:t>
      </w: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  <w:t xml:space="preserve"> класс – </w:t>
      </w:r>
      <w:r>
        <w:rPr>
          <w:rFonts w:eastAsia="Calibri" w:cs="Times New Roman"/>
          <w:kern w:val="2"/>
          <w:sz w:val="28"/>
          <w:szCs w:val="28"/>
          <w:u w:val="single"/>
          <w:lang w:val="ru-RU"/>
        </w:rPr>
        <w:t xml:space="preserve">3 </w:t>
      </w: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  <w:t xml:space="preserve">класс </w:t>
      </w:r>
      <w:r>
        <w:rPr>
          <w:rFonts w:eastAsia="Calibri" w:cs="Times New Roman"/>
          <w:kern w:val="2"/>
          <w:sz w:val="28"/>
          <w:szCs w:val="28"/>
          <w:u w:val="single"/>
          <w:lang w:val="ru-RU"/>
        </w:rPr>
        <w:t>7</w:t>
      </w: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  <w:t xml:space="preserve"> –летнего срока обучения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kern w:val="2"/>
          <w:sz w:val="28"/>
          <w:szCs w:val="28"/>
          <w:u w:val="single"/>
          <w:lang w:val="ru-RU"/>
        </w:rPr>
      </w:pP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overflowPunct w:val="false"/>
        <w:autoSpaceDE w:val="false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>Количество часов</w:t>
      </w:r>
      <w:r>
        <w:rPr>
          <w:rFonts w:eastAsia="Times New Roman" w:cs="Times New Roman"/>
          <w:color w:val="000000"/>
          <w:kern w:val="2"/>
          <w:sz w:val="28"/>
          <w:szCs w:val="28"/>
          <w:lang w:val="ru-RU"/>
        </w:rPr>
        <w:t xml:space="preserve"> - </w:t>
      </w: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/>
        </w:rPr>
        <w:t>216 часов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Уровень — </w:t>
      </w: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  <w:t>дополнительный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kern w:val="2"/>
          <w:sz w:val="28"/>
          <w:szCs w:val="28"/>
          <w:u w:val="single"/>
          <w:lang w:val="ru-RU"/>
        </w:rPr>
      </w:pP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Преподаватель: Шорсткая Наталия Ивановна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Программа разработана на основе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  <w:t xml:space="preserve">Программа (примерная) по рисунку для учащихся детских художественных школ и изобразительных отделений детских школ  искусств. Министерство культуры Российской Федерации. Киев. </w:t>
      </w:r>
      <w:r>
        <w:rPr>
          <w:rFonts w:eastAsia="Calibri" w:cs="Times New Roman"/>
          <w:kern w:val="2"/>
          <w:sz w:val="28"/>
          <w:szCs w:val="28"/>
          <w:u w:val="single"/>
          <w:lang w:val="ru-RU"/>
        </w:rPr>
        <w:t>1993 г</w:t>
      </w: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  <w:t>.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kern w:val="2"/>
          <w:sz w:val="28"/>
          <w:szCs w:val="28"/>
          <w:u w:val="single"/>
          <w:lang w:val="ru-RU"/>
        </w:rPr>
      </w:pPr>
      <w:r>
        <w:rPr>
          <w:rFonts w:eastAsia="Times New Roman" w:cs="Times New Roman"/>
          <w:kern w:val="2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Краснодар</w:t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center"/>
        <w:rPr/>
      </w:pPr>
      <w:r>
        <w:rPr>
          <w:rFonts w:eastAsia="Calibri" w:cs="Times New Roman"/>
          <w:kern w:val="2"/>
          <w:sz w:val="28"/>
          <w:szCs w:val="28"/>
          <w:lang w:val="ru-RU"/>
        </w:rPr>
        <w:t>2012 г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>ОСНОВЫ  ИЗОБРАЗИТЕЛЬНОЙ  ГРАМОТЫ  И  РИСУНКА</w:t>
      </w:r>
    </w:p>
    <w:p>
      <w:pPr>
        <w:pStyle w:val="Normal"/>
        <w:shd w:fill="FFFFFF" w:val="clear"/>
        <w:overflowPunct w:val="false"/>
        <w:autoSpaceDE w:val="false"/>
        <w:rPr>
          <w:rFonts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>Пояснительная записка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В основу рабочей программы положена программа для детских школ искусств, разработанная в сфере системы художественного образования Международной ассоциацией деятелей детского эстетического воспитания, лигой художественного воспитания. Киев. </w:t>
      </w:r>
      <w:r>
        <w:rPr>
          <w:rFonts w:eastAsia="Calibri" w:cs="Times New Roman"/>
          <w:kern w:val="2"/>
          <w:sz w:val="28"/>
          <w:szCs w:val="28"/>
          <w:lang w:val="ru-RU"/>
        </w:rPr>
        <w:t>1993 г</w:t>
      </w:r>
      <w:r>
        <w:rPr>
          <w:rFonts w:eastAsia="Times New Roman" w:cs="Times New Roman"/>
          <w:kern w:val="2"/>
          <w:sz w:val="28"/>
          <w:szCs w:val="28"/>
          <w:lang w:val="ru-RU"/>
        </w:rPr>
        <w:t>. В связи с тем, что данная программа предполагает  распределение часов, изучение тем, разделов на усмотрение преподавателя, часы, отведенные на изучение программы, распределены в соответствии с нормативными документами школы: 2часа в неделю.</w:t>
      </w:r>
    </w:p>
    <w:p>
      <w:pPr>
        <w:pStyle w:val="Normal"/>
        <w:overflowPunct w:val="false"/>
        <w:autoSpaceDE w:val="false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Цель программы   развитие творческих способностей детей средствами профессионального изобразительного искусства, способствовать формированию общей и профессиональной культуры, ученика в мире искусств. Специфика данной системы художественного образования является: системное обучение, начиная с раннего возраста; развивающая функция искусства; активация ассоциативного мышления; возрастающая роль композиции; диагностическая функция в младших классах. Для активизации образно – художественного мышления учеников, постижения языка искусства рекомендуется: развитие художественного замысла на основе фактуры и цвета художественного материала, силуэта графических линий; восприятие природы и художественных произведений с яркими, контрастами эмоционально выразительными образами; «представление» образа при помощи линии произвольной конфигурации, произвольного пятна; возникновение необходимости в рабочих рисунках при работе в графических техниках.</w:t>
      </w:r>
    </w:p>
    <w:p>
      <w:pPr>
        <w:pStyle w:val="Normal"/>
        <w:overflowPunct w:val="false"/>
        <w:autoSpaceDE w:val="false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Творческий процесс представляет собой качественно высшую ступень любой деятельности. Основной мотив творческой деятельности заключается для ребенка в самом процессе выражения чувств.Важно, чтобы педагог помог овладеть ребенку новыми способами творческого отображения окружающей действительности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Младшему возрасту свойственно стремление к фронтальности, симметрии, плоскостному рисунку, творческому преображению пропорций предметов, преувеличение частностей, неожиданные композиционные решения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</w:t>
      </w: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В основе обучения детей живописи лежит единство спонтанного, обучения и развития образного, ассоциативного мышления на основе знания законов и приемов искусства живописи, а также формирование их художественного воображения, зрительной памяти и культуры эмоций. Только проникновение в существо изображаемого — через активное цветовое восприятие - можно 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подвезти учеников к осознанному поиску изобразительных средств и художественного образования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В процессе обучения осваиваются понятия формата, размера,  пропорции, тоновых и цветовых отношений, колористической деятельности, цветового, пятна и декоративности. Каждая постановка должна будить воображение детей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При обучении основам изобразительной грамоты и рисунка необходимо целенаправленно формировать зрительную память. На этой основе созревает и воплощается художественный замысел, рождаются ассоциаци. Основу изобразительных средств составляют: рисунок, линия, цвет и некоторые способы композиционной организации, посредством которых дети отображают окружающий мир и выражают свое к нему отношение. Помочь ребенку овладеть основами изобразительной грамоты, научить пользоваться ею как средством, позволяющим с наибольшей полнотой выразить свои представления и ощущения – одна из основных задач детской школы искусств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</w:t>
      </w:r>
      <w:r>
        <w:rPr>
          <w:rFonts w:eastAsia="Times New Roman" w:cs="Times New Roman"/>
          <w:b/>
          <w:kern w:val="2"/>
          <w:sz w:val="28"/>
          <w:szCs w:val="28"/>
          <w:lang w:val="ru-RU"/>
        </w:rPr>
        <w:t>Новизна   программы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заключается в решении комплекса актуальных методических, познавательных проблем , вопросов художественного развития учащихся. Программа вклюгает задания по ознакомлению и изучению кубановедения ; предполагает посещение выставок , музеев Краснодара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Содержание и объем программы определяются спецификой художественного отделения школы искусств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" w:cs="Times New Roman"/>
          <w:b/>
          <w:kern w:val="2"/>
          <w:sz w:val="28"/>
          <w:szCs w:val="28"/>
          <w:lang w:val="ru-RU"/>
        </w:rPr>
        <w:t>Актуальность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программы – в развитии гармоничной , духовно-нравственной , творческой личности , в формировании у учащихся интелектуальных умений и навыков , художественной культуры школьников ; в создании условий для раскрытия индивидуальных способностей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/>
          <w:b/>
          <w:kern w:val="2"/>
          <w:sz w:val="28"/>
          <w:szCs w:val="28"/>
          <w:lang w:val="ru-RU"/>
        </w:rPr>
        <w:t>Педагогическая  целесообразность</w:t>
      </w: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программы заключается в следующем :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риобретение знаний об основах изобразительной грамоты и рисунка из области ее теории и практики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умение выражать свои впечатления об окружающей среде через художественные средства выразительности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рограмма нацелена на пробуждение и развитие интереса детей к практической художественной деятельности , способствует занятости их свободного времени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/>
          <w:b/>
          <w:kern w:val="2"/>
          <w:sz w:val="28"/>
          <w:szCs w:val="28"/>
          <w:lang w:val="ru-RU"/>
        </w:rPr>
        <w:t>Цель  программы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 xml:space="preserve">- </w:t>
      </w:r>
      <w:r>
        <w:rPr>
          <w:rFonts w:eastAsia="Times New Roman" w:cs="Times New Roman"/>
          <w:kern w:val="2"/>
          <w:sz w:val="28"/>
          <w:szCs w:val="28"/>
          <w:lang w:val="ru-RU"/>
        </w:rPr>
        <w:t>формирование общей культуры личности 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развитие у детей и подростков мотивации к познанию и творчеству через его увлечения , интереса к изобразительному искуству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риобщение к достижениям художественной культуры 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своение элементов выразительного языка изобразительного искусства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своение основ цветоведения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ередача характерных черт предметов, образов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" w:cs="Times New Roman"/>
          <w:b/>
          <w:kern w:val="2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Fonts w:eastAsia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>Образовательные: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В практике руководства изобразительной деятельностью принят поэтапный способ обследования объекта изображения. Изображению того или иного объекта   предшествуют: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восприятие объекта как целостности 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вычленение основных элементов объекта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пределение  признаков объекта  (форма, цвет, величина)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определение пространственных положений элементов (слева, справа, посредине, выше, ниже) и пропорциональных отношений этих элементов (больше, меньше, одинаковые)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пределение второстепенных элементов, их признаков и пространственного положения по отношению к главному элементу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овторное целостное восприятие образа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>1 класс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На данном этапе особое значение приобретает метод показа учителем рациональных способов в выполнении поставленной изобразительной задачи. Педагог при этом решает три задачи : демонстрирует последовательность воспроизведения формы объекта, дает пример композиционного решения рисунка (масштаб, расположение на плоскости листа) и учит технике работы с тем или иным художественным материалом (цветными карандашами, гуашью, акварелью, пастелью)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Первоначально решаются задачи , связанные с размещением изображения на плоскости листа. Затем следует построение рисунка от общего к частному. Завершается работа прорисовкой и обобщением.  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Младшему возрасту свойственно стремление к фронтальности, симметрии, плоскостному рисунку, творческому преображению пропорций предметов. Фантазия ребенка активно преображает окружающий мир: ей присущи преувеличение частностей, неожиданные композиционные решения. К тому же рисунки детей – это их закодированное отношение к миру и близких людей , что доказано и частично расшифровано психологией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рганизация листа пятном и линией; фактуры и виды линий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тоновой контраст и тоновой нюанс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контраст величин и форм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ервоначальные сведения о простых и сложных формах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статика и динамика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симметрия и асимметрия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знакомление с хроматическими (красный, желтый, зеленый, синий) и ахроматическими (черный, белый) цветами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ри работе с красками используются  приемы заливки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рисуя карандашом , осваивают равномерную штриховку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линия выступает как средство образной характеристики объекта – легкие пушистые облака, кудрявая крона березки, стройный тополь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>2 класс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>Закрепляются знания и умения полученные в первом классе . На основе наблюдения у детей развивается чувство равновесия , прививаются навыки организации изобразительной плоскости , продолжается освоение средств  выразительности . Ученики выделяют главное в композиции , учатся подчинять второстепенное , понимать , какими  приемами  добиться художественной целостности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дать сведения о листе как об изобразительной и выразительной плоскости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расширение знаний о различных видах ритма через рисунок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владение различными графическими средствами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дать понятие о форме и контрформе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своение фактурности предметов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закрепляются представления о цветах и их оттенках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учатся конкретизировать признаки объектов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>3 класс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Развитие образно-эмоционального мышления и чувства ритма. Фигура человека изображается в пейзаже, интерьере, связывается смысловым единством с животным миром и происходящими вокруг событиями. Появляются тематические натюрморты из нескольких предметов ,что совсем не исключает буйство детской фантазии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 xml:space="preserve">- </w:t>
      </w:r>
      <w:r>
        <w:rPr>
          <w:rFonts w:eastAsia="Times New Roman" w:cs="Times New Roman"/>
          <w:kern w:val="2"/>
          <w:sz w:val="28"/>
          <w:szCs w:val="28"/>
          <w:lang w:val="ru-RU"/>
        </w:rPr>
        <w:t>усвоение понятия о глубине 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своение графических способов передачи понятий «ближе-дальше»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владение градациями тона 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ереход от плоскостной системы изображения к объемной (трехмерной)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>2. Развивающие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Развитие у учащихся способностей :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творческого отношения к художественной  деятельности 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ассоциативного мышления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эстетического вкуса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расширения кругозора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интелектуального развития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осмысление языка изобразительного искусства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>3.Воспитательные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b/>
          <w:kern w:val="2"/>
          <w:sz w:val="28"/>
          <w:szCs w:val="28"/>
          <w:lang w:val="ru-RU"/>
        </w:rPr>
        <w:t xml:space="preserve">- </w:t>
      </w:r>
      <w:r>
        <w:rPr>
          <w:rFonts w:eastAsia="Times New Roman" w:cs="Times New Roman"/>
          <w:kern w:val="2"/>
          <w:sz w:val="28"/>
          <w:szCs w:val="28"/>
          <w:lang w:val="ru-RU"/>
        </w:rPr>
        <w:t>воспитание культуры труда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формирование общей культуры личности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приобщение к достижениям художественной культуры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воспитание нравственных качеств личности учащегося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воспитание эстетики поведения средствами изобразительного искусства;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- воспитание самостоятельности, инициативности, стремление к соморазвитию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                    </w:t>
      </w:r>
      <w:r>
        <w:rPr>
          <w:rFonts w:eastAsia="Times New Roman" w:cs="Times New Roman"/>
          <w:b/>
          <w:kern w:val="2"/>
          <w:sz w:val="28"/>
          <w:szCs w:val="28"/>
          <w:lang w:val="ru-RU"/>
        </w:rPr>
        <w:t>Ожидаемые   результаты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</w:t>
      </w: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В процесе обучения по данной  программе учащиеся должны овладеть основными понятиями и навыками в области основ изобразительной грамоты и рисунка. Они должны показывать в работе освоение ремесляной стороной искусства – умение смешивать краски, добиваясь сложных цветов и их гармоничных сочетаний. Грамотно пользоваться художественными материалами. Учащийся должен уметь видеть и отображать на бумаге различия форм предметов, их расположение на плоскости.   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kern w:val="2"/>
          <w:sz w:val="32"/>
          <w:szCs w:val="32"/>
          <w:lang w:val="ru-RU"/>
        </w:rPr>
      </w:pPr>
      <w:r>
        <w:rPr>
          <w:rFonts w:eastAsia="Times New Roman" w:cs="Times New Roman"/>
          <w:kern w:val="2"/>
          <w:sz w:val="32"/>
          <w:szCs w:val="32"/>
          <w:lang w:val="ru-RU"/>
        </w:rPr>
        <w:t xml:space="preserve">                           </w:t>
      </w:r>
      <w:r>
        <w:rPr>
          <w:rFonts w:eastAsia="Times New Roman" w:cs="Times New Roman"/>
          <w:kern w:val="2"/>
          <w:sz w:val="32"/>
          <w:szCs w:val="32"/>
          <w:lang w:val="ru-RU"/>
        </w:rPr>
        <w:t>УЧЕБНО – ТЕМАТИЧЕСКИЙ  ПЛАН</w:t>
      </w:r>
    </w:p>
    <w:p>
      <w:pPr>
        <w:pStyle w:val="Normal"/>
        <w:shd w:fill="FFFFFF" w:val="clear"/>
        <w:overflowPunct w:val="false"/>
        <w:autoSpaceDE w:val="false"/>
        <w:jc w:val="both"/>
        <w:rPr/>
      </w:pPr>
      <w:r>
        <w:rPr/>
        <w:t xml:space="preserve">1 год обучения — 72 часа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9"/>
        <w:gridCol w:w="1976"/>
      </w:tblGrid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Наименование те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«Линии в природе». Линия: короткая, длинная, вертикальная, горизонтальная, наклонная, пряма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Три  основных  цвета.  Композиция «Лето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Пятно и линия. «Клякса» и ее интерпретация при помощи лин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Основные и производные цвета. Смешивание. «Радуг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Очертание – силуэт. Восприятие очертаний в природе. «Листья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Характерные признаки объекта. «Пейзаж» (голубизна неба, причудливый изгиб дороги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Тоновой контраст. «Сон» (белое на черном), «Тени»(черное на белом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Тоновой нюанс. «Белые голуби в белых облаках», «Черная кошка в темном подвале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Очертания в природе и их передача пятном на бумаге.«Осенний букет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Композиция и ее функции. Равновесие цветовых пятен на плоскости листа. «Осеннее  небо и листопад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Линия, пятно, контраст.«Дом, в котором ты живешь 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Контраст величин. «Дети и родители в мире животных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Контраст форм. Натюрморт «Кувшины на прогулке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Пейзаж.Способы изображения деревьев: масляная пастель, пастельные мелки (сухие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Пейзаж. Способы изображения деревьев: гуашь (пятном и широкими мазками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Композиционный центр. «Зимняя сказк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Ахроматическая гамма (черно-белая). «Заснеженный горный  пейзаж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8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Смешанная техника и ее выразительные возможности. «Зимний лес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2 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9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Основные пропорции и характер животных. «Белые медведи среди снега и льда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2 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Основные пропорции и характер животных. «Пингвины и тюлени на южном полюсе»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осприятие зимней природы и движение фигуры человека. «Зимние игры детей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Холодные и теплые цвета. Цвет и настроение. Абстрактная композиция из цветовых пятен «Шум» (громкие, беспокойные  звуки)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Холодные цвета. Цвет и настроение. Движение цвета к белому. Абстрактная композиция из цветовых пятен  «Прохлад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Навыки изображения человека.Стилизованные лица. «Мой друг, брат, пап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Теплые цвета. Цвет и настроение.Абстрактная композиция из цветовых пятен «Жар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Навыки изображения человека. Стилизованные лица. «Моя  подруга, сестра, мам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Пейзаж. Способ изображения деревьев: акварель, кисть,губка, фломасте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Применение контраста  величин  в  композиции. Иллюстрация к сказке Джонатана Свифта «Гулливер в стране лилипутов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Цвет и настроение. Движение цвета к черному. Абстрактная композиция из цветовых пятен. «Таинственность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осприятие весенней природы. Изменения в природе : «Цветение садов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Прием фрагмента в композиции. Динамика и статика в композиционных рисунках. «Цирк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Цвет и тон в природе. Многообразие их проявлений и закономерности сочетаний. «Пасмурный день»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Цвет и тон в природе.Многообразие их проявлений и закономерности сочетаний. «Кучевые облака над полем и дальним лесом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Цвет и тон в природе. Многообразие их проявлений и закономерности сочетаний. «Дождь, низкие тучи, одинокое дерево в степ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ыражение эмоционального ощущения праздника в композиции. Ритм пятен. «Вечер. Городской парк в огнях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ыразительные возможности цвета. Симметрия – асимметрия. «Цветы и бабочк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8"/>
                <w:szCs w:val="28"/>
                <w:lang w:val="ru-RU"/>
              </w:rPr>
              <w:t>Итого учебных часов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kern w:val="2"/>
                <w:sz w:val="28"/>
                <w:szCs w:val="28"/>
                <w:lang w:val="ru-RU"/>
              </w:rPr>
              <w:t>72ч.в том числе 4 контрольных урок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2 год обучения — 72 час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Наименование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Повторение. Пятно и линия. Цвет и настроение. «Мой самый веселый день канику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Пятно и  линия. Цвет и настроение. «Мой самый грустный день в году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Лист как изобразительная плоскость.«Ходы крота под землей», «Автогонки», «Полет пчелы с цветка на цвет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иды ритмов: затухающие, нарастающие. «Морские волны», «Ручей, струящийся между камне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иды направления движения в изобразительной плоскости. Вверх: «Пускаю змея», «Выпускаю птиц из клетки»,  «Шарик улете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иды направления движения в изобразительной плоскости. Вниз: «Дождик», «Листопа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иды направления движения в изобразительной плоскости. В центр: «Футбол», «Мяч», орна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иды направления движения в изобразительной плоскости. От центра: «Солнце», «Фонарь», «Часы», «Паути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Движение и ритм. Преобразование рисунка листьев в кружевной  узор «Осенние листья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Ритмы статические и динамические. «Праздник сладостей», «День учителя». Направление движ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Изготовление оттиска с закрашенным фоном вокруг. Отражение в воде. «Город у реки Кубань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Фигура человека в статичном и динамичном положении. «Школьная жизнь»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Выделение главного в композиции. «На неведомой планет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Цвет и настроение. Абстрактная композиция из цветовых пятен. « Радост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Цвет и настроение. Абстрактная композиция из цветовых пятен. «Груст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Ритм как организация целого и композиционный центр. Композиция по мотивам сказки Г.Х.Андерсена «Снежная королева».Холодная цветовая гам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Контраст: теплые и холодные цвета «Новогодний праздн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Ритм линий. «Салют», «Фейервер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Ритм пятен. «Снежинки», «Снегопа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Ритм объемов. «Сказочный город и его обитател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Цвет и тон. Тональные градации теплого цвета «Жар-пт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Цвет и тон. Тональные градации холодного цвета «Синяя пт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Фигура  человека  в  статичном  положении. Пропорции фигуры. Изучение  костюма. «Кубанский  каза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Равновесие в листе. Композиция «Кубанское подворь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Изучение  атребутов  казачьего быта.«Тематический  кубанский  натюрморт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Фигура  человека  в  статичном  положении. Пропорции фигуры. Изучение  костюма. «Кубанская  каза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Изучение атребутов казачьего быта. Интерьер жилища. «Внутреннее убранство кубанской ха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 xml:space="preserve">Равновесие в листе. Пейзаж. «Кубанская станица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both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Эмоциональная насыщенность рисунка. Черноморское побережье Краснодарского края. Атамань. Фанагория. Море: спокойное, пасмурное, разбушевавшееся, веселое, солнеч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center"/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jc w:val="both"/>
              <w:rPr>
                <w:rFonts w:eastAsia="Times New Roman" w:cs="Times New Roman"/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kern w:val="2"/>
                <w:sz w:val="28"/>
                <w:szCs w:val="28"/>
                <w:lang w:val="ru-RU"/>
              </w:rPr>
              <w:t>Итого учебных час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66" w:before="0" w:after="240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/>
              </w:rPr>
              <w:t>72ч. в том числе 4 контрольных урок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3 год обучения — 72 часа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9"/>
        <w:gridCol w:w="7256"/>
        <w:gridCol w:w="1985"/>
      </w:tblGrid>
      <w:tr>
        <w:trPr/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тем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ижение, ритм линий и пятен.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етренный день», «Дождь», «Листопад», «Звездопад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ика. Груповой портрет. «Папа, мама, я – дружная семья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ение основ композиции. «Летний отдых», «На море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тм в природе и изобразительном искусстве. Несложный природный мотив: «Аллея», «Ягоды», «Семья деревьев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тм в композиции. «Натюрморт» (черное на белом - белое на черном)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инанта.Введение одного цвета. «Цир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 в искусстве. «Профессия моих родителе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намика и статика. «Бегуны», «Прыгуны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о глубине (перекрытие формы). «Лес и его обитател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новые градации. «Вид из окна» и «Предмет на подоконнике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о глубине.Автопортрет на фоне пейзажа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о глубине. Простой натюрморт. Линейное решение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о глубине. Простой натюрмотр. Тоновое решение в 2 -3 тона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ент в тоне. «Рыбка в аквариуме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ход от плоскостной системы изображения к объемной. «Подарки, обвязанные ленточкой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ветная графика. Плакат. «Что в мешке у Деда Мороза?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аст образов. Сказочные персонажи. «Снегурочка», «Баба-Яга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но в мир прекрасного. «Зимняя фантазия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асты форм. Натурная постановка. «Кубанские кувшины и крынки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риятие формы. Деталь, как часть целого. «Пиктограммы животных и птиц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трет, как выявление характерных особенностей образа. «Люди разных профессий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аст цветовой и тоновой. Контрасты форм.      «Нептун и его подводное царство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асты. Изображение ярких птиц на нейтральном фоне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моциональное восприятие цвета и образное содержание. Концептуальная композиция -«Мир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моциональное восприятие цвета и образное содержание. Концептуальная композиция - «Война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ижение. «Птицы в полете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рит в живописи. Натюрморт «Весенние цветы и ягоды» на теплом фоне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озиция «День смеха» (групповой портрет класса). Карика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лиженные, разбеленные цвета. «Ландыши на фоне мхов», «Ветка цветущей вишн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гура человека и ее пропорции. Изучение форменной        одежды родов войск периода ВОВ. Композиция «Солдат   Побе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и тоновые градации для решения объема шара. «Где утро, день, вечер и ночь на Земле?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дача фактуры линией. «Узорчатое оперение филина».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ча фактуры линией и пятном (мех и кожа).  Иллюстрация к басни И.А.Крылова «Слон и Моська»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 учебных часов:</w:t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72</w:t>
            </w:r>
            <w:r>
              <w:rPr>
                <w:bCs/>
                <w:sz w:val="28"/>
                <w:szCs w:val="28"/>
                <w:lang w:val="ru-RU"/>
              </w:rPr>
              <w:t>ч. в том числе 4 контрольных урока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rFonts w:eastAsia="Times New Roman" w:cs="Times New Roman"/>
          <w:lang w:val="ru-RU"/>
        </w:rPr>
        <w:t xml:space="preserve">                                                   </w:t>
      </w:r>
      <w:r>
        <w:rPr>
          <w:b/>
          <w:sz w:val="32"/>
          <w:szCs w:val="32"/>
          <w:lang w:val="ru-RU"/>
        </w:rPr>
        <w:t>Содержание  курса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1   КЛАСС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>Задание 1.</w:t>
      </w:r>
      <w:r>
        <w:rPr>
          <w:sz w:val="28"/>
          <w:szCs w:val="28"/>
          <w:lang w:val="ru-RU"/>
        </w:rPr>
        <w:t xml:space="preserve"> Линия в природе. Линия: короткая, длинная, вертикальная, горизонтальная, наклонная, кривая. Прогулка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Выявление творческих способностей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накомство с принадлежностями для рисования и живописи.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>Задание 2.</w:t>
      </w:r>
      <w:r>
        <w:rPr>
          <w:sz w:val="28"/>
          <w:szCs w:val="28"/>
          <w:lang w:val="ru-RU"/>
        </w:rPr>
        <w:t xml:space="preserve"> Три основных цвета. Композиция «Лето»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 Организация листа. Знакомство с новыми понятиями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Работа большими цветовыми пятнами: небо-синее, песок-желтый, солнце-красное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гуашевые краски, кисть.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>Задание 3.</w:t>
      </w:r>
      <w:r>
        <w:rPr>
          <w:sz w:val="28"/>
          <w:szCs w:val="28"/>
          <w:lang w:val="ru-RU"/>
        </w:rPr>
        <w:t xml:space="preserve"> Пятно и линия. «Клякса» и ее интерпритация при помощи линии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фантазии, образного мышления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своение изобразительной плоскости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черная краска, палочка.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>Задание 4.</w:t>
      </w:r>
      <w:r>
        <w:rPr>
          <w:sz w:val="28"/>
          <w:szCs w:val="28"/>
          <w:lang w:val="ru-RU"/>
        </w:rPr>
        <w:t xml:space="preserve"> Основные и производные цвета. Смешивание. «Радуга»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накомство с новыми понятиями, организация листа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владение навыками получения производных цветов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гуашевые краски, кисть, палитра.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>Задание 5.</w:t>
      </w:r>
      <w:r>
        <w:rPr>
          <w:sz w:val="28"/>
          <w:szCs w:val="28"/>
          <w:lang w:val="ru-RU"/>
        </w:rPr>
        <w:t>Очертание – силуэт.Восприятие очертаний в природе. «Листья». Цель: Знакомство с новыми понятиями.Организация листа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Составить узор из  листьев располагая их друг возле друга.Освоение приемов работы в смешанной технике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восковые мелки, акварельные краски, кисть.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>Задание 6.</w:t>
      </w:r>
      <w:r>
        <w:rPr>
          <w:sz w:val="28"/>
          <w:szCs w:val="28"/>
          <w:lang w:val="ru-RU"/>
        </w:rPr>
        <w:t xml:space="preserve"> Характерные признаки объекта. «Пейзаж»(голубизна неба, причудливый изгиб дороги)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накомство с новыми понятиями: пейзаж, линия горизонта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своение приемов работы в смешанной технике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масляная пастель(восковые мелки), акварельные краски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7.</w:t>
      </w:r>
      <w:r>
        <w:rPr>
          <w:sz w:val="28"/>
          <w:szCs w:val="28"/>
          <w:lang w:val="ru-RU"/>
        </w:rPr>
        <w:t xml:space="preserve"> Тоновой контраст. «Сон»(белое на черном), «Тени»(черное на белом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накомство с новыми понятиями: тон, контраст. Развитие образного мышления. Выразительность рисунка в тоне, организация лис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Создать контрастные рисунки с игрой тени и све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елая и тонированная бумага, белая масляная пастель или белая гуашь, кисть, черная масляная пастель или черная гуаш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8.</w:t>
      </w:r>
      <w:r>
        <w:rPr>
          <w:sz w:val="28"/>
          <w:szCs w:val="28"/>
          <w:lang w:val="ru-RU"/>
        </w:rPr>
        <w:t xml:space="preserve"> Тоновой нюанс. «Белые голуби в белых облаках», «Черная кошка в темном подвал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накомство с новыми понятиями: тон, нюанс. Развитие образного мышления. Выразительность рисунка в тоне, организация лис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Создать неконтрастный рисунок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елая и тонированная бумага, масляная пастель, гуа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9.</w:t>
      </w:r>
      <w:r>
        <w:rPr>
          <w:sz w:val="28"/>
          <w:szCs w:val="28"/>
          <w:lang w:val="ru-RU"/>
        </w:rPr>
        <w:t xml:space="preserve"> Очертания в природе и их передача пятном на бумаге. «Осенний букет».От знакомого линейного рисунка к изображению предметов с натур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листа пятном и линией. Виды линий. Фактуры пятен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Развитие наблюдательности и зрительной памя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тонированная бумага, гуашевые краски, кисть, возможна работа пальцами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0.</w:t>
      </w:r>
      <w:r>
        <w:rPr>
          <w:sz w:val="28"/>
          <w:szCs w:val="28"/>
          <w:lang w:val="ru-RU"/>
        </w:rPr>
        <w:t xml:space="preserve"> Композиция и ее функции. Равновесие цветовых пятен на плоскости листа. «Осеннее небо и листопад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 Закрепление навыков смешивания красок и создания производных (сложных) цвето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Развить чувство равновесия. Научить пользоваться акварелью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масляная пастель, акварельные краски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1.</w:t>
      </w:r>
      <w:r>
        <w:rPr>
          <w:sz w:val="28"/>
          <w:szCs w:val="28"/>
          <w:lang w:val="ru-RU"/>
        </w:rPr>
        <w:t xml:space="preserve"> Линия, пятно, контраст. «Дом, в котором ты живешь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своение изобразительной плоскости, организация лис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использования линии, пятна, контраста в композиц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2.</w:t>
      </w:r>
      <w:r>
        <w:rPr>
          <w:sz w:val="28"/>
          <w:szCs w:val="28"/>
          <w:lang w:val="ru-RU"/>
        </w:rPr>
        <w:t xml:space="preserve"> Контраст величин. «Дети и родители в мире животных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наблюдательности и зрительной памяти.Знакомство с новым понятием –контраст величин (большое и маленькое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Сложную форму животного разбить на простые геометрические фигуры, все части фигуры обвести одной линией. Тоже выполнить в уменьшенном вариант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карандаш, акварельные краски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13.</w:t>
      </w:r>
      <w:r>
        <w:rPr>
          <w:sz w:val="28"/>
          <w:szCs w:val="28"/>
          <w:lang w:val="ru-RU"/>
        </w:rPr>
        <w:t xml:space="preserve"> Контраст форм. Натюрморт «Кувшины на прогулк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накомство с новым понятием – контраст форм (узние, широкие и др.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т знакомого линейного рисунка к изображению предмета с натуры. Натюрморт как понятие -«тихая жизнь вещей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4.</w:t>
      </w:r>
      <w:r>
        <w:rPr>
          <w:sz w:val="28"/>
          <w:szCs w:val="28"/>
          <w:lang w:val="ru-RU"/>
        </w:rPr>
        <w:t xml:space="preserve"> Пейзаж. Способы изображения деревьев: масляная пастель, пастельные мелки (сухие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 понятий – пейзаж, линия горизонт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ru-RU"/>
        </w:rPr>
        <w:t>Задача: Изучение и закрепление способов изображения деревьев и всего пейзажа масляной пастелью: листья короткими диагональными линиями или маленькими пятнышками (кружками); сухими пастельными мелками: вертикальные короткие штрихи , кончиком пальца мягко рзотрите нанесенные линии. Необходимо изучить правильные способы изображения стволов и ветвей разных деревье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 плотная бумага масляная пастель, сухие пастельные мелки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5.</w:t>
      </w:r>
      <w:r>
        <w:rPr>
          <w:sz w:val="28"/>
          <w:szCs w:val="28"/>
          <w:lang w:val="ru-RU"/>
        </w:rPr>
        <w:t>Пейзаж. Способы изображения деревьев: гуашь (пятном и широкими мазками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понятий  -пейзаж, линия горизонт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ru-RU"/>
        </w:rPr>
        <w:t>Задача: Изучение способа изображения деревьев и всего пейзажа гуашевыми красками: листва изображается большим темно-зеленим пятном, а затем поверх него накладываются широкие светло-зеные мазк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гуа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6.</w:t>
      </w:r>
      <w:r>
        <w:rPr>
          <w:sz w:val="28"/>
          <w:szCs w:val="28"/>
          <w:lang w:val="ru-RU"/>
        </w:rPr>
        <w:t xml:space="preserve"> Композиционный центр. «Зимняя сказк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фантазии, воображения, образного мышления. Знакомство с  новым понятием и применением его в композиц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полученных на предшествующих занятиях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гуашь,кисть или белая масляная пастель, акварел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7.</w:t>
      </w:r>
      <w:r>
        <w:rPr>
          <w:sz w:val="28"/>
          <w:szCs w:val="28"/>
          <w:lang w:val="ru-RU"/>
        </w:rPr>
        <w:t xml:space="preserve"> Ахроматическая гамма (черно-белая). «Заснеженный горный пейзаж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накомство с новым понятием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своение приемов работы в ахроматической гамм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гуа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8.</w:t>
      </w:r>
      <w:r>
        <w:rPr>
          <w:sz w:val="28"/>
          <w:szCs w:val="28"/>
          <w:lang w:val="ru-RU"/>
        </w:rPr>
        <w:t xml:space="preserve"> Смешанная техника и ее выразительные возможности. «Зимний лес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изобразительной плоск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 работы в смешанной техник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масляная пастел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9.</w:t>
      </w:r>
      <w:r>
        <w:rPr>
          <w:sz w:val="28"/>
          <w:szCs w:val="28"/>
          <w:lang w:val="ru-RU"/>
        </w:rPr>
        <w:t xml:space="preserve"> Основные пропорции и характер животных. «Белые медведи среди снега и льд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способа построения фигуры животного: в сложном видим простые геометрические фигуры, соединяем их одной линией, дополняем характерными деталям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спользуя штрихи передать фактуру меха животных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 голубого тона, пастельные мелки белого и черного цвет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0.</w:t>
      </w:r>
      <w:r>
        <w:rPr>
          <w:sz w:val="28"/>
          <w:szCs w:val="28"/>
          <w:lang w:val="ru-RU"/>
        </w:rPr>
        <w:t xml:space="preserve"> Основные пропорции и характер животных. «Пингвины и тюлени на южном полюс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способа построения фигур животных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своение приемов работы акварелью по контурному рисунку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кисть, карандаш, палитра, акварельные краски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1.</w:t>
      </w:r>
      <w:r>
        <w:rPr>
          <w:sz w:val="28"/>
          <w:szCs w:val="28"/>
          <w:lang w:val="ru-RU"/>
        </w:rPr>
        <w:t xml:space="preserve"> Восприятие зимней природы и движение фигуры человека. «Зимние игры детей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бота над сюжетом композиции, выразительность целого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 человека в движен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2.</w:t>
      </w:r>
      <w:r>
        <w:rPr>
          <w:sz w:val="28"/>
          <w:szCs w:val="28"/>
          <w:lang w:val="ru-RU"/>
        </w:rPr>
        <w:t xml:space="preserve"> Холодные и теплые цвета. Цвет и настроение. Абстрактная композиция из цветовых пятен «Шум» (громкие, беспокойные звуки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абстрактного мышления на ассоциативной основ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холодных и теплых цвето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3.</w:t>
      </w:r>
      <w:r>
        <w:rPr>
          <w:sz w:val="28"/>
          <w:szCs w:val="28"/>
          <w:lang w:val="ru-RU"/>
        </w:rPr>
        <w:t xml:space="preserve"> Холодные цвета. Цвет и настроение. Движение цвета к белому. Абстрактная композиция из цветовых пятен. «Прохлад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Развитие абстрактного мышления на ассоциативной основе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своение техники разбела, организация лис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4.</w:t>
      </w:r>
      <w:r>
        <w:rPr>
          <w:sz w:val="28"/>
          <w:szCs w:val="28"/>
          <w:lang w:val="ru-RU"/>
        </w:rPr>
        <w:t>Навыки изображения человека. Стилизованные лица. «Мой друг, брат, пап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накомство с новым понятием – стилизация (упрощенное изображение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строения человеческого лица, составление цвета лица из трех красок: белая, красная, желтая – их пропорц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карандаш, гуаш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5.</w:t>
      </w:r>
      <w:r>
        <w:rPr>
          <w:sz w:val="28"/>
          <w:szCs w:val="28"/>
          <w:lang w:val="ru-RU"/>
        </w:rPr>
        <w:t xml:space="preserve"> Теплые цвета. Цвет и настроение. Абстрактная композиция из цветовых пятен. «Жар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абстрактного мышления на ассоциативной основ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: Организация листа, закрепление знаний о теплой цветовой гамме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6.</w:t>
      </w:r>
      <w:r>
        <w:rPr>
          <w:sz w:val="28"/>
          <w:szCs w:val="28"/>
          <w:lang w:val="ru-RU"/>
        </w:rPr>
        <w:t xml:space="preserve"> Навыки изображения человека. Стилизованные лица. «Моя подруга, сестра, мам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Усвоение нового понятия, организация лис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изображения лица человека: строение, цвет лиц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7.</w:t>
      </w:r>
      <w:r>
        <w:rPr>
          <w:sz w:val="28"/>
          <w:szCs w:val="28"/>
          <w:lang w:val="ru-RU"/>
        </w:rPr>
        <w:t xml:space="preserve"> Пейзаж. Способ изображения деревьев: акварель, кисть, губка, фломастер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понятий – пейзаж, линия горизон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метода изображения деревьев и всего пейзажа в акварельной технике. Листья можно изображать: кистью - большим пятном, точечками – древком кисти, губкой, зигзагообразными линиями – елки, …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кисть, губка, фломастер, палитра, акварел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8.</w:t>
      </w:r>
      <w:r>
        <w:rPr>
          <w:sz w:val="28"/>
          <w:szCs w:val="28"/>
          <w:lang w:val="ru-RU"/>
        </w:rPr>
        <w:t xml:space="preserve"> Применение контраста величин в композиции. Иллюстрация к сказке Джонатана Свифта «Гуливер в стране лилипутов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изобразительной плоскости с использованием доминант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изображения человек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9.</w:t>
      </w:r>
      <w:r>
        <w:rPr>
          <w:sz w:val="28"/>
          <w:szCs w:val="28"/>
          <w:lang w:val="ru-RU"/>
        </w:rPr>
        <w:t xml:space="preserve"> Цвет и настроение.Движение цвета к черному. Абстрактная композиция из цветовых пятен. «Таинственность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абстрактного мышления на ассоциативной основ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рганизация листа, закрепление навыков по движению цвета к черному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палитра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0.</w:t>
      </w:r>
      <w:r>
        <w:rPr>
          <w:sz w:val="28"/>
          <w:szCs w:val="28"/>
          <w:lang w:val="ru-RU"/>
        </w:rPr>
        <w:t xml:space="preserve"> Восприятие весенней природы. Изменения в природе. «Цветение садов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и применение знаний и умений полученных в течении год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рганизация изобразительной плоск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1.</w:t>
      </w:r>
      <w:r>
        <w:rPr>
          <w:sz w:val="28"/>
          <w:szCs w:val="28"/>
          <w:lang w:val="ru-RU"/>
        </w:rPr>
        <w:t xml:space="preserve"> Прием фрагмента в композиции. Динамика и статика в композиционных рисунках. «Цирк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наблюдательности и зрительной памяти. Новые понятия: динамика – движение, статика – поко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рганизация изобразительной плоскости с использованием доминант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2.</w:t>
      </w:r>
      <w:r>
        <w:rPr>
          <w:sz w:val="28"/>
          <w:szCs w:val="28"/>
          <w:lang w:val="ru-RU"/>
        </w:rPr>
        <w:t xml:space="preserve"> Цвет и тон в природе. Многообразие их проявлений и закономерности сочетаний. «Пасмурный день»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изобразительной плоскости – низкая линия горизонта, пишем небо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приемов работы акварелью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кисть, палитра, акварел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3.</w:t>
      </w:r>
      <w:r>
        <w:rPr>
          <w:sz w:val="28"/>
          <w:szCs w:val="28"/>
          <w:lang w:val="ru-RU"/>
        </w:rPr>
        <w:t xml:space="preserve"> Цвет и тон в природе. Многообразие их проявлений и закономерности сочетаний. «Кучевые облака над полем и дальним лесом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изобразительной плоскости – низкая линия горизонта, пишем небо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: Изучение приемов работы акварелью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кисть, палитра, акварел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4.</w:t>
      </w:r>
      <w:r>
        <w:rPr>
          <w:sz w:val="28"/>
          <w:szCs w:val="28"/>
          <w:lang w:val="ru-RU"/>
        </w:rPr>
        <w:t xml:space="preserve"> Цвет и тон в природе. Многообразие их проявлений и закономерности сочетаний. «Дождь, низкие тучи, одинокое дерево в степи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изобразительной плоскости – низкая линия горизонта, пишем небо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приемов работы акварелью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кисть, палитра, акварел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5.</w:t>
      </w:r>
      <w:r>
        <w:rPr>
          <w:sz w:val="28"/>
          <w:szCs w:val="28"/>
          <w:lang w:val="ru-RU"/>
        </w:rPr>
        <w:t xml:space="preserve"> Выражение эмоционального ощущения праздника в композиции. Ритм пятен. «Вечер. Городской парк в огнях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изобразительной плоскости ритмом пятен: на темном фоне изобразить пятнами цвета контуры «колеса обозрения» и других атракционов 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Создать ощущение веселья, смеха, радостного возбуждения и шума при помощи ярких и светлых пятен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черный картон, кисть. гуаш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36. </w:t>
      </w:r>
      <w:r>
        <w:rPr>
          <w:sz w:val="28"/>
          <w:szCs w:val="28"/>
          <w:lang w:val="ru-RU"/>
        </w:rPr>
        <w:t>Выразительные возможности цвета. Симметрия – асимметрия. «Цветы и бабочки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накомство с новыми понятиям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Применение знаний и умений полученных в течении год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 бумага, масляная пастель, кисть.</w:t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    КЛАСС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.</w:t>
      </w:r>
      <w:r>
        <w:rPr>
          <w:sz w:val="28"/>
          <w:szCs w:val="28"/>
          <w:lang w:val="ru-RU"/>
        </w:rPr>
        <w:t xml:space="preserve"> Повторение. Пятно и линия.  Цвет и настроение. «Мой самый веселый день каникул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Эмоциональная насыщенность графических символо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спользуя  характер линий , контраст и цвет передать настроени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.</w:t>
      </w:r>
      <w:r>
        <w:rPr>
          <w:sz w:val="28"/>
          <w:szCs w:val="28"/>
          <w:lang w:val="ru-RU"/>
        </w:rPr>
        <w:t xml:space="preserve"> Пятно и линия. Цвет и настроение. «Мой самый грустный день в году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Эмоциональная насыщенность графических символо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спользуя характер линий с нюансировкой тона, а так же сближенные цвета передать настроени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.</w:t>
      </w:r>
      <w:r>
        <w:rPr>
          <w:sz w:val="28"/>
          <w:szCs w:val="28"/>
          <w:lang w:val="ru-RU"/>
        </w:rPr>
        <w:t xml:space="preserve"> Лист как изобразительная плоскость. «Ходы крота под землей», «Автогонки», «Полет пчелы с цветка на цветок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итмы статические и динамически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 ритмических композици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4.</w:t>
      </w:r>
      <w:r>
        <w:rPr>
          <w:sz w:val="28"/>
          <w:szCs w:val="28"/>
          <w:lang w:val="ru-RU"/>
        </w:rPr>
        <w:t xml:space="preserve"> Виды ритмов: затухающие, нарастающие. «Морские волны», «Ручей, струящийся между камней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наблюдательности и зрительной памя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своить приемы изображения волн и струй вод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мыло, щетинистая кисть, плотная бумага, масляная пастел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5.</w:t>
      </w:r>
      <w:r>
        <w:rPr>
          <w:sz w:val="28"/>
          <w:szCs w:val="28"/>
          <w:lang w:val="ru-RU"/>
        </w:rPr>
        <w:t xml:space="preserve"> Виды направления  движения в изобразительной плоскости. Вверх: «Пускаю змея», «Выпускаю птиц из клетки», «Шарик улетел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наблюдательности и зрительной памя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Воспитание творческого восприятия окружающего мир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6.</w:t>
      </w:r>
      <w:r>
        <w:rPr>
          <w:sz w:val="28"/>
          <w:szCs w:val="28"/>
          <w:lang w:val="ru-RU"/>
        </w:rPr>
        <w:t xml:space="preserve"> Виды направления движения в изобразительной плоскости. В низ: «Дождик», «Листопад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наблюдательности и зрительной памя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Воспитание творческого восприятия окружающего мир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7.</w:t>
      </w:r>
      <w:r>
        <w:rPr>
          <w:sz w:val="28"/>
          <w:szCs w:val="28"/>
          <w:lang w:val="ru-RU"/>
        </w:rPr>
        <w:t xml:space="preserve"> Виды направления движения в изобразительной плоскости. В центр: «Футбол», «Мяч», орнамент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наблюдательности и зрительной памя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 Воспитание творческого восприятия окрущающего мир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8.</w:t>
      </w:r>
      <w:r>
        <w:rPr>
          <w:sz w:val="28"/>
          <w:szCs w:val="28"/>
          <w:lang w:val="ru-RU"/>
        </w:rPr>
        <w:t xml:space="preserve"> Виды направления движения в изобразительной плоскости. От центра: «Фонарь», «Часы», «Паутин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наблюдательности и зрительной памя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Воспитание творческого восприятия окружающего мир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9.</w:t>
      </w:r>
      <w:r>
        <w:rPr>
          <w:sz w:val="28"/>
          <w:szCs w:val="28"/>
          <w:lang w:val="ru-RU"/>
        </w:rPr>
        <w:t xml:space="preserve"> Движение и ритм. Преобразование  рисунка  листьев в кружевной узор. «Осенние листья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сширение знаний о различных видах искусства через рисунок о ритм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владение различными графическими средствами выразительн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10. </w:t>
      </w:r>
      <w:r>
        <w:rPr>
          <w:sz w:val="28"/>
          <w:szCs w:val="28"/>
          <w:lang w:val="ru-RU"/>
        </w:rPr>
        <w:t>Ритмы статические и динамические. «Праздник сладостей», «День учителя». Направление движ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знаний полученных на предидущих занятиях. Организация изобразительной плоск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владение различными графическими средствами выразительн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11. </w:t>
      </w:r>
      <w:r>
        <w:rPr>
          <w:sz w:val="28"/>
          <w:szCs w:val="28"/>
          <w:lang w:val="ru-RU"/>
        </w:rPr>
        <w:t xml:space="preserve"> Изготавление оттиска с закрашенным фоном вокруг. Отражение в воде. «Город у реки Кубань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образного мышления. Знакомство с новым понятием – оттиск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готавления оттиско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серая бумага, белая и желтая масляная пастель, акварель, ложка для хорошего оттиск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2.</w:t>
      </w:r>
      <w:r>
        <w:rPr>
          <w:sz w:val="28"/>
          <w:szCs w:val="28"/>
          <w:lang w:val="ru-RU"/>
        </w:rPr>
        <w:t xml:space="preserve"> Фигура человека в статичном и динамичном положении. «Школьная жизнь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пропорций  фигуры  человека и характерных движени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владение различными графическими средствам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13. </w:t>
      </w:r>
      <w:r>
        <w:rPr>
          <w:sz w:val="28"/>
          <w:szCs w:val="28"/>
          <w:lang w:val="ru-RU"/>
        </w:rPr>
        <w:t>Выделение главного в композиции. «На неведомой планет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витие фонтазии, воображ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спользование цвета и размера для выделения главного в композиц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4.</w:t>
      </w:r>
      <w:r>
        <w:rPr>
          <w:sz w:val="28"/>
          <w:szCs w:val="28"/>
          <w:lang w:val="ru-RU"/>
        </w:rPr>
        <w:t xml:space="preserve"> Цвет и настроение. Абстрактная композиция из цветовых пятен. «Радость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абстрактного мышления на ассоциативной основ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Развитие навыков цветообразова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палитра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5.</w:t>
      </w:r>
      <w:r>
        <w:rPr>
          <w:sz w:val="28"/>
          <w:szCs w:val="28"/>
          <w:lang w:val="ru-RU"/>
        </w:rPr>
        <w:t xml:space="preserve"> Цвет и настроение. Абстрактная композиция из цветовых пятен. «Грусть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абстрактного мышления на ассоциативной основ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Развитие навыков цветообразова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палитра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16. </w:t>
      </w:r>
      <w:r>
        <w:rPr>
          <w:sz w:val="28"/>
          <w:szCs w:val="28"/>
          <w:lang w:val="ru-RU"/>
        </w:rPr>
        <w:t xml:space="preserve">Ритм как организация целого и композиционный центр. Композиция на мотивам сказки Г.Х. Андерсена «Снежная королева». Холодная цветовая гамма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изоброзительной плоскости. Закрепление понятий ритм, композиционный центр, организация целого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работы в книжной иллюстрац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 17.</w:t>
      </w:r>
      <w:r>
        <w:rPr>
          <w:sz w:val="28"/>
          <w:szCs w:val="28"/>
          <w:lang w:val="ru-RU"/>
        </w:rPr>
        <w:t xml:space="preserve"> Контраст: теплые и холодные цвета. «Новогодний праздник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навыков организации изобразительной плоск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рганизовать пространство листа с учетом равновесия цветовых пятен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18. </w:t>
      </w:r>
      <w:r>
        <w:rPr>
          <w:sz w:val="28"/>
          <w:szCs w:val="28"/>
          <w:lang w:val="ru-RU"/>
        </w:rPr>
        <w:t>Ритм  линий. «Салют», «Фейерверг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сширение знаний о ритме.Организация изобразительной плоск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 ритмических композици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черная бумага, гуаш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9.</w:t>
      </w:r>
      <w:r>
        <w:rPr>
          <w:sz w:val="28"/>
          <w:szCs w:val="28"/>
          <w:lang w:val="ru-RU"/>
        </w:rPr>
        <w:t xml:space="preserve"> Ритм пятен. «Снежинки», «Снегопад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сширение знаний о ритме. Организация изобразительной плоск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 ритмических композици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синяя, фиолетовая, черная бумага, гуаш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0.</w:t>
      </w:r>
      <w:r>
        <w:rPr>
          <w:sz w:val="28"/>
          <w:szCs w:val="28"/>
          <w:lang w:val="ru-RU"/>
        </w:rPr>
        <w:t xml:space="preserve"> Ритм объемов. «Сказочный город и его обитатели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сширение знаний о ритме. Организация изобразительной плоск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 ритмических композици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21. </w:t>
      </w:r>
      <w:r>
        <w:rPr>
          <w:sz w:val="28"/>
          <w:szCs w:val="28"/>
          <w:lang w:val="ru-RU"/>
        </w:rPr>
        <w:t>Цвет и тон. Тональная градация теплого цвета. «Жар-птиц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приемов цветообразова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 Формирование навыков изображения сказочных персонаже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2.</w:t>
      </w:r>
      <w:r>
        <w:rPr>
          <w:sz w:val="28"/>
          <w:szCs w:val="28"/>
          <w:lang w:val="ru-RU"/>
        </w:rPr>
        <w:t xml:space="preserve"> Цвет и тон. Тональные градации холодного цвета. «Синяя птиц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приемов цветообразова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 сказочных персонаже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23. </w:t>
      </w:r>
      <w:r>
        <w:rPr>
          <w:sz w:val="28"/>
          <w:szCs w:val="28"/>
          <w:lang w:val="ru-RU"/>
        </w:rPr>
        <w:t>Фигура человека в статичном положении. Пропорции фигуры. Изучение костюма. «Кубанский казак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пропорций фигуры человека. Организация лис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костюма кубанского казак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4.</w:t>
      </w:r>
      <w:r>
        <w:rPr>
          <w:sz w:val="28"/>
          <w:szCs w:val="28"/>
          <w:lang w:val="ru-RU"/>
        </w:rPr>
        <w:t xml:space="preserve"> Равновесие в листе. Композиция «Кубанское подворь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Организация уравновешенной композиции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: Изучение материалов по кубанскому подворью для достоверного изображения.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5.</w:t>
      </w:r>
      <w:r>
        <w:rPr>
          <w:sz w:val="28"/>
          <w:szCs w:val="28"/>
          <w:lang w:val="ru-RU"/>
        </w:rPr>
        <w:t xml:space="preserve"> Изучение атребутов казачьего быта. «Тематический казачий натюрморт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уравновешенной композиции. Выделение главного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материалов по казачьему быту для достоверного изображ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6.</w:t>
      </w:r>
      <w:r>
        <w:rPr>
          <w:sz w:val="28"/>
          <w:szCs w:val="28"/>
          <w:lang w:val="ru-RU"/>
        </w:rPr>
        <w:t xml:space="preserve"> Фигура человека в статичном положении. Пропорции фигуры. Изучение костюма. «Кубанская казачк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пропорций фигуры человека. Организация лис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костюма кубанской казачк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 xml:space="preserve">Задание 27. </w:t>
      </w:r>
      <w:r>
        <w:rPr>
          <w:sz w:val="28"/>
          <w:szCs w:val="28"/>
          <w:lang w:val="ru-RU"/>
        </w:rPr>
        <w:t>Изучение атребутов казачьего быта. Интерьер жилища. «Внутреннее убранство кубанской хаты»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уравновешенной композиции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материалов по казачьему быту для достоверного изображения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>Задание 28.</w:t>
      </w:r>
      <w:r>
        <w:rPr>
          <w:sz w:val="28"/>
          <w:szCs w:val="28"/>
          <w:lang w:val="ru-RU"/>
        </w:rPr>
        <w:t xml:space="preserve"> Равновесие в листе. Пейзаж. «Кубанская станица»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рганизация укавновешенной композиции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материалов по кубановедению для достоверного изображению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ru-RU"/>
        </w:rPr>
        <w:t>Задание 29.</w:t>
      </w:r>
      <w:r>
        <w:rPr>
          <w:sz w:val="28"/>
          <w:szCs w:val="28"/>
          <w:lang w:val="ru-RU"/>
        </w:rPr>
        <w:t>Эмоциональная насыщенность рисунка. Черноморское побережье Краснодарского края.Атамань. Фанагория. Море: спокойное, пасмурное, разбушевавшееся, веселое, солнечное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навыков смешивания цветов.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: Передать  цветом и линией настроение моря. </w:t>
      </w:r>
    </w:p>
    <w:p>
      <w:pPr>
        <w:pStyle w:val="Normal"/>
        <w:overflowPunct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3   КЛАСС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.</w:t>
      </w:r>
      <w:r>
        <w:rPr>
          <w:sz w:val="28"/>
          <w:szCs w:val="28"/>
          <w:lang w:val="ru-RU"/>
        </w:rPr>
        <w:t xml:space="preserve"> Движение, ритм линий и пятен. «Ветренный день», «Дождь», «Листопад», «Звездопад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Повторение понятий изученных в прошлом году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приобретенных в прошлом году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.</w:t>
      </w:r>
      <w:r>
        <w:rPr>
          <w:sz w:val="28"/>
          <w:szCs w:val="28"/>
          <w:lang w:val="ru-RU"/>
        </w:rPr>
        <w:t xml:space="preserve"> Статика. Груповой портрет. «Папа, мама, я – дружная семья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Анализ способов изображения поко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рганизация изобразительной плоск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идание 3. </w:t>
      </w:r>
      <w:r>
        <w:rPr>
          <w:sz w:val="28"/>
          <w:szCs w:val="28"/>
          <w:lang w:val="ru-RU"/>
        </w:rPr>
        <w:t>Повторение основ  композиции. «Летний отдых», «На мор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Повторение понятий изученных в прошлом году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приобретенных в прошлом году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4. </w:t>
      </w:r>
      <w:r>
        <w:rPr>
          <w:sz w:val="28"/>
          <w:szCs w:val="28"/>
          <w:lang w:val="ru-RU"/>
        </w:rPr>
        <w:t>Ритм в природе и изобразительном искустве. Несложный природный мотив. «Аллея», «Ягоды», «Семья деревьев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своить примеры закономерного чередования элементов в природ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рганизация ритмической композиц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5.</w:t>
      </w:r>
      <w:r>
        <w:rPr>
          <w:sz w:val="28"/>
          <w:szCs w:val="28"/>
          <w:lang w:val="ru-RU"/>
        </w:rPr>
        <w:t xml:space="preserve"> Ритм в композиции. «Натюрморт»(черное на белом – белое на черном)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своение ахроматической гамм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рганизация ритмической композиц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6.</w:t>
      </w:r>
      <w:r>
        <w:rPr>
          <w:sz w:val="28"/>
          <w:szCs w:val="28"/>
          <w:lang w:val="ru-RU"/>
        </w:rPr>
        <w:t xml:space="preserve"> Доминанта. Введение одного цвета. «Цирк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Усвоение понятия - доминанта. Организация лис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 состояния движения и поко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7. </w:t>
      </w:r>
      <w:r>
        <w:rPr>
          <w:sz w:val="28"/>
          <w:szCs w:val="28"/>
          <w:lang w:val="ru-RU"/>
        </w:rPr>
        <w:t>Образ в искустве. «Профессия моих родителей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образно – эмоционального мышл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ить атребуты соответствующие данной професс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дание 8.</w:t>
      </w:r>
      <w:r>
        <w:rPr>
          <w:sz w:val="28"/>
          <w:szCs w:val="28"/>
          <w:lang w:val="ru-RU"/>
        </w:rPr>
        <w:t xml:space="preserve"> Динамика и статика. «Бегуны», «Прыгуны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оль горизонтали, вертикали и диагонали как средства выражения состояния движения и поко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своение графических способов передачи различных состояни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9.</w:t>
      </w:r>
      <w:r>
        <w:rPr>
          <w:sz w:val="28"/>
          <w:szCs w:val="28"/>
          <w:lang w:val="ru-RU"/>
        </w:rPr>
        <w:t xml:space="preserve"> Понятие о глубине (перекрытие форм). «Лес и его обитатели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гра толщин линий: толще – ближе, тоньше – дальш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, при помощи толщин линий, глубины пространств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0.</w:t>
      </w:r>
      <w:r>
        <w:rPr>
          <w:sz w:val="28"/>
          <w:szCs w:val="28"/>
          <w:lang w:val="ru-RU"/>
        </w:rPr>
        <w:t xml:space="preserve"> Тоновые градации. «Вид из окна» и «Предмет на окн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своение графических приемов для передачи глубин. Сначала без тоновых градаций, затем с ним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:  темное – ближе, светлое – дальше (3- 4 тоновые градации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11. </w:t>
      </w:r>
      <w:r>
        <w:rPr>
          <w:sz w:val="28"/>
          <w:szCs w:val="28"/>
          <w:lang w:val="ru-RU"/>
        </w:rPr>
        <w:t>Понятие о глубине.Автопортрет на фоне пейзаж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понятий предидущих заняти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изображения глубины полученных на предидущих занятиях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2.</w:t>
      </w:r>
      <w:r>
        <w:rPr>
          <w:sz w:val="28"/>
          <w:szCs w:val="28"/>
          <w:lang w:val="ru-RU"/>
        </w:rPr>
        <w:t xml:space="preserve"> Понятие о глубине. Простой натюрморт. Линейное решени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гра толщин линий: толще – ближе, тоньше – дальш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: Формирование навыков изображения, при помощи толщин линий, глубины пространств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3.</w:t>
      </w:r>
      <w:r>
        <w:rPr>
          <w:sz w:val="28"/>
          <w:szCs w:val="28"/>
          <w:lang w:val="ru-RU"/>
        </w:rPr>
        <w:t xml:space="preserve"> Понятие о глубине. Простой натюрморт. Тоновое решение в 2-3 тон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Освоение графических приемов для передачи глубин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: темное – ближе, светлое – дальш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4.</w:t>
      </w:r>
      <w:r>
        <w:rPr>
          <w:sz w:val="28"/>
          <w:szCs w:val="28"/>
          <w:lang w:val="ru-RU"/>
        </w:rPr>
        <w:t xml:space="preserve"> Акцент в тоне. «Рыбка в аквариум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Тоновое решение: ближе – дальш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владение градациями тона. Введение тонового акцент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5.</w:t>
      </w:r>
      <w:r>
        <w:rPr>
          <w:sz w:val="28"/>
          <w:szCs w:val="28"/>
          <w:lang w:val="ru-RU"/>
        </w:rPr>
        <w:t xml:space="preserve"> Переход от плоскостной системы изображения к объемной. «Подарки, обвязанные ленточкой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Эмоциональное восприятие объемо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объемного восприят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6.</w:t>
      </w:r>
      <w:r>
        <w:rPr>
          <w:sz w:val="28"/>
          <w:szCs w:val="28"/>
          <w:lang w:val="ru-RU"/>
        </w:rPr>
        <w:t xml:space="preserve"> Цветная графика. Плакат. «Что в мешке у Деда Мороза?»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понятий акцент в тоне и цвет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 Формирование навыков изображения в технике – плакат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17. </w:t>
      </w:r>
      <w:r>
        <w:rPr>
          <w:sz w:val="28"/>
          <w:szCs w:val="28"/>
          <w:lang w:val="ru-RU"/>
        </w:rPr>
        <w:t>Контраст образов. Сказочные персонажи. «Снегурочка», «Баба-Яг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Найти  выразительные  средства для воплощения добра и зл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передачи характерных особенностей образо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18. </w:t>
      </w:r>
      <w:r>
        <w:rPr>
          <w:sz w:val="28"/>
          <w:szCs w:val="28"/>
          <w:lang w:val="ru-RU"/>
        </w:rPr>
        <w:t>Окно в мир прекрасного. «Зимняя фантазия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фантазии и воображ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Рисунок узора на морозном окн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19.</w:t>
      </w:r>
      <w:r>
        <w:rPr>
          <w:sz w:val="28"/>
          <w:szCs w:val="28"/>
          <w:lang w:val="ru-RU"/>
        </w:rPr>
        <w:t xml:space="preserve"> Контраст форм. Натурная постановка. «Кубанские кувшины и крынки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объема и пропорций предметов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изображения контрастных, объемных форм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0.</w:t>
      </w:r>
      <w:r>
        <w:rPr>
          <w:sz w:val="28"/>
          <w:szCs w:val="28"/>
          <w:lang w:val="ru-RU"/>
        </w:rPr>
        <w:t xml:space="preserve"> Восприятие формы. Деталь, как часть целого. «Пиктограммы животных и птиц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Структурность целого и необходимость детал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ение метода составления сложной формы животного или птицы из простых геометрических фигур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1.</w:t>
      </w:r>
      <w:r>
        <w:rPr>
          <w:sz w:val="28"/>
          <w:szCs w:val="28"/>
          <w:lang w:val="ru-RU"/>
        </w:rPr>
        <w:t xml:space="preserve"> Портрет, как выявление характерных особенностей образа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Люди разных профессий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образа и его содержания – костюм, лицо, движение, головной убор, атребуты професси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Создание целостного образ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2.</w:t>
      </w:r>
      <w:r>
        <w:rPr>
          <w:sz w:val="28"/>
          <w:szCs w:val="28"/>
          <w:lang w:val="ru-RU"/>
        </w:rPr>
        <w:t xml:space="preserve"> Контраст цветовой и тоновой. Контраст форм. «Нептун и его подводное царство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фантазии, воображения и образного мышл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спользуя разные виды контрастов создать целостный образ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ащихся или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3.</w:t>
      </w:r>
      <w:r>
        <w:rPr>
          <w:sz w:val="28"/>
          <w:szCs w:val="28"/>
          <w:lang w:val="ru-RU"/>
        </w:rPr>
        <w:t xml:space="preserve"> Контрасты. Изображение ярких птиц на нейтральном фон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ление навыков по рисованию птиц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спользование навыков по цветообразованию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 нейтрального тона, гу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4.</w:t>
      </w:r>
      <w:r>
        <w:rPr>
          <w:sz w:val="28"/>
          <w:szCs w:val="28"/>
          <w:lang w:val="ru-RU"/>
        </w:rPr>
        <w:t xml:space="preserve"> Эмоциональное восприятие цвета и образное содерщание. Концептуальная композиция – «Мир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образного мышления на ассоциативной основ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 Формировать навыки передачи эмоций в цвет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5.</w:t>
      </w:r>
      <w:r>
        <w:rPr>
          <w:sz w:val="28"/>
          <w:szCs w:val="28"/>
          <w:lang w:val="ru-RU"/>
        </w:rPr>
        <w:t xml:space="preserve"> Эмоциональное восприятие цвета и образное содержание. Концептуальная композиция – «Войн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образного мышления на ассоциативной основ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Формирование навыков передачи эмоций в цвет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акварельная бумага, гуашь.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6.</w:t>
      </w:r>
      <w:r>
        <w:rPr>
          <w:sz w:val="28"/>
          <w:szCs w:val="28"/>
          <w:lang w:val="ru-RU"/>
        </w:rPr>
        <w:t xml:space="preserve"> Движение. «Птицы в полете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Дальнейшее изучение структурности целого и необходимости детал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: Для изображения летящих птиц использовать основные геометрические фигуры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7.</w:t>
      </w:r>
      <w:r>
        <w:rPr>
          <w:sz w:val="28"/>
          <w:szCs w:val="28"/>
          <w:lang w:val="ru-RU"/>
        </w:rPr>
        <w:t xml:space="preserve"> Колорит в живописи. Натюрморт «Весенние цветы и ягоды» на теплом фон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Создание уравновешанной композиции. Компоновка в лист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 Закрепление навыков по цветообразованию.Составление гармоничных цветовых соченани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 или акварел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8.</w:t>
      </w:r>
      <w:r>
        <w:rPr>
          <w:sz w:val="28"/>
          <w:szCs w:val="28"/>
          <w:lang w:val="ru-RU"/>
        </w:rPr>
        <w:t xml:space="preserve"> Композиция «День смеха» (груповой портрет класса). Карикатур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Для рисования карикатурных рожиц использовать различные фигуры и форм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Передать характер при помощи выражений лиц, которое зависит от  того, как  нарисовать глаза, брови, рот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акварель, кисть, черная гелевая ручк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29.</w:t>
      </w:r>
      <w:r>
        <w:rPr>
          <w:sz w:val="28"/>
          <w:szCs w:val="28"/>
          <w:lang w:val="ru-RU"/>
        </w:rPr>
        <w:t>Сближенные, разбеленные цвета. «Ландыши на фоне мхов», «Ветка цветущей вишни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Цельность колористического реш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закрепление навыков цветообразования, движение цвета к белому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акварельная бумага, гуашь, кисть, палитра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0.</w:t>
      </w:r>
      <w:r>
        <w:rPr>
          <w:sz w:val="28"/>
          <w:szCs w:val="28"/>
          <w:lang w:val="ru-RU"/>
        </w:rPr>
        <w:t xml:space="preserve"> Фигура человека и ее пропорции. Изучение форменной одежды родов войск периода ВОВ. Композиция «Солдат Победы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Воспитание патриатизма, благодарности, любви к ветеранам - дедам и прадедам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рганизация изобразительной плоскости. Пропорциональное изображение человек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на выбор учителя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Задание 31.</w:t>
      </w:r>
      <w:r>
        <w:rPr>
          <w:sz w:val="28"/>
          <w:szCs w:val="28"/>
          <w:lang w:val="ru-RU"/>
        </w:rPr>
        <w:t xml:space="preserve"> Три тоновые градации для решения объема шара. «Где утро, день, вечер и ночь на Земле?»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 Через образ Земного шара перейти к объемному изображению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Ознакомление с тоновой  растяжкой и понятным аппаратом – свет, тень, падающая тень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графитный карандаш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32. </w:t>
      </w:r>
      <w:r>
        <w:rPr>
          <w:sz w:val="28"/>
          <w:szCs w:val="28"/>
          <w:lang w:val="ru-RU"/>
        </w:rPr>
        <w:t>Передача фактуры линией. «Узорчатое  оперение филин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графических способов передачи фактуры поверхност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Упрощение рисунка перьев до шаблонного узор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плотная бумага, акварель, кисть, тонкий и толстый черный фломастер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Задание 33. </w:t>
      </w:r>
      <w:r>
        <w:rPr>
          <w:sz w:val="28"/>
          <w:szCs w:val="28"/>
          <w:lang w:val="ru-RU"/>
        </w:rPr>
        <w:t>Передача фактуры линией и пятном (мех и кожа). Иллюстрация к басни И.А.Крылова «Слон и Моськ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учение графических способов передачи фактуры меха и кож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 Создание простой сюжетной композиции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  <w:r>
        <w:rPr>
          <w:b/>
          <w:sz w:val="28"/>
          <w:szCs w:val="28"/>
          <w:lang w:val="ru-RU"/>
        </w:rPr>
        <w:t>Формы  и виды контроля: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контрольные уроки в конце каждой четверти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седневное наблюдение за работой, устный опрос в индивидуальной или фронтальной форме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кущие контрольные мероприятия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Методическое  обеспечение  знаний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и учебные пособ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пособия к учебным занятиям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выпускников школы, наглядные по цветообразованию, движению цвета к белому и черному, цветоведению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ые работы из методического фонда школ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дактические пособия по методике ведения занятий. Учебные фильмы.</w:t>
      </w:r>
    </w:p>
    <w:p>
      <w:pPr>
        <w:pStyle w:val="Normal"/>
        <w:shd w:fill="FFFFFF" w:val="clear"/>
        <w:autoSpaceDE w:val="false"/>
        <w:spacing w:lineRule="atLeast" w:line="100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hd w:fill="FFFFFF" w:val="clear"/>
        <w:autoSpaceDE w:val="false"/>
        <w:spacing w:lineRule="atLeast" w:line="100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Ф.Уотт «От части к целому»,А.Милборн «Причудливый мир животных», «Секреты мультипликации»,Р.Диккинс, Я.Маккафферти «Лицо – основа портрета»- М.; ЗАО «РОСМЕН-ПРЕСС»,2010.</w:t>
      </w:r>
    </w:p>
    <w:p>
      <w:pPr>
        <w:pStyle w:val="Normal"/>
        <w:shd w:fill="FFFFFF" w:val="clear"/>
        <w:autoSpaceDE w:val="false"/>
        <w:spacing w:lineRule="atLeast" w:line="100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ауэл У.Ф. «Цвет и как его использовать: узнайте, что такое цвет…»- М.:Артель:АСТ, 2008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. Алпатов,  «Композиция в живописи», М., 1940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. Гика «Эстетика пропорций в природе и искусстве» М., 1936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. Дейнека «Рисунок и композиция», «Учитесь рисовать» М., 1961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. Кочик, В. Э. Борисова - Муратова «Живописная система» М, 1980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еонардо да Винчи «Избранные произведения» М., 1935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. Лаптев «Некоторые вопросы композиции. Вопросы изобразительного искусства» М., 1964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“</w:t>
      </w:r>
      <w:r>
        <w:rPr>
          <w:rFonts w:cs="Times New Roman"/>
          <w:sz w:val="28"/>
          <w:szCs w:val="28"/>
          <w:lang w:val="ru-RU"/>
        </w:rPr>
        <w:t>О композиции”. М., 1959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пин И. “Далекое — близкое”. М.-Л., 1937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абкин Е. “Атлас цветов”. М., 1956.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8"/>
          <w:szCs w:val="28"/>
          <w:lang w:val="ru-RU"/>
        </w:rPr>
        <w:t>Ю.Тимердинг Г. Золотое сечение”. Петербург, 1924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аворский В. “О композиции”. Фрунзе, 1966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Фальк Р. “Беседы об искусстве”. Письма. М., 1918. 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афрановский И. “Симметрия в природе”. Л., 1968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орохов Е. “Основы композиции”. М., 1979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орохов Е. “Композиция”. М., 1986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угаев В. “Орнамент на ткани”. М., 1979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истяков П. “Письма, записные книжки, воспоминания”. М 1953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лков Н. “Цвет и живописи”. М., 1965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лков Н. “Композиция в живописи”. М., 1977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йцев А. “Наука о цвете и живопись”. М, 1986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ихайлов А. “Искусство акварели” Учебное пособие. М., 1995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“</w:t>
      </w:r>
      <w:r>
        <w:rPr>
          <w:rFonts w:cs="Times New Roman"/>
          <w:sz w:val="28"/>
          <w:szCs w:val="28"/>
          <w:lang w:val="ru-RU"/>
        </w:rPr>
        <w:t>Основы живописи” Перевод с нем. СПб., 1994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аррамон 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  <w:lang w:val="ru-RU"/>
        </w:rPr>
        <w:t>., Фреснеч Г. “Как писать акварелью” Перевод с исп. СПб., 1995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ейнберг Л., Грейберг Ю. “Секреты живописи старых мастеров”. М., 1989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8"/>
          <w:szCs w:val="28"/>
          <w:lang w:val="ru-RU"/>
        </w:rPr>
        <w:t>“</w:t>
      </w:r>
      <w:r>
        <w:rPr>
          <w:rFonts w:cs="Times New Roman"/>
          <w:sz w:val="28"/>
          <w:szCs w:val="28"/>
          <w:lang w:val="ru-RU"/>
        </w:rPr>
        <w:t xml:space="preserve">Школа изобразительного искусства”. В 10 - ти выпусках. </w:t>
      </w:r>
      <w:r>
        <w:rPr>
          <w:rFonts w:cs="Times New Roman"/>
          <w:sz w:val="28"/>
          <w:szCs w:val="28"/>
        </w:rPr>
        <w:t>Вып. 1. М., I96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4:42:00Z</dcterms:created>
  <dc:creator>Ксюша</dc:creator>
  <dc:description/>
  <cp:keywords/>
  <dc:language>en-US</dc:language>
  <cp:lastModifiedBy>Vano</cp:lastModifiedBy>
  <cp:lastPrinted>2012-10-01T23:37:00Z</cp:lastPrinted>
  <dcterms:modified xsi:type="dcterms:W3CDTF">2012-10-01T20:47:00Z</dcterms:modified>
  <cp:revision>8</cp:revision>
  <dc:subject/>
  <dc:title>                                                                                                             УТВЕРЖДЕНО</dc:title>
</cp:coreProperties>
</file>